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EPSM de la Marne</w:t>
      </w:r>
      <w:r>
        <w:rPr>
          <w:bCs/>
          <w:color w:val="000080"/>
        </w:rPr>
        <w:t xml:space="preserve"> - 1 Chemin de Bouy - 51000 Châlons en Champagne</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2" w:name="_Hlk163230984"/>
      <w:bookmarkEnd w:id="2"/>
      <w:r>
        <w:rPr>
          <w:b/>
          <w:bCs/>
          <w:color w:val="000080"/>
        </w:rPr>
        <w:t>Travaux relatifs à la Création d’une structure pour un Hôpital de Jour en Addictologie, Trouble du Comportement Alimentaire, Tabacologie et pour la Cellule d’Urgence</w:t>
        <w:br/>
        <w:t>Médico-Psychologique avec consultations (Reims (51))</w:t>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790375509"/>
      <w:bookmarkStart w:id="6" w:name="__Fieldmark__0_2790375509"/>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790375509"/>
      <w:bookmarkStart w:id="8" w:name="__Fieldmark__1_2790375509"/>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790375509"/>
            <w:bookmarkStart w:id="10" w:name="__Fieldmark__2_279037550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790375509"/>
            <w:bookmarkStart w:id="12" w:name="__Fieldmark__3_2790375509"/>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790375509"/>
            <w:bookmarkStart w:id="14" w:name="__Fieldmark__4_279037550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790375509"/>
            <w:bookmarkStart w:id="16" w:name="__Fieldmark__5_2790375509"/>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790375509"/>
            <w:bookmarkStart w:id="18" w:name="__Fieldmark__6_2790375509"/>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790375509"/>
      <w:bookmarkStart w:id="20" w:name="__Fieldmark__7_2790375509"/>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2790375509"/>
      <w:bookmarkStart w:id="22" w:name="__Fieldmark__8_2790375509"/>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Arial" w:hAnsi="Arial"/>
              <w:b/>
              <w:bCs/>
              <w:i/>
            </w:rPr>
            <w:t>Travaux HDJA</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4-05-02T15:37:00Z</dcterms:modified>
  <cp:revision>17</cp:revision>
  <dc:subject/>
  <dc:title>MISE A JOUR AVRIL 2007</dc:title>
</cp:coreProperties>
</file>