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Le marché a pour objet : Travaux de rénovatioin à l’identique des menuiseries extérieures bois intégrant le remplacement des vitrages du bâtiment D et du hall d’exposition de l’Ecole Nationale Supérieure d’Architecture de Bretagne (ENSAB).</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6219846"/>
      <w:bookmarkStart w:id="1" w:name="__Fieldmark__0_128621984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86219846"/>
      <w:bookmarkStart w:id="3" w:name="__Fieldmark__1_128621984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86219846"/>
      <w:bookmarkStart w:id="5" w:name="__Fieldmark__2_128621984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6219846"/>
      <w:bookmarkStart w:id="7" w:name="__Fieldmark__3_128621984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6219846"/>
      <w:bookmarkStart w:id="9" w:name="__Fieldmark__4_128621984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86219846"/>
      <w:bookmarkStart w:id="11" w:name="__Fieldmark__5_128621984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86219846"/>
      <w:bookmarkStart w:id="13" w:name="__Fieldmark__6_128621984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86219846"/>
      <w:bookmarkStart w:id="15" w:name="__Fieldmark__7_128621984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86219846"/>
      <w:bookmarkStart w:id="17" w:name="__Fieldmark__8_128621984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86219846"/>
      <w:bookmarkStart w:id="19" w:name="__Fieldmark__9_128621984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6219846"/>
      <w:bookmarkStart w:id="21" w:name="__Fieldmark__10_128621984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86219846"/>
      <w:bookmarkStart w:id="23" w:name="__Fieldmark__11_128621984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86219846"/>
      <w:bookmarkStart w:id="25" w:name="__Fieldmark__12_128621984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86219846"/>
      <w:bookmarkStart w:id="27" w:name="__Fieldmark__13_128621984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86219846"/>
      <w:bookmarkStart w:id="29" w:name="__Fieldmark__14_128621984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86219846"/>
      <w:bookmarkStart w:id="31" w:name="__Fieldmark__15_128621984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86219846"/>
      <w:bookmarkStart w:id="33" w:name="__Fieldmark__16_128621984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86219846"/>
      <w:bookmarkStart w:id="35" w:name="__Fieldmark__17_128621984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86219846"/>
      <w:bookmarkStart w:id="37" w:name="__Fieldmark__18_128621984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86219846"/>
      <w:bookmarkStart w:id="39" w:name="__Fieldmark__19_128621984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86219846"/>
      <w:bookmarkStart w:id="41" w:name="__Fieldmark__20_128621984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86219846"/>
      <w:bookmarkStart w:id="43" w:name="__Fieldmark__21_128621984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86219846"/>
      <w:bookmarkStart w:id="45" w:name="__Fieldmark__22_128621984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86219846"/>
      <w:bookmarkStart w:id="47" w:name="__Fieldmark__23_128621984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86219846"/>
      <w:bookmarkStart w:id="49" w:name="__Fieldmark__24_128621984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86219846"/>
      <w:bookmarkStart w:id="51" w:name="__Fieldmark__25_128621984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86219846"/>
      <w:bookmarkStart w:id="53" w:name="__Fieldmark__26_128621984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86219846"/>
      <w:bookmarkStart w:id="55" w:name="__Fieldmark__27_128621984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86219846"/>
      <w:bookmarkStart w:id="57" w:name="__Fieldmark__28_128621984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86219846"/>
      <w:bookmarkStart w:id="59" w:name="__Fieldmark__29_128621984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86219846"/>
      <w:bookmarkStart w:id="61" w:name="__Fieldmark__30_128621984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86219846"/>
      <w:bookmarkStart w:id="63" w:name="__Fieldmark__31_128621984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86219846"/>
      <w:bookmarkStart w:id="65" w:name="__Fieldmark__32_128621984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86219846"/>
      <w:bookmarkStart w:id="67" w:name="__Fieldmark__33_128621984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86219846"/>
      <w:bookmarkStart w:id="69" w:name="__Fieldmark__34_128621984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86219846"/>
      <w:bookmarkStart w:id="71" w:name="__Fieldmark__35_128621984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86219846"/>
      <w:bookmarkStart w:id="73" w:name="__Fieldmark__36_128621984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both"/>
        <w:rPr>
          <w:rFonts w:ascii="Arial" w:hAnsi="Arial" w:cs="Arial"/>
          <w:sz w:val="18"/>
          <w:szCs w:val="18"/>
        </w:rPr>
      </w:pPr>
      <w:r>
        <w:rPr>
          <w:rFonts w:cs="Arial" w:ascii="Arial" w:hAnsi="Arial"/>
          <w:sz w:val="18"/>
          <w:szCs w:val="18"/>
        </w:rPr>
        <w:t>ECOLE NATIONALE SUPERIEURE D'ARCHITECTURE DE BRETAGNE (ENSAB)</w:t>
      </w:r>
    </w:p>
    <w:p>
      <w:pPr>
        <w:pStyle w:val="Header"/>
        <w:numPr>
          <w:ilvl w:val="0"/>
          <w:numId w:val="1"/>
        </w:numPr>
        <w:tabs>
          <w:tab w:val="left" w:pos="851" w:leader="none"/>
          <w:tab w:val="center" w:pos="4536" w:leader="none"/>
          <w:tab w:val="right" w:pos="9072" w:leader="none"/>
        </w:tabs>
        <w:jc w:val="both"/>
        <w:rPr>
          <w:rFonts w:ascii="Arial" w:hAnsi="Arial" w:cs="Arial"/>
          <w:sz w:val="18"/>
          <w:szCs w:val="18"/>
        </w:rPr>
      </w:pPr>
      <w:r>
        <w:rPr>
          <w:rFonts w:cs="Arial" w:ascii="Arial" w:hAnsi="Arial"/>
          <w:sz w:val="18"/>
          <w:szCs w:val="18"/>
        </w:rPr>
        <w:t>44 boulevard de Chézy</w:t>
      </w:r>
    </w:p>
    <w:p>
      <w:pPr>
        <w:pStyle w:val="Header"/>
        <w:numPr>
          <w:ilvl w:val="0"/>
          <w:numId w:val="1"/>
        </w:numPr>
        <w:tabs>
          <w:tab w:val="clear" w:pos="4536"/>
          <w:tab w:val="clear" w:pos="9072"/>
          <w:tab w:val="left" w:pos="851" w:leader="none"/>
        </w:tabs>
        <w:jc w:val="both"/>
        <w:rPr>
          <w:rFonts w:ascii="Arial" w:hAnsi="Arial" w:cs="Arial"/>
          <w:sz w:val="18"/>
          <w:szCs w:val="18"/>
        </w:rPr>
      </w:pPr>
      <w:r>
        <w:rPr>
          <w:rFonts w:cs="Arial" w:ascii="Arial" w:hAnsi="Arial"/>
          <w:sz w:val="18"/>
          <w:szCs w:val="18"/>
        </w:rPr>
        <w:t>35064 - RENNES Cédex</w:t>
      </w:r>
    </w:p>
    <w:p>
      <w:pPr>
        <w:pStyle w:val="Header"/>
        <w:numPr>
          <w:ilvl w:val="0"/>
          <w:numId w:val="1"/>
        </w:numP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Standard"/>
        <w:numPr>
          <w:ilvl w:val="0"/>
          <w:numId w:val="1"/>
        </w:numPr>
        <w:rPr>
          <w:sz w:val="18"/>
          <w:szCs w:val="18"/>
        </w:rPr>
      </w:pPr>
      <w:r>
        <w:rPr>
          <w:sz w:val="18"/>
          <w:szCs w:val="18"/>
        </w:rPr>
        <w:t>SIRET : 193 500 899 00029</w:t>
      </w:r>
    </w:p>
    <w:p>
      <w:pPr>
        <w:pStyle w:val="Standard"/>
        <w:numPr>
          <w:ilvl w:val="0"/>
          <w:numId w:val="1"/>
        </w:numPr>
        <w:rPr>
          <w:sz w:val="18"/>
          <w:szCs w:val="18"/>
        </w:rPr>
      </w:pPr>
      <w:r>
        <w:rPr>
          <w:sz w:val="18"/>
          <w:szCs w:val="18"/>
        </w:rPr>
        <w:t>Tél : 02 99 29 68 00</w:t>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sz w:val="18"/>
          <w:szCs w:val="18"/>
        </w:rPr>
        <w:t>Didier BRIAND, Directeur de l’ENSAB</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Le Directeur</w:t>
      </w:r>
    </w:p>
    <w:p>
      <w:pPr>
        <w:pStyle w:val="Normal"/>
        <w:tabs>
          <w:tab w:val="clear" w:pos="567"/>
          <w:tab w:val="left" w:pos="851" w:leader="none"/>
        </w:tabs>
        <w:jc w:val="both"/>
        <w:rPr>
          <w:rFonts w:ascii="Arial" w:hAnsi="Arial" w:cs="Arial"/>
          <w:sz w:val="18"/>
          <w:szCs w:val="18"/>
        </w:rPr>
      </w:pPr>
      <w:r>
        <w:rPr>
          <w:rFonts w:cs="Arial" w:ascii="Arial" w:hAnsi="Arial"/>
          <w:sz w:val="18"/>
          <w:szCs w:val="18"/>
        </w:rPr>
        <w:t>02 99 29 68 00</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sz w:val="18"/>
          <w:szCs w:val="18"/>
        </w:rPr>
      </w:pPr>
      <w:r>
        <w:rPr>
          <w:rFonts w:cs="Arial" w:ascii="Arial" w:hAnsi="Arial"/>
          <w:sz w:val="18"/>
          <w:szCs w:val="18"/>
        </w:rPr>
        <w:t>Jean-Marc PESIGOT</w:t>
      </w:r>
    </w:p>
    <w:p>
      <w:pPr>
        <w:pStyle w:val="Fcase2metab"/>
        <w:ind w:left="0" w:right="0" w:hanging="0"/>
        <w:rPr>
          <w:rFonts w:ascii="Arial" w:hAnsi="Arial" w:cs="Arial"/>
          <w:sz w:val="18"/>
          <w:szCs w:val="18"/>
        </w:rPr>
      </w:pPr>
      <w:r>
        <w:rPr>
          <w:rFonts w:cs="Arial" w:ascii="Arial" w:hAnsi="Arial"/>
          <w:sz w:val="18"/>
          <w:szCs w:val="18"/>
        </w:rPr>
        <w:t>DRFIP de Bretagne</w:t>
      </w:r>
    </w:p>
    <w:p>
      <w:pPr>
        <w:pStyle w:val="Fcase2metab"/>
        <w:ind w:left="0" w:right="0" w:hanging="0"/>
        <w:rPr>
          <w:rFonts w:ascii="Arial" w:hAnsi="Arial" w:cs="Arial"/>
          <w:sz w:val="18"/>
          <w:szCs w:val="18"/>
        </w:rPr>
      </w:pPr>
      <w:r>
        <w:rPr>
          <w:rFonts w:cs="Arial" w:ascii="Arial" w:hAnsi="Arial"/>
          <w:sz w:val="18"/>
          <w:szCs w:val="18"/>
        </w:rPr>
        <w:t>02 99 65 70 65</w:t>
      </w:r>
    </w:p>
    <w:p>
      <w:pPr>
        <w:pStyle w:val="Fcase2metab"/>
        <w:ind w:left="0" w:right="0" w:hanging="0"/>
        <w:rPr>
          <w:rFonts w:ascii="Arial" w:hAnsi="Arial" w:cs="Arial"/>
          <w:sz w:val="18"/>
          <w:szCs w:val="18"/>
        </w:rPr>
      </w:pPr>
      <w:r>
        <w:rPr>
          <w:rFonts w:cs="Arial" w:ascii="Arial" w:hAnsi="Arial"/>
          <w:sz w:val="18"/>
          <w:szCs w:val="18"/>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sz w:val="18"/>
          <w:szCs w:val="18"/>
        </w:rPr>
      </w:pPr>
      <w:r>
        <w:rPr>
          <w:rFonts w:cs="Arial" w:ascii="Arial" w:hAnsi="Arial"/>
          <w:sz w:val="18"/>
          <w:szCs w:val="18"/>
        </w:rPr>
        <w:t>LOG/TA/INVT : Travaux autres - investissemen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18"/>
          <w:szCs w:val="18"/>
        </w:rPr>
      </w:pPr>
      <w:r>
        <w:rPr>
          <w:rFonts w:cs="Arial" w:ascii="Arial" w:hAnsi="Arial"/>
          <w:b/>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T0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Times New Roman" w:cs="Tahoma"/>
      <w:color w:val="auto"/>
      <w:kern w:val="2"/>
      <w:sz w:val="20"/>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3:16:00Z</dcterms:created>
  <dc:creator>francois</dc:creator>
  <dc:description/>
  <cp:keywords/>
  <dc:language>en-US</dc:language>
  <cp:lastModifiedBy>usrdefo</cp:lastModifiedBy>
  <cp:lastPrinted>2016-11-04T13:53:00Z</cp:lastPrinted>
  <dcterms:modified xsi:type="dcterms:W3CDTF">2024-05-02T13:07:00Z</dcterms:modified>
  <cp:revision>6</cp:revision>
  <dc:subject/>
  <dc:title>_Modèle recommandé : le service peut l’adapter le cas échéant_DC1_</dc:title>
</cp:coreProperties>
</file>