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bookmarkStart w:id="0" w:name="DATEOFF"/>
      <w:bookmarkStart w:id="1" w:name="LIGINDIC"/>
      <w:bookmarkStart w:id="2" w:name="TBLINDIC"/>
      <w:bookmarkStart w:id="3" w:name="ENG_ACC"/>
      <w:bookmarkStart w:id="4" w:name="E_LIGPHA"/>
      <w:bookmarkStart w:id="5" w:name="LIGOPTION"/>
      <w:bookmarkStart w:id="6" w:name="TBLOPTION"/>
      <w:bookmarkStart w:id="7" w:name="PHASES"/>
      <w:bookmarkStart w:id="8" w:name="PHA_LOT"/>
      <w:bookmarkStart w:id="9" w:name="LIGPHA_LOT"/>
      <w:bookmarkStart w:id="10" w:name="LIGPHA_LOT_V"/>
      <w:bookmarkStart w:id="11" w:name="PHA_LOT_V"/>
      <w:bookmarkStart w:id="12" w:name="MOD_SST_I"/>
      <w:bookmarkStart w:id="13" w:name="G_OPTION"/>
      <w:bookmarkStart w:id="14" w:name="E_TBLPHA"/>
      <w:bookmarkStart w:id="15" w:name="MODELE"/>
      <w:bookmarkStart w:id="16" w:name="TRANCHES_SST"/>
      <w:bookmarkStart w:id="17" w:name="ANNEXE_MOE"/>
      <w:bookmarkStart w:id="18" w:name="TBLOPTION_V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MARCHES PUBLICS DE PRESTATIONS INTELLECTUELLES</w:t>
      </w:r>
    </w:p>
    <w:p>
      <w:pPr>
        <w:pStyle w:val="Normal"/>
        <w:widowControl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RedNomDoc"/>
        <w:widowControl/>
        <w:shd w:fill="E6E6E6" w:val="clear"/>
        <w:rPr>
          <w:rFonts w:ascii="Calibri" w:hAnsi="Calibri" w:cs="Calibri"/>
        </w:rPr>
      </w:pPr>
      <w:r>
        <w:rPr>
          <w:rFonts w:cs="Calibri" w:ascii="Calibri" w:hAnsi="Calibri"/>
        </w:rPr>
        <w:t xml:space="preserve">ACTE D'ENGAGEMENT </w:t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Calibri" w:hAnsi="Calibri"/>
          <w:b/>
          <w:bCs/>
          <w:i/>
          <w:iCs/>
          <w:sz w:val="16"/>
          <w:szCs w:val="16"/>
        </w:rPr>
        <w:t>Cadre réservé à l’acheteur</w:t>
      </w:r>
    </w:p>
    <w:tbl>
      <w:tblPr>
        <w:tblW w:w="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325" w:hRule="atLeast"/>
        </w:trPr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MARCHÉ N°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813"/>
      </w:tblGrid>
      <w:tr>
        <w:trPr>
          <w:trHeight w:val="473" w:hRule="atLeast"/>
        </w:trPr>
        <w:tc>
          <w:tcPr>
            <w:tcW w:w="18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</w:rPr>
            </w:pPr>
            <w:bookmarkStart w:id="19" w:name="MONTANT"/>
            <w:bookmarkEnd w:id="19"/>
            <w:r>
              <w:rPr>
                <w:rFonts w:cs="Arial" w:ascii="Calibri" w:hAnsi="Calibri"/>
                <w:b/>
                <w:bCs/>
              </w:rPr>
              <w:t>MONTANT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Arial" w:ascii="Calibri" w:hAnsi="Calibri"/>
                <w:b/>
                <w:bCs/>
              </w:rPr>
              <w:t>(euros HT-TTC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37"/>
        <w:gridCol w:w="337"/>
        <w:gridCol w:w="337"/>
        <w:gridCol w:w="337"/>
        <w:gridCol w:w="337"/>
        <w:gridCol w:w="337"/>
        <w:gridCol w:w="338"/>
        <w:gridCol w:w="337"/>
        <w:gridCol w:w="337"/>
        <w:gridCol w:w="337"/>
      </w:tblGrid>
      <w:tr>
        <w:trPr>
          <w:trHeight w:val="256" w:hRule="atLeast"/>
        </w:trPr>
        <w:tc>
          <w:tcPr>
            <w:tcW w:w="2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shd w:fill="E6E6E6" w:val="clear"/>
        <w:rPr/>
      </w:pPr>
      <w:r>
        <w:rPr>
          <w:rFonts w:cs="Arial" w:ascii="Calibri" w:hAnsi="Calibri"/>
          <w:b/>
          <w:bCs/>
          <w:sz w:val="24"/>
          <w:szCs w:val="24"/>
        </w:rPr>
        <w:t>A- Objet du marché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widowControl/>
        <w:ind w:left="284" w:right="283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bookmarkStart w:id="20" w:name="_Hlk123909668"/>
      <w:bookmarkEnd w:id="20"/>
      <w:r>
        <w:rPr>
          <w:rFonts w:cs="Arial" w:ascii="Calibri" w:hAnsi="Calibri"/>
          <w:b/>
          <w:bCs/>
          <w:sz w:val="22"/>
          <w:szCs w:val="22"/>
        </w:rPr>
        <w:t xml:space="preserve">Affaire </w:t>
      </w:r>
      <w:bookmarkStart w:id="21" w:name="ObjLot"/>
      <w:r>
        <w:rPr>
          <w:rFonts w:cs="Arial" w:ascii="Calibri" w:hAnsi="Calibri"/>
          <w:b/>
          <w:bCs/>
          <w:sz w:val="22"/>
          <w:szCs w:val="22"/>
        </w:rPr>
        <w:t>n° :</w:t>
      </w:r>
      <w:bookmarkEnd w:id="21"/>
      <w:r>
        <w:rPr>
          <w:rFonts w:cs="Arial" w:ascii="Calibri" w:hAnsi="Calibri"/>
          <w:b/>
          <w:bCs/>
          <w:sz w:val="22"/>
          <w:szCs w:val="22"/>
        </w:rPr>
        <w:t xml:space="preserve"> 2024025PAS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RedTitre1"/>
        <w:keepNext w:val="true"/>
        <w:widowControl/>
        <w:shd w:fill="F2F2F2" w:val="clear"/>
        <w:rPr>
          <w:rFonts w:ascii="Century Gothic" w:hAnsi="Century Gothic" w:cs="Century Gothic"/>
          <w:sz w:val="16"/>
          <w:szCs w:val="16"/>
        </w:rPr>
      </w:pPr>
      <w:bookmarkStart w:id="22" w:name="_Hlk163139768"/>
      <w:bookmarkStart w:id="23" w:name="_Hlk160617007"/>
      <w:bookmarkEnd w:id="22"/>
      <w:bookmarkEnd w:id="23"/>
      <w:r>
        <w:rPr>
          <w:rFonts w:cs="Century Gothic" w:ascii="Century Gothic" w:hAnsi="Century Gothic"/>
          <w:color w:val="0070C0"/>
        </w:rPr>
        <w:t>Etablissement d’un schéma directeur de gestion des eaux usées, eaux pluviales et eau potable sur le campus de Beaulieu à Rennes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color w:val="0070C0"/>
          <w:sz w:val="22"/>
          <w:szCs w:val="22"/>
        </w:rPr>
      </w:pPr>
      <w:r>
        <w:rPr>
          <w:rFonts w:cs="Arial" w:ascii="Calibri" w:hAnsi="Calibri"/>
          <w:b/>
          <w:bCs/>
          <w:color w:val="0070C0"/>
          <w:sz w:val="22"/>
          <w:szCs w:val="22"/>
        </w:rPr>
      </w:r>
      <w:bookmarkStart w:id="24" w:name="_Hlk163139768"/>
      <w:bookmarkStart w:id="25" w:name="_Hlk163139768"/>
      <w:bookmarkEnd w:id="25"/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color w:val="0070C0"/>
          <w:sz w:val="22"/>
          <w:szCs w:val="22"/>
        </w:rPr>
      </w:pPr>
      <w:r>
        <w:rPr>
          <w:rFonts w:cs="Arial" w:ascii="Calibri" w:hAnsi="Calibri"/>
          <w:b/>
          <w:bCs/>
          <w:color w:val="0070C0"/>
          <w:sz w:val="22"/>
          <w:szCs w:val="22"/>
        </w:rPr>
      </w:r>
      <w:bookmarkStart w:id="26" w:name="_Hlk123909668"/>
      <w:bookmarkStart w:id="27" w:name="_Hlk160617007"/>
      <w:bookmarkStart w:id="28" w:name="_Hlk123909668"/>
      <w:bookmarkStart w:id="29" w:name="_Hlk160617007"/>
      <w:bookmarkEnd w:id="28"/>
      <w:bookmarkEnd w:id="29"/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Procédure adaptée en application du code de la commande publique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(ordonnance 2018-1074 du 26 novembre 2018 et décret 2018-1075 du 3 décembre 2018)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bookmarkStart w:id="30" w:name="DATEOFF"/>
      <w:bookmarkEnd w:id="30"/>
      <w:r>
        <w:rPr>
          <w:rFonts w:cs="Calibri" w:ascii="Calibri" w:hAnsi="Calibri"/>
        </w:rPr>
        <w:t>Articles L.2123-1 et R.2123-1, R.2123-4, R-2123-5</w:t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Arial" w:ascii="Calibri" w:hAnsi="Calibri"/>
          <w:sz w:val="22"/>
          <w:szCs w:val="22"/>
        </w:rPr>
        <w:t xml:space="preserve">UNIVERSITE DE RENNES  </w:t>
      </w:r>
    </w:p>
    <w:p>
      <w:pPr>
        <w:pStyle w:val="Normal"/>
        <w:widowControl/>
        <w:ind w:left="1418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ôle des achats</w:t>
      </w:r>
    </w:p>
    <w:p>
      <w:pPr>
        <w:pStyle w:val="Normal"/>
        <w:widowControl/>
        <w:rPr/>
      </w:pPr>
      <w:r>
        <w:rPr>
          <w:rFonts w:cs="Arial" w:ascii="Calibri" w:hAnsi="Calibri"/>
          <w:b/>
          <w:bCs/>
          <w:lang w:val="nl-NL"/>
        </w:rPr>
        <w:t>Adresse</w:t>
      </w:r>
      <w:r>
        <w:rPr/>
        <w:t>: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835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 xml:space="preserve">UNIVERSITE DE RENNES </w:t>
            </w:r>
          </w:p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POLE DES ACHATS</w:t>
            </w:r>
          </w:p>
          <w:p>
            <w:pPr>
              <w:pStyle w:val="Commentaire"/>
              <w:widowControl/>
              <w:rPr/>
            </w:pPr>
            <w:r>
              <w:rPr>
                <w:rFonts w:cs="Arial" w:ascii="Calibri" w:hAnsi="Calibri"/>
                <w:lang w:val="nl-NL"/>
              </w:rPr>
              <w:t>2 rue du THABOR</w:t>
            </w:r>
          </w:p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CS 46510</w:t>
            </w:r>
          </w:p>
          <w:p>
            <w:pPr>
              <w:pStyle w:val="Normal"/>
              <w:widowControl/>
              <w:rPr>
                <w:rFonts w:ascii="Calibri" w:hAnsi="Calibri" w:cs="Arial"/>
                <w:i/>
                <w:i/>
                <w:iCs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35065 RENNES CEDEX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éléphone : 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2 23 23 36 70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urriel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achats@listes.univ-rennes1.fr</w:t>
              </w:r>
            </w:hyperlink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dresse internet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https://www.marches-publics.gouv.fr</w:t>
            </w:r>
          </w:p>
        </w:tc>
      </w:tr>
    </w:tbl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ésident de l'Université de Rennes </w:t>
            </w:r>
          </w:p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sieur David ALI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Maître d’œuv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rection de l’Immobilier et de la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Personne habilitée à signe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ESIDENT DE L'UNIVERSITE DE RENNES 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PRESIDENT DE L'UNIVERSITE DE RENNES 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AGENT COMPTABLE DE L'UNIVERSITE DE RENNES 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7R1C</w:t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br w:type="page"/>
      </w:r>
      <w:r>
        <w:rPr>
          <w:rFonts w:cs="Arial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bookmarkStart w:id="31" w:name="Texte1_Copy_1"/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  <w:bookmarkEnd w:id="31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2" w:name="__Fieldmark__3_1243517090"/>
            <w:bookmarkStart w:id="33" w:name="__Fieldmark__3_1243517090"/>
            <w:bookmarkEnd w:id="33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4" w:name="__Fieldmark__4_1243517090"/>
            <w:bookmarkStart w:id="35" w:name="__Fieldmark__4_1243517090"/>
            <w:bookmarkEnd w:id="35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société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6" w:name="CadreReponse"/>
            <w:bookmarkStart w:id="37" w:name="__Fieldmark__5_1243517090"/>
            <w:bookmarkStart w:id="38" w:name="__Fieldmark__5_1243517090"/>
            <w:bookmarkEnd w:id="38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  <w:bookmarkEnd w:id="36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personne publique prestataire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61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9" w:name="__Fieldmark__6_1243517090"/>
            <w:bookmarkStart w:id="40" w:name="__Fieldmark__6_1243517090"/>
            <w:bookmarkEnd w:id="40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Calibri" w:hAnsi="Calibri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41" w:name="__Fieldmark__7_1243517090"/>
            <w:bookmarkStart w:id="42" w:name="__Fieldmark__7_1243517090"/>
            <w:bookmarkEnd w:id="42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43" w:name="__Fieldmark__8_1243517090"/>
            <w:bookmarkStart w:id="44" w:name="__Fieldmark__8_1243517090"/>
            <w:bookmarkEnd w:id="44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45" w:name="__Fieldmark__9_1243517090"/>
            <w:bookmarkStart w:id="46" w:name="__Fieldmark__9_1243517090"/>
            <w:bookmarkEnd w:id="46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1417" w:footer="709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/>
      </w:pPr>
      <w:r>
        <w:rPr>
          <w:rFonts w:cs="Calibri" w:ascii="Calibri" w:hAnsi="Calibri"/>
          <w:b/>
          <w:bCs/>
          <w:i/>
          <w:iCs/>
        </w:rPr>
        <w:t>Cotraitant n°3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4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i/>
          <w:iCs/>
        </w:rPr>
        <w:t xml:space="preserve">suivant </w:t>
      </w:r>
      <w:r>
        <w:rPr>
          <w:rFonts w:cs="Calibri" w:ascii="Calibri" w:hAnsi="Calibri"/>
        </w:rPr>
        <w:t>le CCAP N° 2024025PAS en date du 09 avril 2023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>Je m'engage (nous nous engageons) sans réserve, conformément aux clauses et conditions des documents visés ci-dessus, à exécuter les prestations demandées dans les conditions définies ci-après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présent acte d’engagement original signé par l’attributaire devra être exactement conforme aux conditions financières proposées par l’opérateur économique lors de la remise de sa dernière offre, celle-ci pouvant être transmise non signée. 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 m'engage (ou j'engage le groupement dont je suis mandataire), sur la base de mon offre (ou de l'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 xml:space="preserve">, réalisée sur la base des conditions économiques </w:t>
      </w:r>
      <w:r>
        <w:rPr>
          <w:rFonts w:cs="Calibri" w:ascii="Calibri" w:hAnsi="Calibri"/>
          <w:b/>
          <w:bCs/>
        </w:rPr>
        <w:t xml:space="preserve">du mois de la date limite de réception des plis </w:t>
      </w:r>
      <w:r>
        <w:rPr>
          <w:rFonts w:cs="Calibri" w:ascii="Calibri" w:hAnsi="Calibri"/>
        </w:rPr>
        <w:t>(dit mois 0)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9" w:name="ENG_ACC"/>
      <w:bookmarkStart w:id="50" w:name="ENG_ACC"/>
      <w:bookmarkEnd w:id="50"/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'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D- Prix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bookmarkStart w:id="51" w:name="OLE_LINK3"/>
      <w:bookmarkStart w:id="52" w:name="OLE_LINK2"/>
      <w:bookmarkStart w:id="53" w:name="OLE_LINK1"/>
      <w:bookmarkEnd w:id="51"/>
      <w:bookmarkEnd w:id="52"/>
      <w:bookmarkEnd w:id="53"/>
      <w:r>
        <w:rPr>
          <w:rFonts w:cs="Calibri" w:ascii="Calibri" w:hAnsi="Calibri"/>
        </w:rPr>
        <w:t>La prestation fait l'objet d’un (1) lot défini comme suit :</w:t>
      </w:r>
    </w:p>
    <w:p>
      <w:pPr>
        <w:pStyle w:val="RedTx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RedTxt"/>
        <w:rPr>
          <w:rFonts w:ascii="Calibri" w:hAnsi="Calibri" w:cs="Calibri"/>
        </w:rPr>
      </w:pPr>
      <w:bookmarkStart w:id="54" w:name="OLE_LINK3"/>
      <w:bookmarkStart w:id="55" w:name="OLE_LINK2"/>
      <w:bookmarkStart w:id="56" w:name="OLE_LINK1"/>
      <w:bookmarkEnd w:id="54"/>
      <w:bookmarkEnd w:id="55"/>
      <w:bookmarkEnd w:id="56"/>
      <w:r>
        <w:rPr>
          <w:rFonts w:cs="Calibri" w:ascii="Calibri" w:hAnsi="Calibri"/>
        </w:rPr>
        <w:t xml:space="preserve">LOT UNIQUE : 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tablissement d’un schéma directeur de gestion des eaux usées, eaux pluviales et eau potable sur le campus de Beaulieu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Le présent acte d'engagement (1), concerne </w:t>
      </w:r>
      <w:r>
        <w:rPr>
          <w:rFonts w:cs="Calibri" w:ascii="Calibri" w:hAnsi="Calibri"/>
          <w:sz w:val="18"/>
          <w:szCs w:val="18"/>
        </w:rPr>
        <w:t>le lot dans sa solution de base.</w:t>
      </w:r>
      <w:r>
        <w:rPr>
          <w:rFonts w:cs="Arial" w:ascii="Calibri" w:hAnsi="Calibri"/>
          <w:sz w:val="18"/>
          <w:szCs w:val="18"/>
        </w:rPr>
        <w:t xml:space="preserve"> </w:t>
      </w:r>
    </w:p>
    <w:p>
      <w:pPr>
        <w:pStyle w:val="RedTx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57" w:name="LIGINDIC"/>
      <w:bookmarkStart w:id="58" w:name="TBLINDIC"/>
      <w:bookmarkStart w:id="59" w:name="LIGINDIC"/>
      <w:bookmarkStart w:id="60" w:name="TBLINDIC"/>
      <w:bookmarkEnd w:id="59"/>
      <w:bookmarkEnd w:id="60"/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1- Montant global de la solution de base (en chiffres)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2- Décomposition du montant de la solution de ba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1" w:name="PHASES"/>
      <w:bookmarkStart w:id="62" w:name="PHA_LOT"/>
      <w:bookmarkStart w:id="63" w:name="LIGPHA_LOT"/>
      <w:bookmarkStart w:id="64" w:name="PHASES"/>
      <w:bookmarkStart w:id="65" w:name="PHA_LOT"/>
      <w:bookmarkStart w:id="66" w:name="LIGPHA_LOT"/>
      <w:bookmarkEnd w:id="64"/>
      <w:bookmarkEnd w:id="65"/>
      <w:bookmarkEnd w:id="66"/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3- Sous-traitance envisagée et déclarée en cours d’exécution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7" w:name="LIGOPTION"/>
      <w:bookmarkStart w:id="68" w:name="TBLOPTION"/>
      <w:bookmarkStart w:id="69" w:name="LIGOPTION"/>
      <w:bookmarkStart w:id="70" w:name="TBLOPTION"/>
      <w:bookmarkEnd w:id="69"/>
      <w:bookmarkEnd w:id="70"/>
      <w:r>
        <w:br w:type="page"/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E- Durée du marché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 compter :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e la notification du marché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’ordre de service de démarrag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30" w:firstLine="230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élai d’exécu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Uniqu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83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tablissement d’un schéma directeur de gestion des eaux usées, eaux pluviales et eau potable sur le campus de Beaulieu à Rennes</w:t>
            </w:r>
          </w:p>
          <w:p>
            <w:pPr>
              <w:pStyle w:val="Normal"/>
              <w:widowControl/>
              <w:ind w:right="283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ticles 1.4 et 3 du CCAP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1" w:name="E_LIGPHA"/>
      <w:bookmarkStart w:id="72" w:name="E_LIGLOT"/>
      <w:bookmarkStart w:id="73" w:name="E_LIGPHA"/>
      <w:bookmarkStart w:id="74" w:name="E_LIGLOT"/>
      <w:bookmarkEnd w:id="73"/>
      <w:bookmarkEnd w:id="74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5" w:name="E_TBLPHA"/>
      <w:bookmarkStart w:id="76" w:name="E_TBLPHA"/>
      <w:bookmarkEnd w:id="76"/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F- Paiement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77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77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2- Avance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/>
      </w:pPr>
      <w:r>
        <w:rPr>
          <w:rFonts w:cs="Arial" w:ascii="Calibri" w:hAnsi="Calibri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78" w:name="LOTUNNIQUEG"/>
      <w:bookmarkEnd w:id="78"/>
      <w:r>
        <w:rPr>
          <w:rFonts w:cs="Calibri" w:ascii="Calibri" w:hAnsi="Calibri"/>
          <w:b/>
          <w:bCs/>
        </w:rPr>
        <w:t>La présente offre présentée pour le lot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79" w:name="LOTUNNIQUEG"/>
      <w:bookmarkStart w:id="80" w:name="LOTUNNIQUEG"/>
      <w:bookmarkEnd w:id="80"/>
    </w:p>
    <w:p>
      <w:pPr>
        <w:pStyle w:val="RedTxt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1" w:name="__Fieldmark__140_1243517090"/>
      <w:bookmarkStart w:id="82" w:name="__Fieldmark__140_1243517090"/>
      <w:bookmarkEnd w:id="8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</w:t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83" w:name="G_OPTION"/>
      <w:bookmarkStart w:id="84" w:name="G_OPTION"/>
      <w:bookmarkEnd w:id="84"/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UNIVERSITE DE RENNES, le 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 xml:space="preserve">Président de l'Université de Rennes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/>
      </w:pPr>
      <w:r>
        <w:rPr>
          <w:rFonts w:cs="Arial" w:ascii="Calibri" w:hAnsi="Calibri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Reçu l'avis de réception postal de la notification du marché,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</w:t>
      </w:r>
      <w:r>
        <w:rPr>
          <w:rFonts w:cs="Calibri" w:ascii="Calibri" w:hAnsi="Calibri"/>
        </w:rPr>
        <w:t>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I- Nantissement ou cession de créance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Texte2 Copy 9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 xml:space="preserve">Président de l'Université de Rennes </w:t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30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jc w:val="center"/>
        <w:rPr/>
      </w:pPr>
      <w:bookmarkStart w:id="85" w:name="LIGPHA_LOT_V"/>
      <w:bookmarkStart w:id="86" w:name="PHA_LOT_V"/>
      <w:bookmarkStart w:id="87" w:name="ANNEXE_MOE"/>
      <w:bookmarkStart w:id="88" w:name="TBLOPTION_V"/>
      <w:bookmarkStart w:id="89" w:name="ANNEXE_SST"/>
      <w:bookmarkEnd w:id="85"/>
      <w:bookmarkEnd w:id="86"/>
      <w:bookmarkEnd w:id="87"/>
      <w:bookmarkEnd w:id="88"/>
      <w:bookmarkEnd w:id="89"/>
      <w:r>
        <w:rPr>
          <w:rFonts w:cs="Arial" w:ascii="Calibri" w:hAnsi="Calibri"/>
          <w:b/>
          <w:bCs/>
          <w:sz w:val="24"/>
          <w:szCs w:val="24"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  <w:t>....</w: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bCs/>
          <w:sz w:val="24"/>
          <w:szCs w:val="24"/>
        </w:rPr>
        <w:t xml:space="preserve"> à l’acte d’engagement en cas de sous-traitance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Marché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ot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itulaire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libri" w:ascii="Calibri" w:hAnsi="Calibri"/>
          <w:b/>
          <w:bCs/>
          <w:i/>
          <w:iCs/>
        </w:rPr>
        <w:t>Prestations sous-traitées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2950"/>
      </w:tblGrid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HT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ind w:left="36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>Sous-traitant</w:t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mpte à créditer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Avance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nditions de pai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/>
            </w:pPr>
            <w:r>
              <w:rPr>
                <w:rFonts w:cs="Calibri" w:ascii="Calibri" w:hAnsi="Calibri"/>
              </w:rPr>
              <w:t>Variation des prix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/>
            </w:pPr>
            <w:r>
              <w:rPr>
                <w:rFonts w:cs="Calibri" w:ascii="Calibri" w:hAnsi="Calibri"/>
              </w:rPr>
              <w:t>Mois 0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90" w:name="MODELE"/>
      <w:bookmarkStart w:id="91" w:name="ANNEXE_SST"/>
      <w:bookmarkStart w:id="92" w:name="MODELE"/>
      <w:bookmarkStart w:id="93" w:name="ANNEXE_SST"/>
      <w:bookmarkEnd w:id="92"/>
      <w:bookmarkEnd w:id="93"/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ind w:right="283" w:hanging="0"/>
      <w:rPr>
        <w:rFonts w:ascii="Calibri" w:hAnsi="Calibri" w:cs="Calibri"/>
        <w:b/>
        <w:b/>
        <w:bCs/>
        <w:sz w:val="16"/>
        <w:szCs w:val="16"/>
      </w:rPr>
    </w:pPr>
    <w:bookmarkStart w:id="47" w:name="_Hlk123909746"/>
    <w:bookmarkEnd w:id="47"/>
    <w:r>
      <w:rPr>
        <w:rFonts w:cs="Calibri" w:ascii="Calibri" w:hAnsi="Calibri"/>
        <w:b/>
        <w:bCs/>
        <w:sz w:val="16"/>
        <w:szCs w:val="16"/>
      </w:rPr>
      <w:t xml:space="preserve">Affaire n° : 2024025PAS - Etablissement d’un schéma directeur de gestion des eaux usées, eaux pluviales et eau potable sur le campus de Beaulieu à Rennes – AE </w:t>
    </w:r>
  </w:p>
  <w:p>
    <w:pPr>
      <w:pStyle w:val="Normal"/>
      <w:widowControl/>
      <w:ind w:right="283" w:hanging="0"/>
      <w:jc w:val="center"/>
      <w:rPr/>
    </w:pPr>
    <w:bookmarkStart w:id="48" w:name="_Hlk123909746"/>
    <w:bookmarkEnd w:id="48"/>
    <w:r>
      <w:rPr>
        <w:rFonts w:cs="Arial" w:ascii="Calibri" w:hAnsi="Calibri"/>
        <w:b/>
        <w:bCs/>
        <w:sz w:val="16"/>
        <w:szCs w:val="16"/>
      </w:rPr>
      <w:tab/>
      <w:tab/>
      <w:tab/>
      <w:tab/>
      <w:tab/>
    </w:r>
    <w:r>
      <w:rPr>
        <w:rFonts w:cs="Arial" w:ascii="Calibri" w:hAnsi="Calibri"/>
        <w:sz w:val="16"/>
        <w:szCs w:val="16"/>
      </w:rPr>
      <w:tab/>
      <w:tab/>
      <w:tab/>
      <w:tab/>
      <w:tab/>
      <w:tab/>
      <w:t xml:space="preserve">Page </w:t>
    </w:r>
    <w:r>
      <w:rPr>
        <w:rStyle w:val="PageNumber"/>
        <w:rFonts w:cs="Arial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Calibri" w:hAnsi="Calibri"/>
      </w:rPr>
      <w:instrText xml:space="preserve"> PAGE </w:instrText>
    </w:r>
    <w:r>
      <w:rPr>
        <w:rStyle w:val="PageNumber"/>
        <w:sz w:val="16"/>
        <w:szCs w:val="16"/>
        <w:rFonts w:cs="Arial" w:ascii="Calibri" w:hAnsi="Calibri"/>
      </w:rPr>
      <w:fldChar w:fldCharType="separate"/>
    </w:r>
    <w:r>
      <w:rPr>
        <w:rStyle w:val="PageNumber"/>
        <w:sz w:val="16"/>
        <w:szCs w:val="16"/>
        <w:rFonts w:cs="Arial" w:ascii="Calibri" w:hAnsi="Calibri"/>
      </w:rPr>
      <w:t>3</w:t>
    </w:r>
    <w:r>
      <w:rPr>
        <w:rStyle w:val="PageNumber"/>
        <w:sz w:val="16"/>
        <w:szCs w:val="16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16"/>
        <w:szCs w:val="16"/>
      </w:rPr>
      <w:t>/</w:t>
    </w:r>
    <w:r>
      <w:rPr>
        <w:rStyle w:val="PageNumber"/>
        <w:rFonts w:cs="Arial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Calibri" w:hAnsi="Calibri"/>
      </w:rPr>
      <w:instrText xml:space="preserve"> NUMPAGES \* ARABIC </w:instrText>
    </w:r>
    <w:r>
      <w:rPr>
        <w:rStyle w:val="PageNumber"/>
        <w:sz w:val="16"/>
        <w:szCs w:val="16"/>
        <w:rFonts w:cs="Arial" w:ascii="Calibri" w:hAnsi="Calibri"/>
      </w:rPr>
      <w:fldChar w:fldCharType="separate"/>
    </w:r>
    <w:r>
      <w:rPr>
        <w:rStyle w:val="PageNumber"/>
        <w:sz w:val="16"/>
        <w:szCs w:val="16"/>
        <w:rFonts w:cs="Arial" w:ascii="Calibri" w:hAnsi="Calibri"/>
      </w:rPr>
      <w:t>9</w:t>
    </w:r>
    <w:r>
      <w:rPr>
        <w:rStyle w:val="PageNumber"/>
        <w:sz w:val="16"/>
        <w:szCs w:val="16"/>
        <w:rFonts w:cs="Arial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ind w:right="283" w:hanging="0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Affaire n° : 2024025PAS - Etablissement d’un schéma directeur de gestion des eaux usées, eaux pluviales et eau potable sur le campus de Beaulieu à Rennes</w:t>
    </w:r>
  </w:p>
  <w:p>
    <w:pPr>
      <w:pStyle w:val="Normal"/>
      <w:widowControl/>
      <w:ind w:right="283" w:hanging="0"/>
      <w:jc w:val="center"/>
      <w:rPr/>
    </w:pPr>
    <w:r>
      <w:rPr>
        <w:rStyle w:val="PageNumber"/>
        <w:rFonts w:cs="Arial" w:ascii="Calibri" w:hAnsi="Calibri"/>
        <w:sz w:val="16"/>
        <w:szCs w:val="16"/>
      </w:rPr>
      <w:tab/>
      <w:tab/>
      <w:tab/>
      <w:tab/>
      <w:tab/>
      <w:tab/>
      <w:tab/>
      <w:tab/>
      <w:tab/>
      <w:tab/>
      <w:tab/>
    </w:r>
    <w:r>
      <w:rPr>
        <w:rFonts w:cs="Calibri" w:ascii="Calibri" w:hAnsi="Calibri"/>
        <w:sz w:val="16"/>
        <w:szCs w:val="16"/>
      </w:rPr>
      <w:t xml:space="preserve">Pag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9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/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9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UNIVERSITE DE RENNES </w:t>
      <w:tab/>
      <w:tab/>
      <w:t>ACTE D’ENGAGEMENT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irection des affaires financières et de la politique d'achat</w:t>
      <w:br/>
      <w:t>Pôle des ach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UNIVERSITE DE RENNES </w:t>
      <w:tab/>
      <w:tab/>
      <w:t>ACTE D’ENGAGEMENT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OLE DES ACHATS</w:t>
      <w:tab/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NotedebasdepageCar">
    <w:name w:val="Note de bas de page C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>
      <w:keepLines w:val="false"/>
      <w:widowControl/>
      <w:suppressAutoHyphens w:val="true"/>
      <w:autoSpaceDE w:val="true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ats@listes.univ-rennes1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36:00Z</dcterms:created>
  <dc:creator>Raphaël RAUX</dc:creator>
  <dc:description/>
  <cp:keywords/>
  <dc:language>en-US</dc:language>
  <cp:lastModifiedBy>Tsvetanka Boyadzhiyska Pasquet</cp:lastModifiedBy>
  <cp:lastPrinted>2015-10-28T09:58:00Z</cp:lastPrinted>
  <dcterms:modified xsi:type="dcterms:W3CDTF">2024-04-05T10:25:00Z</dcterms:modified>
  <cp:revision>5</cp:revision>
  <dc:subject/>
  <dc:title>Acte d'engagement</dc:title>
</cp:coreProperties>
</file>