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49187609"/>
      <w:bookmarkStart w:id="1" w:name="__Fieldmark__0_264918760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49187609"/>
      <w:bookmarkStart w:id="3" w:name="__Fieldmark__1_264918760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49187609"/>
            <w:bookmarkStart w:id="5" w:name="__Fieldmark__2_264918760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49187609"/>
            <w:bookmarkStart w:id="7" w:name="__Fieldmark__3_264918760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49187609"/>
            <w:bookmarkStart w:id="9" w:name="__Fieldmark__4_264918760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49187609"/>
            <w:bookmarkStart w:id="11" w:name="__Fieldmark__5_264918760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49187609"/>
            <w:bookmarkStart w:id="13" w:name="__Fieldmark__6_264918760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49187609"/>
      <w:bookmarkStart w:id="15" w:name="__Fieldmark__7_264918760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49187609"/>
      <w:bookmarkStart w:id="17" w:name="__Fieldmark__8_264918760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tabs>
          <w:tab w:val="clear" w:pos="567"/>
          <w:tab w:val="left" w:pos="576" w:leader="none"/>
          <w:tab w:val="right" w:pos="7200" w:leader="none"/>
          <w:tab w:val="right" w:pos="10080" w:leader="dot"/>
        </w:tabs>
        <w:jc w:val="both"/>
        <w:rPr>
          <w:rFonts w:ascii="Arial" w:hAnsi="Arial" w:cs="Arial"/>
          <w:i/>
          <w:i/>
        </w:rPr>
      </w:pPr>
      <w:r>
        <w:rPr>
          <w:rFonts w:cs="Arial" w:ascii="Arial" w:hAnsi="Arial"/>
          <w:b/>
          <w:bCs/>
        </w:rPr>
        <w:t>F5-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9187609"/>
      <w:bookmarkStart w:id="19" w:name="__Fieldmark__9_2649187609"/>
      <w:bookmarkEnd w:id="19"/>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649187609"/>
      <w:bookmarkStart w:id="21" w:name="__Fieldmark__10_2649187609"/>
      <w:bookmarkEnd w:id="21"/>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rPr>
        <w:t>(Dans l’affirmative, joindre la copie du jugement correspondant.)</w: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lexandre Pasquier</cp:lastModifiedBy>
  <cp:lastPrinted>2023-09-26T10:15:00Z</cp:lastPrinted>
  <dcterms:modified xsi:type="dcterms:W3CDTF">2024-04-08T07:39:00Z</dcterms:modified>
  <cp:revision>5</cp:revision>
  <dc:subject/>
  <dc:title>MISE A JOUR AVRIL 2007</dc:title>
</cp:coreProperties>
</file>