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19491078"/>
      <w:bookmarkStart w:id="1" w:name="__Fieldmark__0_361949107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19491078"/>
      <w:bookmarkStart w:id="3" w:name="__Fieldmark__1_361949107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19491078"/>
      <w:bookmarkStart w:id="5" w:name="__Fieldmark__2_361949107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9491078"/>
      <w:bookmarkStart w:id="7" w:name="__Fieldmark__3_361949107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619491078"/>
      <w:bookmarkStart w:id="9" w:name="__Fieldmark__4_361949107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9491078"/>
      <w:bookmarkStart w:id="11" w:name="__Fieldmark__5_361949107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619491078"/>
      <w:bookmarkStart w:id="13" w:name="__Fieldmark__6_361949107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19491078"/>
      <w:bookmarkStart w:id="15" w:name="__Fieldmark__7_361949107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19491078"/>
      <w:bookmarkStart w:id="17" w:name="__Fieldmark__8_361949107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19491078"/>
      <w:bookmarkStart w:id="19" w:name="__Fieldmark__9_361949107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19491078"/>
      <w:bookmarkStart w:id="21" w:name="__Fieldmark__10_361949107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619491078"/>
      <w:bookmarkStart w:id="23" w:name="__Fieldmark__11_361949107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619491078"/>
      <w:bookmarkStart w:id="25" w:name="__Fieldmark__12_361949107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619491078"/>
      <w:bookmarkStart w:id="27" w:name="__Fieldmark__13_361949107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619491078"/>
      <w:bookmarkStart w:id="29" w:name="__Fieldmark__14_361949107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19491078"/>
      <w:bookmarkStart w:id="31" w:name="__Fieldmark__15_361949107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19491078"/>
      <w:bookmarkStart w:id="33" w:name="__Fieldmark__16_361949107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19491078"/>
      <w:bookmarkStart w:id="35" w:name="__Fieldmark__17_3619491078"/>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 xml:space="preserve">il n’a pas été produit d’exemplaire unique ou de certificat de cessibilité de marché. </w:t>
      </w:r>
    </w:p>
    <w:p>
      <w:pPr>
        <w:pStyle w:val="Normal"/>
        <w:spacing w:before="120" w:after="0"/>
        <w:jc w:val="both"/>
        <w:rPr>
          <w:rFonts w:ascii="Arial" w:hAnsi="Arial" w:cs="Arial"/>
          <w:iCs/>
        </w:rPr>
      </w:pPr>
      <w:r>
        <w:rPr>
          <w:rFonts w:cs="Arial" w:ascii="Arial" w:hAnsi="Arial"/>
          <w:iCs/>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19491078"/>
      <w:bookmarkStart w:id="37" w:name="__Fieldmark__18_3619491078"/>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19491078"/>
      <w:bookmarkStart w:id="39" w:name="__Fieldmark__19_3619491078"/>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619491078"/>
      <w:bookmarkStart w:id="41" w:name="__Fieldmark__20_3619491078"/>
      <w:bookmarkEnd w:id="41"/>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34:00Z</dcterms:created>
  <dc:creator>francois</dc:creator>
  <dc:description/>
  <cp:keywords/>
  <dc:language>en-US</dc:language>
  <cp:lastModifiedBy>PRIVAT Camille</cp:lastModifiedBy>
  <cp:lastPrinted>2019-03-13T17:36:00Z</cp:lastPrinted>
  <dcterms:modified xsi:type="dcterms:W3CDTF">2021-12-09T14:34:00Z</dcterms:modified>
  <cp:revision>2</cp:revision>
  <dc:subject/>
  <dc:title>_Modèle recommandé : le service peut l’adapter le cas échéant_DC1_</dc:title>
</cp:coreProperties>
</file>