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t>NB: en fin de procédure, si l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jc w:val="both"/>
        <w:rPr>
          <w:rFonts w:ascii="Arial" w:hAnsi="Arial" w:cs="Arial"/>
          <w:b/>
          <w:b/>
          <w:i/>
          <w:i/>
          <w:iCs/>
        </w:rPr>
      </w:pPr>
      <w:r>
        <w:rPr>
          <w:rFonts w:cs="Arial" w:ascii="Arial" w:hAnsi="Arial"/>
          <w:b/>
        </w:rPr>
        <w:t>Consultation n°AMU46-2024</w:t>
        <w:tab/>
      </w:r>
      <w:r>
        <w:rPr>
          <w:rFonts w:cs="Arial" w:ascii="Arial" w:hAnsi="Arial"/>
          <w:b/>
          <w:i/>
          <w:iCs/>
        </w:rPr>
        <w:t>CERTIFICATION DES COMPTES D’AIX-MARSEILLE UNIVERSITE ET MISSIONS CONNEXES</w:t>
      </w:r>
    </w:p>
    <w:p>
      <w:pPr>
        <w:pStyle w:val="Normal"/>
        <w:rPr>
          <w:rFonts w:ascii="Arial" w:hAnsi="Arial" w:cs="Arial"/>
          <w:b/>
          <w:b/>
          <w:i/>
          <w:i/>
          <w:iCs/>
          <w:color w:val="00B0F0"/>
        </w:rPr>
      </w:pPr>
      <w:r>
        <w:rPr>
          <w:rFonts w:cs="Arial" w:ascii="Arial" w:hAnsi="Arial"/>
          <w:b/>
          <w:i/>
          <w:iCs/>
          <w:color w:val="00B0F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Heading1"/>
        <w:numPr>
          <w:ilvl w:val="0"/>
          <w:numId w:val="3"/>
        </w:numPr>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01396762"/>
      <w:bookmarkStart w:id="1" w:name="__Fieldmark__0_90139676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8"/>
          <w:szCs w:val="8"/>
        </w:rPr>
      </w:pPr>
      <w:r>
        <w:rPr>
          <w:rFonts w:cs="Arial" w:ascii="Arial" w:hAnsi="Arial"/>
          <w:sz w:val="8"/>
          <w:szCs w:val="8"/>
        </w:rPr>
      </w:r>
    </w:p>
    <w:p>
      <w:pPr>
        <w:pStyle w:val="Normal"/>
        <w:ind w:left="993" w:hanging="426"/>
        <w:jc w:val="both"/>
        <w:rPr>
          <w:rFonts w:ascii="Arial" w:hAnsi="Arial" w:cs="Arial"/>
          <w:sz w:val="8"/>
          <w:szCs w:val="8"/>
        </w:rPr>
      </w:pPr>
      <w:r>
        <w:rPr>
          <w:rFonts w:cs="Arial" w:ascii="Arial" w:hAnsi="Arial"/>
          <w:sz w:val="8"/>
          <w:szCs w:val="8"/>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2" w:name="__Fieldmark__1_901396762"/>
      <w:bookmarkStart w:id="3" w:name="__Fieldmark__1_901396762"/>
      <w:bookmarkEnd w:id="3"/>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4">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4" w:name="__Fieldmark__2_901396762"/>
      <w:bookmarkStart w:id="5" w:name="__Fieldmark__2_901396762"/>
      <w:bookmarkEnd w:id="5"/>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01396762"/>
      <w:bookmarkStart w:id="7" w:name="__Fieldmark__3_901396762"/>
      <w:bookmarkEnd w:id="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01396762"/>
      <w:bookmarkStart w:id="9" w:name="__Fieldmark__4_901396762"/>
      <w:bookmarkEnd w:id="9"/>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0" w:name="__Fieldmark__5_901396762"/>
      <w:bookmarkStart w:id="11" w:name="__Fieldmark__5_901396762"/>
      <w:bookmarkEnd w:id="11"/>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01396762"/>
      <w:bookmarkStart w:id="13" w:name="__Fieldmark__6_901396762"/>
      <w:bookmarkEnd w:id="13"/>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7_901396762"/>
      <w:bookmarkStart w:id="15" w:name="__Fieldmark__7_901396762"/>
      <w:bookmarkEnd w:id="15"/>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1">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2">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3">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01396762"/>
      <w:bookmarkStart w:id="17" w:name="__Fieldmark__8_901396762"/>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901396762"/>
      <w:bookmarkStart w:id="19" w:name="__Fieldmark__9_901396762"/>
      <w:bookmarkEnd w:id="19"/>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MU46-20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BELHADI Arkia</cp:lastModifiedBy>
  <cp:lastPrinted>2016-11-02T14:51:00Z</cp:lastPrinted>
  <dcterms:modified xsi:type="dcterms:W3CDTF">2024-03-27T11:08:00Z</dcterms:modified>
  <cp:revision>60</cp:revision>
  <dc:subject/>
  <dc:title/>
</cp:coreProperties>
</file>