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Réhabilitation en site occupé </w:t>
      </w:r>
    </w:p>
    <w:p>
      <w:pPr>
        <w:pStyle w:val="Normal"/>
        <w:autoSpaceDE w:val="false"/>
        <w:ind w:left="2835"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novation des ailes CAMINO et ADAMSKI – Projet de 62 lits SMR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 15 : SIGNALETIQUE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TF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ind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rché passé selon une procédure d’Appel d’Offres Ouvert (AOO), en application des articles R.2124-1 et R.2124.2-1° du code de la commande publiqu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s travaux sont traités en </w:t>
      </w:r>
      <w:r>
        <w:rPr>
          <w:rFonts w:cs="Calibri" w:ascii="Calibri" w:hAnsi="Calibri"/>
          <w:b/>
          <w:sz w:val="24"/>
          <w:szCs w:val="24"/>
        </w:rPr>
        <w:t>15 Lot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AMIANTAGE (MAPA) – LOT ATTRIB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RD / 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CONSTRUCTION / 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 / 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O / CFA /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OMBERIE SANITAIRE/CHAUFFAGE / VENTILATION / CLIMATISATION / DESENFUM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T MURS RIDEAUX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REVETEMENTS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– LOT ATTRIBUE « ACCORD CADRE AP-HP »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RAVALEMENT DE FACAD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SCENSEUR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 15 : SIGNALETIQU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FERM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1 en verticale AILE CAMINO ainsi que la création de la majeure partie de l’extension Nord et la réalisation de l’extension Sud-Ouest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2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1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guidage depuis l’entrée de l’hôpital vers les services du front de mer (TF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3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PSE N° 02 : vitrophani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 xml:space="preserve"> (TF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4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OPTIONNELL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2 en verticale AILE ADAMSKI ainsi que la création du reste de l’extension Nord et la réalisation de l’extension Sud-Est.</w:t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5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1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guidage depuis l’entrée de l’hôpital vers les services du front de mer (TO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6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PSE N° 02 : vitrophani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 xml:space="preserve"> (TO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 xml:space="preserve">MAI </w:t>
      </w:r>
      <w:r>
        <w:rPr>
          <w:rFonts w:cs="Calibri" w:ascii="Calibri" w:hAnsi="Calibri"/>
          <w:b/>
          <w:sz w:val="22"/>
          <w:szCs w:val="22"/>
        </w:rPr>
        <w:t>2024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e délai prévisionnel d'exécution de l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Tranche Ferme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7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a date de départ du délai d’exécution du présent lot sera fixée par ordre de service. Les travaux de la tranche ferme commenceront à titre indicatif, et sans engagement formel de la Maîtrise d’Ouvrage, en novembre 2024 (mois de préparation : octobre 2024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Le délai prévisionnel d’exécution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d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la Tranche Optionnelle est fixé à 14 mois (période de préparation incluse).</w:t>
      </w:r>
      <w:r>
        <w:rPr>
          <w:rFonts w:cs="Calibri" w:ascii="Calibri" w:hAnsi="Calibri"/>
          <w:sz w:val="22"/>
          <w:szCs w:val="22"/>
          <w:lang w:eastAsia="zh-CN"/>
        </w:rPr>
        <w:t xml:space="preserve"> La Tranche Optionnelle pourra être éventuellement affermie par le Représentant du Pouvoir Adjudicateur, par l’envoi d’un ordre de service, dans un délai de 24 mois au terme de la Tranche Ferme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4072696001"/>
      <w:bookmarkStart w:id="1" w:name="__Fieldmark__0_4072696001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4072696001"/>
      <w:bookmarkStart w:id="3" w:name="__Fieldmark__1_4072696001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N° et intitulé de l’opération 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b/>
          <w:bCs/>
        </w:rPr>
        <w:t xml:space="preserve">Opération de travaux : Réhabilitation en site occupé </w:t>
      </w:r>
    </w:p>
    <w:p>
      <w:pPr>
        <w:pStyle w:val="Normal"/>
        <w:autoSpaceDE w:val="false"/>
        <w:ind w:right="-767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énovation des ailes CAMINO et ADAMSKI – Projet de 62 lits SMR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LOT N° 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before="0" w:after="240"/>
              <w:ind w:left="993" w:right="-1" w:hanging="99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SIGNALETIQUE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de article : 3000093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° Identification : PR22038TV038OIAU01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</w:rPr>
        <w:t>Entreprise attributaire du marché</w:t>
      </w:r>
      <w:r>
        <w:rPr>
          <w:rFonts w:cs="Calibri" w:ascii="Calibri" w:hAnsi="Calibri"/>
        </w:rPr>
        <w:t> :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ANCHE FERME - Travaux de réalisation de la phase n°1 en verticale AILE CAMINO ainsi que la création de la majeure partie de l’extension Nord et la réalisation de l’extension Sud-Ouest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TVA 1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ASE TF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TOTA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48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 RPA pourra affermir la TRANCHE OPTIONNELLE suivante :</w:t>
      </w:r>
    </w:p>
    <w:p>
      <w:pPr>
        <w:pStyle w:val="Normal"/>
        <w:ind w:right="-48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O : Travaux de réalisation de la phase n°2 en verticale AILE ADAMSKI ainsi que la création du reste de l’extension Nord et la réalisation de l’extension Sud-Est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ASE 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TOTA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CTE D'ENGAGEMENT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Visa du Contrôleur Financier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firstLine="538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</w:t>
      </w:r>
      <w:r>
        <w:rPr>
          <w:rFonts w:cs="Calibri" w:ascii="Calibri" w:hAnsi="Calibri"/>
          <w:b/>
          <w:bCs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404 – AE Lot 15</w:t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1-07-20T13:28:00Z</cp:lastPrinted>
  <dcterms:modified xsi:type="dcterms:W3CDTF">2024-03-19T09:26:00Z</dcterms:modified>
  <cp:revision>79</cp:revision>
  <dc:subject/>
  <dc:title>ACTE D'ENGAGEMENT</dc:title>
</cp:coreProperties>
</file>