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3 : CHARPENTE / COUVERTURE / ZINGUERIE / ETANCHEIT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 03 : CHARPENTE / COUVERTURE / ZINGUERIE / ETANCHEIT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 1 en verticale AILE CAMINO ainsi que la création de la majeure partie de l’extension Nord et la réalisation de l’extension Sud-Ou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 2 en verticale AILE ADAMSKI ainsi que la création du reste de l’extension Nord et la réalisation de l’extension Sud-Est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color w:val="44546A"/>
          <w:sz w:val="28"/>
        </w:rPr>
      </w:pPr>
      <w:r>
        <w:rPr>
          <w:rFonts w:cs="Calibri" w:ascii="Calibri" w:hAnsi="Calibri"/>
          <w:b/>
          <w:color w:val="44546A"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025247869"/>
      <w:bookmarkStart w:id="1" w:name="__Fieldmark__0_202524786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025247869"/>
      <w:bookmarkStart w:id="3" w:name="__Fieldmark__1_202524786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pacing w:before="0" w:after="240"/>
              <w:ind w:left="993" w:right="-1" w:hanging="99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TRANCHE FERME - </w:t>
      </w:r>
      <w:r>
        <w:rPr>
          <w:rFonts w:cs="Calibri" w:ascii="Calibri" w:hAnsi="Calibri"/>
          <w:b/>
          <w:sz w:val="24"/>
          <w:szCs w:val="22"/>
        </w:rPr>
        <w:t>Travaux de réalisation de la phase n°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2"/>
        </w:rPr>
        <w:t>TO : Travaux de réalisation de la phase n°2 en verticale AILE ADAMSKI ainsi que la création du reste de l’extension Nord et la réalisation de l’extension Sud-Es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/>
            </w:pPr>
            <w:r>
              <w:rPr>
                <w:rFonts w:cs="Calibri" w:ascii="Calibri" w:hAnsi="Calibri"/>
              </w:rPr>
              <w:t>(((</w:t>
            </w:r>
            <w:r>
              <w:rPr>
                <w:rFonts w:cs="Calibri" w:ascii="Calibri" w:hAnsi="Calibri"/>
                <w:sz w:val="16"/>
                <w:szCs w:val="16"/>
              </w:rPr>
              <w:t>en vertu de l’arrêté directorial ANADDG-2020-09-008 du 01/10/2020)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3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32:00Z</dcterms:modified>
  <cp:revision>71</cp:revision>
  <dc:subject/>
  <dc:title>ACTE D'ENGAGEMENT</dc:title>
</cp:coreProperties>
</file>