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9 : MENUISERIES INTERIEURES EN BOI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9 : MENUISERIES INTERIEURES EN BOI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bookmarkStart w:id="0" w:name="_Hlk16140184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otections murales en PVC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protections d’angl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écoupe vague des protections de porte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4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vêtement mural stratifié sur cloison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5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cloisonnement mobile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7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6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inthes rampantes pour escalier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8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7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aillasse humide en résine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9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8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an vasque salle de bain des chambre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0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9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châssis vitré bois fixe sous rampant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otections murales en PVC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2 : protections d’angl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(T0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4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écoupe vague des protections de porte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5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4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vêtement mural stratifié sur cloisons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6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inthes rampantes pour escaliers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8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8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an vasque salle de bain des chambres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" w:name="__Fieldmark__0_1062494761"/>
      <w:bookmarkStart w:id="2" w:name="__Fieldmark__0_1062494761"/>
      <w:bookmarkEnd w:id="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" w:name="__Fieldmark__1_1062494761"/>
      <w:bookmarkStart w:id="4" w:name="__Fieldmark__1_1062494761"/>
      <w:bookmarkEnd w:id="4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° et intitulé de l’opération 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LOT N° 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NUISERIES INTERIEURES EN BOI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ntreprise attributaire du marché</w:t>
      </w:r>
      <w:r>
        <w:rPr>
          <w:rFonts w:cs="Calibri" w:ascii="Calibri" w:hAnsi="Calibri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RPA pourra affermir la TRANCHE OPTIONNELLE suivante :</w:t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vaux de réalisation de la phase n°2 en verticale AILE ADAMSKI ainsi que la création du reste de l’extension Nord et la réalisation de l’extension Sud-Es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9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3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8:00Z</dcterms:modified>
  <cp:revision>82</cp:revision>
  <dc:subject/>
  <dc:title>ACTE D'ENGAGEMENT</dc:title>
</cp:coreProperties>
</file>