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8 : SERRURERI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8 : SERRURERI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terrasse extérieure détente personnel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châssis vitré sur allège pleine CF1h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126776424"/>
      <w:bookmarkStart w:id="1" w:name="__Fieldmark__0_312677642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126776424"/>
      <w:bookmarkStart w:id="3" w:name="__Fieldmark__1_312677642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TRANCHE FERME - </w:t>
      </w:r>
      <w:r>
        <w:rPr>
          <w:rFonts w:cs="Calibri" w:ascii="Calibri" w:hAnsi="Calibri"/>
          <w:b/>
          <w:sz w:val="24"/>
          <w:szCs w:val="22"/>
        </w:rPr>
        <w:t>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ind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2"/>
        </w:rPr>
        <w:t>TO : Travaux de réalisation de la phase n°2 en verticale AILE ADAMSKI ainsi que la création du reste de l’extension Nord et la réalisation de l’extension Sud-Es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8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5:00Z</dcterms:modified>
  <cp:revision>78</cp:revision>
  <dc:subject/>
  <dc:title>ACTE D'ENGAGEMENT</dc:title>
</cp:coreProperties>
</file>