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7 : MENUISERIES EXTERIEURES ET MURS RIDEAUX EN ALUMINIUM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7 : MENUISERIES EXTERIEURES ET MURS RIDEAUX EN ALUMINIU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Remplacement lisses métalliques existantes dans fenêtres extérieure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tores intérieur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occultants souples intérieurs dans ensembles murs rideaux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82"/>
        <w:gridCol w:w="2556"/>
        <w:gridCol w:w="26"/>
      </w:tblGrid>
      <w:tr>
        <w:trPr>
          <w:trHeight w:val="329" w:hRule="atLeast"/>
        </w:trPr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5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4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murs rideaux sur coursives patio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6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8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7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Remplacement lisses métalliques existantes dans fenêtres extérieures (T0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8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stores intérieurs (T0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9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occultants souples intérieurs dans ensembles murs rideaux (T0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0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4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murs rideaux sur coursives patio (T0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887519497"/>
      <w:bookmarkStart w:id="1" w:name="__Fieldmark__0_388751949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887519497"/>
      <w:bookmarkStart w:id="3" w:name="__Fieldmark__1_388751949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° et intitulé de l’opération 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LOT N° 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NUISERIES EXTERIEURES ET MURS RIDEAUX EN ALUMINIUM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ntreprise attributaire du marché</w:t>
      </w:r>
      <w:r>
        <w:rPr>
          <w:rFonts w:cs="Calibri" w:ascii="Calibri" w:hAnsi="Calibri"/>
        </w:rPr>
        <w:t> :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CHE FERME -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RPA pourra affermir la TRANCHE OPTIONNELLE suivante :</w:t>
      </w:r>
    </w:p>
    <w:p>
      <w:pPr>
        <w:pStyle w:val="Normal"/>
        <w:ind w:right="-48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vaux de réalisation de la phase n°2 en verticale AILE ADAMSKI ainsi que la création du reste de l’extension Nord et la réalisation de l’extension Sud-Es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SE N° 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</w:t>
      </w:r>
      <w:r>
        <w:rPr>
          <w:rFonts w:cs="Calibri" w:ascii="Calibri" w:hAnsi="Calibri"/>
          <w:b/>
          <w:bCs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7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36:00Z</dcterms:modified>
  <cp:revision>78</cp:revision>
  <dc:subject/>
  <dc:title>ACTE D'ENGAGEMENT</dc:title>
</cp:coreProperties>
</file>