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0 : PLATRERIE / ISOLATION / FAUX-PLAFOND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10 : PLATRERIE / ISOLATION / FAUX-PLAFOND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151154830"/>
      <w:bookmarkStart w:id="1" w:name="__Fieldmark__0_115115483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151154830"/>
      <w:bookmarkStart w:id="3" w:name="__Fieldmark__1_115115483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</w:rPr>
        <w:t xml:space="preserve">TRANCHE FERME - </w:t>
      </w:r>
      <w:r>
        <w:rPr>
          <w:rFonts w:cs="Calibri" w:ascii="Calibri" w:hAnsi="Calibri"/>
          <w:b/>
          <w:sz w:val="22"/>
          <w:szCs w:val="22"/>
        </w:rPr>
        <w:t>Travaux de réalisation de la phase n°1 en verticale AILE CAMINO ainsi que la création de la majeure partie de l’extension Nord et la réalisation de l’extension Sud-Ouest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 : Travaux de réalisation de la phase n°2 en verticale AILE ADAMSKI ainsi que la création du reste de l’extension Nord et la réalisation de l’extension Sud-Est.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/>
            </w:pPr>
            <w:r>
              <w:rPr>
                <w:rFonts w:cs="Calibri" w:ascii="Calibri" w:hAnsi="Calibri"/>
              </w:rPr>
              <w:t>(((</w:t>
            </w:r>
            <w:r>
              <w:rPr>
                <w:rFonts w:cs="Calibri" w:ascii="Calibri" w:hAnsi="Calibri"/>
                <w:sz w:val="16"/>
                <w:szCs w:val="16"/>
              </w:rPr>
              <w:t>en vertu de l’arrêté directorial ANADDG-2020-09-008 du 01/10/2020)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10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5:00Z</dcterms:modified>
  <cp:revision>71</cp:revision>
  <dc:subject/>
  <dc:title>ACTE D'ENGAGEMENT</dc:title>
</cp:coreProperties>
</file>