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11 : REVETEMENTS DE SOLS SOUPLES ET REVETEMENTS MURAUX PV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11 : REVETEMENTS DE SOLS SOUPLES ET REVETEMENTS MURAUX PVC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otections murales en PVC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SE N° 02 : protections d’angle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inthes rampantes pour escalier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5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otections murales en PVC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7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SE N° 02 : protections d’angle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8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inthes rampantes pour escalier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091724781"/>
      <w:bookmarkStart w:id="1" w:name="__Fieldmark__0_409172478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091724781"/>
      <w:bookmarkStart w:id="3" w:name="__Fieldmark__1_409172478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APPEL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° et intitulé de l’opération 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LOT N° 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REVETEMENTS DE SOLS SOUPLES ET REVETEMENTS MURAUX EN PVC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de article : 3000093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</w:rPr>
        <w:t>Entreprise attributaire du marché</w:t>
      </w:r>
      <w:r>
        <w:rPr>
          <w:rFonts w:cs="Calibri" w:ascii="Calibri" w:hAnsi="Calibri"/>
        </w:rPr>
        <w:t> :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CHE FERME - Travaux de réalisation de la phase n°1 en verticale AILE CAMINO ainsi que la création de la majeure partie de l’extension Nord et la réalisation de l’extension Sud-Ouest</w:t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RPA pourra affermir la TRANCHE OPTIONNELLE suivante :</w:t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 : Travaux de réalisation de la phase n°2 en verticale AILE ADAMSKI ainsi que la création du reste de l’extension Nord et la réalisation de l’extension Sud-Est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</w:t>
      </w:r>
      <w:r>
        <w:rPr>
          <w:rFonts w:cs="Calibri" w:ascii="Calibri" w:hAnsi="Calibri"/>
          <w:b/>
          <w:bCs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11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25:00Z</dcterms:modified>
  <cp:revision>79</cp:revision>
  <dc:subject/>
  <dc:title>ACTE D'ENGAGEMENT</dc:title>
</cp:coreProperties>
</file>