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4 : ELECTRICITE CFA CFO SSI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TF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102 - 21351202 - 2382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ché passé selon une procédure d’Appel d’Offres Ouvert (AOO), en application des articles R.2124-1 et R.2124.2-1° du code de la commande publiqu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travaux sont traités en </w:t>
      </w:r>
      <w:r>
        <w:rPr>
          <w:rFonts w:cs="Calibri" w:ascii="Calibri" w:hAnsi="Calibri"/>
          <w:b/>
          <w:sz w:val="24"/>
          <w:szCs w:val="24"/>
        </w:rPr>
        <w:t>15 Lo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AMIANTAGE (MAPA) – LOT ATTRIB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RD / 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ONSTRUCTION / 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O / CFA /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OMBERIE SANITAIRE/CHAUFFAGE / VENTILATION / CLIMATISATION / DESENFUM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T MURS RIDEAUX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REVETEMENTS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– LOT ATTRIBUE « ACCORD CADRE AP-HP »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RAVALEMENT DE FACAD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4 : ELECTRICITE CFA CFO SSI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FER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1 en verticale AILE CAMINO ainsi que la création de la majeure partie de l’extension Nord et la réalisation de l’extension Sud-Ouest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1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récâblage informatique/téléphonie technologie FFTO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2582"/>
      </w:tblGrid>
      <w:tr>
        <w:trPr>
          <w:trHeight w:val="329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3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2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ustrerie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4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OPTIONN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2 en verticale AILE ADAMSKI ainsi que la création du reste de l’extension Nord et la réalisation de l’extension Sud-Est.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5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1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récâblage informatique/téléphonie technologie FFTO (TO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6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2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ustrerie (TO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 xml:space="preserve">MAI </w:t>
      </w:r>
      <w:r>
        <w:rPr>
          <w:rFonts w:cs="Calibri" w:ascii="Calibri" w:hAnsi="Calibri"/>
          <w:b/>
          <w:sz w:val="22"/>
          <w:szCs w:val="22"/>
        </w:rPr>
        <w:t>2024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délai prévisionnel d'exécution de l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ranche Ferm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7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date de départ du délai d’exécution du présent lot sera fixée par ordre de service. Les travaux de la tranche ferme commenceront à titre indicatif, et sans engagement formel de la Maîtrise d’Ouvrage, en novembre 2024 (mois de préparation : octobre 2024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e délai prévisionnel d’exécutio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d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la Tranche Optionnelle est fixé à 14 mois (période de préparation incluse).</w:t>
      </w:r>
      <w:r>
        <w:rPr>
          <w:rFonts w:cs="Calibri" w:ascii="Calibri" w:hAnsi="Calibri"/>
          <w:sz w:val="22"/>
          <w:szCs w:val="22"/>
          <w:lang w:eastAsia="zh-CN"/>
        </w:rPr>
        <w:t xml:space="preserve"> La Tranche Optionnelle pourra être éventuellement affermie par le Représentant du Pouvoir Adjudicateur, par l’envoi d’un ordre de service, dans un délai de 24 mois au terme de la Tranche Ferme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268837890"/>
      <w:bookmarkStart w:id="1" w:name="__Fieldmark__0_3268837890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268837890"/>
      <w:bookmarkStart w:id="3" w:name="__Fieldmark__1_3268837890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CTRICITE CFO CFA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8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 PR22038TV038OIAU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NCHE FERME - Travaux de réalisation de la phase n°1 en verticale AILE CAMINO ainsi que la création de la majeure partie de l’extension Nord et la réalisation de l’extension Sud-Ouest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F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 RPA pourra affermir la TRANCHE OPTIONNELLE suivante :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 : Travaux de réalisation de la phase n°2 en verticale AILE ADAMSKI ainsi que la création du reste de l’extension Nord et la réalisation de l’extension Sud-Est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firstLine="538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404 – AE Lot 04</w:t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4-03-19T09:33:00Z</dcterms:modified>
  <cp:revision>78</cp:revision>
  <dc:subject/>
  <dc:title>ACTE D'ENGAGEMENT</dc:title>
</cp:coreProperties>
</file>