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5 : PLOMBERIE SANITAIRE / CHAUFFAGE / VENTILATION / CLIMATISATION / DESENFUMAG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600 – 21351400 – 21351300 - 2382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5 : PLOMBERIE SANITAIRE / CHAUFFAGE / VENTILATION / CLIMATISATION / DESENFUMAG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an vasque chambres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an poste de soins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4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3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échauffage solaire de l’ECS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5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lan vasque chambres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546256946"/>
      <w:bookmarkStart w:id="1" w:name="__Fieldmark__0_254625694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546256946"/>
      <w:bookmarkStart w:id="3" w:name="__Fieldmark__1_254625694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PLOMBERIE SANITAIRE / CHAUFFAGE / VENTILATION / CLIMATISATION / DESENFUMAG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NCHE FERME - 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 : Travaux de réalisation de la phase n°2 en verticale AILE ADAMSKI ainsi que la création du reste de l’extension Nord et la réalisation de l’extension Sud-Est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5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35:00Z</dcterms:modified>
  <cp:revision>78</cp:revision>
  <dc:subject/>
  <dc:title>ACTE D'ENGAGEMENT</dc:title>
</cp:coreProperties>
</file>