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 13 : PEINTURE / RAVALEMENT DE FACADE / NETTOYAGE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5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ind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13 : PEINTURE / RAVALEMENT DE FACADE / NETTOYAG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1 en verticale AILE CAMINO ainsi que la création de la majeure partie de l’extension Nord et la réalisation de l’extension Sud-Ouest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– P.S.E. N° 01 : résine de sols dans sous-station (TF)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3 – P.S.E. N° 02 : peinture de propreté des 4 parois de la sous-station (TF)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4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.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769375081"/>
      <w:bookmarkStart w:id="1" w:name="__Fieldmark__0_176937508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769375081"/>
      <w:bookmarkStart w:id="3" w:name="__Fieldmark__1_176937508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szCs w:val="22"/>
        </w:rPr>
        <w:t>TRANCHE FERME : Travaux de réalisation de la phase n°1 en verticale AILE CAMINO ainsi que la création de la majeure partie de l’extension Nord et la réalisation de l’extension Sud-Ouest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 RPA pourra affermir la TRANCHE OPTIONNELLE suivante :</w:t>
      </w:r>
    </w:p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szCs w:val="22"/>
        </w:rPr>
        <w:t>TO : Travaux de réalisation de la phase n°2 en verticale AILE ADAMSKI ainsi que la création du reste de l’extension Nord et la réalisation de l’extension Sud-Est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/>
            </w:pPr>
            <w:r>
              <w:rPr>
                <w:rFonts w:cs="Calibri" w:ascii="Calibri" w:hAnsi="Calibri"/>
              </w:rPr>
              <w:t>(((</w:t>
            </w:r>
            <w:r>
              <w:rPr>
                <w:rFonts w:cs="Calibri" w:ascii="Calibri" w:hAnsi="Calibri"/>
                <w:sz w:val="16"/>
                <w:szCs w:val="16"/>
              </w:rPr>
              <w:t>en vertu de l’arrêté directorial ANADDG-2020-09-008 du 01/10/2020)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13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41:00Z</dcterms:modified>
  <cp:revision>75</cp:revision>
  <dc:subject/>
  <dc:title>ACTE D'ENGAGEMENT</dc:title>
</cp:coreProperties>
</file>