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6 : FLUIDES MEDICAUX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</w:r>
    </w:p>
    <w:p>
      <w:pPr>
        <w:pStyle w:val="Normal"/>
        <w:ind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 06 : FLUIDES MEDICAUX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6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color w:val="44546A"/>
          <w:sz w:val="28"/>
        </w:rPr>
      </w:pPr>
      <w:r>
        <w:rPr>
          <w:rFonts w:cs="Calibri" w:ascii="Calibri" w:hAnsi="Calibri"/>
          <w:b/>
          <w:color w:val="44546A"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color w:val="44546A"/>
          <w:sz w:val="28"/>
        </w:rPr>
      </w:pPr>
      <w:r>
        <w:rPr>
          <w:rFonts w:cs="Calibri" w:ascii="Calibri" w:hAnsi="Calibri"/>
          <w:b/>
          <w:color w:val="44546A"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401433545"/>
      <w:bookmarkStart w:id="1" w:name="__Fieldmark__0_240143354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401433545"/>
      <w:bookmarkStart w:id="3" w:name="__Fieldmark__1_240143354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APPEL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 N° 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NCHE FERME - 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right="-4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RPA pourra affermir la TRANCHE OPTIONNELLE suivante 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 : Travaux de réalisation de la phase n°2 en verticale AILE ADAMSKI ainsi que la création du reste de l’extension Nord et la réalisation de l’extension Sud-Est.</w:t>
      </w:r>
    </w:p>
    <w:p>
      <w:pPr>
        <w:pStyle w:val="Normal"/>
        <w:ind w:right="-4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  <w:r>
        <w:rPr>
          <w:rFonts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6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24:00Z</dcterms:modified>
  <cp:revision>81</cp:revision>
  <dc:subject/>
  <dc:title>ACTE D'ENGAGEMENT</dc:title>
</cp:coreProperties>
</file>