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2 : DECONSTRUCTION / GROS OEUV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N° 02 : DECONSTRUCTION / GROS OEUV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 1 en verticale AILE CAMINO ainsi que la création de la majeure partie de l’extension Nord et la réalisation de l’extension Sud-Oues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1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Reprise et recharge en sol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PSE N° 02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Reprise enduit en façade (TF)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292232434"/>
      <w:bookmarkStart w:id="1" w:name="__Fieldmark__0_129223243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292232434"/>
      <w:bookmarkStart w:id="3" w:name="__Fieldmark__1_129223243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ONSTRUCTION / GROS OEUV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NCHE FERME - Travaux de réalisation de la phase n° 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2"/>
        </w:rPr>
        <w:t>TO  : Travaux de réalisation de la phase n° 2 en verticale AILE ADAMSKI ainsi que la création du reste de l’extension Nord et la réalisation de l’extension Sud-Est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2</w:t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31:00Z</dcterms:modified>
  <cp:revision>75</cp:revision>
  <dc:subject/>
  <dc:title>ACTE D'ENGAGEMENT</dc:title>
</cp:coreProperties>
</file>