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b/>
          <w:b/>
          <w:color w:val="00A1A9"/>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2 place Pierre VIALA</w:t>
      </w:r>
      <w:r>
        <w:rPr>
          <w:rFonts w:cs="Arial" w:ascii="Arial" w:hAnsi="Arial"/>
          <w:color w:val="00A1A9"/>
          <w:sz w:val="16"/>
          <w:szCs w:val="16"/>
        </w:rPr>
        <w:t xml:space="preserve">, </w:t>
      </w:r>
      <w:r>
        <w:rPr>
          <w:rFonts w:cs="Arial" w:ascii="Arial" w:hAnsi="Arial"/>
          <w:color w:val="00A1A9"/>
        </w:rPr>
        <w:t>34060 MONTPELLIER CEDEX 2</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u w:val="single"/>
        </w:rPr>
      </w:pPr>
      <w:r>
        <w:rPr>
          <w:rFonts w:cs="Arial" w:ascii="Arial" w:hAnsi="Arial"/>
          <w:color w:val="00A1A9"/>
        </w:rPr>
        <w:t>Tél. 04.99.61.22.00</w:t>
      </w:r>
    </w:p>
    <w:p>
      <w:pPr>
        <w:pStyle w:val="Header"/>
        <w:tabs>
          <w:tab w:val="clear" w:pos="4536"/>
          <w:tab w:val="clear" w:pos="9072"/>
        </w:tabs>
        <w:rPr>
          <w:rFonts w:ascii="Arial" w:hAnsi="Arial" w:cs="Arial"/>
          <w:color w:val="00A1A9"/>
          <w:u w:val="single"/>
        </w:rPr>
      </w:pPr>
      <w:r>
        <w:rPr>
          <w:rFonts w:cs="Arial" w:ascii="Arial" w:hAnsi="Arial"/>
          <w:color w:val="00A1A9"/>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rHeight w:val="160" w:hRule="atLeast"/>
        </w:trPr>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b/>
          <w:b/>
          <w:color w:val="00A1A9"/>
          <w:sz w:val="32"/>
          <w:lang w:val="en-US" w:eastAsia="en-US"/>
        </w:rPr>
      </w:pPr>
      <w:r>
        <w:rPr>
          <w:b/>
          <w:color w:val="00A1A9"/>
          <w:sz w:val="32"/>
          <w:lang w:val="en-US" w:eastAsia="en-US"/>
        </w:rPr>
        <w:t>Prestations d’assistance sociale du travail destinées aux agents du Centre INRAE Occitanie-Montpellier</w:t>
      </w:r>
    </w:p>
    <w:p>
      <w:pPr>
        <w:pStyle w:val="Normal"/>
        <w:rPr>
          <w:rFonts w:ascii="Arial" w:hAnsi="Arial" w:cs="Arial"/>
          <w:b/>
          <w:b/>
          <w:bCs/>
          <w:color w:val="00A1A9"/>
          <w:sz w:val="32"/>
          <w:lang w:val="en-US" w:eastAsia="en-US"/>
        </w:rPr>
      </w:pPr>
      <w:r>
        <w:rPr>
          <w:rFonts w:cs="Arial" w:ascii="Arial" w:hAnsi="Arial"/>
          <w:b/>
          <w:bCs/>
          <w:color w:val="00A1A9"/>
          <w:sz w:val="32"/>
          <w:lang w:val="en-US"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6980267"/>
      <w:bookmarkStart w:id="1" w:name="__Fieldmark__0_18469802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6980267"/>
      <w:bookmarkStart w:id="3" w:name="__Fieldmark__1_18469802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6980267"/>
      <w:bookmarkStart w:id="5" w:name="__Fieldmark__2_18469802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6980267"/>
      <w:bookmarkStart w:id="7" w:name="__Fieldmark__3_18469802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6980267"/>
      <w:bookmarkStart w:id="9" w:name="__Fieldmark__4_18469802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6980267"/>
      <w:bookmarkStart w:id="11" w:name="__Fieldmark__5_18469802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6980267"/>
      <w:bookmarkStart w:id="13" w:name="__Fieldmark__6_18469802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6980267"/>
      <w:bookmarkStart w:id="15" w:name="__Fieldmark__7_18469802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6980267"/>
      <w:bookmarkStart w:id="17" w:name="__Fieldmark__8_18469802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6980267"/>
      <w:bookmarkStart w:id="19" w:name="__Fieldmark__9_18469802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6980267"/>
      <w:bookmarkStart w:id="21" w:name="__Fieldmark__10_18469802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6980267"/>
      <w:bookmarkStart w:id="23" w:name="__Fieldmark__11_18469802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i/>
            </w:rPr>
            <w:t>ASSISTANTE SOCIALE 2024</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4:54:00Z</dcterms:created>
  <dc:creator>BOUVIER-VITAL ISABELLE</dc:creator>
  <dc:description/>
  <cp:keywords/>
  <dc:language>en-US</dc:language>
  <cp:lastModifiedBy>Georgia NICOLAS</cp:lastModifiedBy>
  <cp:lastPrinted>2016-11-02T14:51:00Z</cp:lastPrinted>
  <dcterms:modified xsi:type="dcterms:W3CDTF">2024-03-13T14:54:00Z</dcterms:modified>
  <cp:revision>3</cp:revision>
  <dc:subject/>
  <dc:title/>
</cp:coreProperties>
</file>