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C.A.E. LE RELAIS DU SOLE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17145</wp:posOffset>
                </wp:positionV>
                <wp:extent cx="18764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13 – BOUCHES DU RHON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25/09/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36pt;mso-wrap-distance-left:9.05pt;mso-wrap-distance-right:9.05pt;mso-wrap-distance-top:0pt;mso-wrap-distance-bottom:0pt;margin-top:-1.3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13 – BOUCHES DU RHON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25/09/09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75, Montée d’Avignon – Ancienne RN7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3 090 AIX EN PROVEN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MPRISE DES PARCELLE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Les surfaces des parcelles MB 129, MB 130 et MA 010 ont été éditées d’après le site du cadastre : </w:t>
            </w:r>
            <w:r>
              <w:rPr>
                <w:rFonts w:cs="Tahoma" w:ascii="Tahoma" w:hAnsi="Tahoma"/>
                <w:color w:val="0000FF"/>
                <w:sz w:val="16"/>
                <w:szCs w:val="16"/>
                <w:u w:val="single"/>
              </w:rPr>
              <w:t>cadastre.gouv.f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000 MB 12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 486 m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Parcelle CA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000 MB 1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398 m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Parcelle du verg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000 MA 0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910 m²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sz w:val="12"/>
                <w:szCs w:val="12"/>
              </w:rPr>
              <w:t>Parcelle en point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 794 m²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ABLEAU DES SURFACES BATIMENT A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3"/>
        <w:gridCol w:w="1282"/>
        <w:gridCol w:w="1283"/>
        <w:gridCol w:w="1282"/>
        <w:gridCol w:w="1283"/>
        <w:gridCol w:w="1282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HOB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rface Hors Œuvre Brut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H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rface Hors Œuvre Nett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UB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U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rface de Burea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RFAC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IRCULATION HORIZONTAL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RFAC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IRCULATION VERTICAL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RFAC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LOCAUX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2"/>
                <w:szCs w:val="12"/>
              </w:rPr>
              <w:t>TECH &amp; AUTRES</w:t>
            </w:r>
          </w:p>
        </w:tc>
      </w:tr>
      <w:tr>
        <w:trPr/>
        <w:tc>
          <w:tcPr>
            <w:tcW w:w="8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Z DE CHAUSSEE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3.55 m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8.72 m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2.77 m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10 m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.58 m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24 m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.69 m²</w:t>
            </w:r>
          </w:p>
        </w:tc>
      </w:tr>
      <w:tr>
        <w:trPr/>
        <w:tc>
          <w:tcPr>
            <w:tcW w:w="8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er</w:t>
            </w:r>
            <w:r>
              <w:rPr>
                <w:rFonts w:cs="Tahoma" w:ascii="Tahoma" w:hAnsi="Tahoma"/>
                <w:sz w:val="16"/>
                <w:szCs w:val="16"/>
              </w:rPr>
              <w:t xml:space="preserve"> ETAGE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6.80 m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6.93 m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1.25 m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.92 m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.42 m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88 m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43 m²</w:t>
            </w:r>
          </w:p>
        </w:tc>
      </w:tr>
      <w:tr>
        <w:trPr/>
        <w:tc>
          <w:tcPr>
            <w:tcW w:w="8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.35 m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5.65 m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4.02 m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0.02 m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6.00 m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12 m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.12 m²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Suite BATIMENT A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Z DE CHAUSSEE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954"/>
        <w:gridCol w:w="1791"/>
      </w:tblGrid>
      <w:tr>
        <w:trPr>
          <w:trHeight w:val="4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b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ésignation des pièce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urface en m²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ambre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7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ambre 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2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6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in bibliothèqu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3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irculatio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9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itaire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7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ambre 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5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ambre 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0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ngement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2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itaire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0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ambre 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7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irculatio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9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ngement 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0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égagement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2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aufferi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.0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irculatio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9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ducateur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4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égagement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4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ychologu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6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anderi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62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</w:t>
      </w:r>
      <w:r>
        <w:rPr>
          <w:rFonts w:cs="Tahoma" w:ascii="Tahoma" w:hAnsi="Tahoma"/>
          <w:sz w:val="16"/>
          <w:szCs w:val="16"/>
          <w:vertAlign w:val="superscript"/>
        </w:rPr>
        <w:t>er</w:t>
      </w:r>
      <w:r>
        <w:rPr>
          <w:rFonts w:cs="Tahoma" w:ascii="Tahoma" w:hAnsi="Tahoma"/>
          <w:sz w:val="16"/>
          <w:szCs w:val="16"/>
        </w:rPr>
        <w:t xml:space="preserve"> ETAGE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954"/>
        <w:gridCol w:w="1791"/>
      </w:tblGrid>
      <w:tr>
        <w:trPr>
          <w:trHeight w:val="4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b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ésignation des pièce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urface en m²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tré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4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itaires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0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tent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9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crétariat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reau de Directio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.2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irculatio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5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reau du Directeur Adjoint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6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card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3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stio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1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itaires 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0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estiaire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2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ockag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7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éparatio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4.2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égumeri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4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échetteri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8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ong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9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irculatio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4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.G.B.T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4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le de télévisio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5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le de jeux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7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le d’activité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.4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staurant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3.62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ABLEAU DES SURFACES BATIMENT B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3"/>
        <w:gridCol w:w="1282"/>
        <w:gridCol w:w="1283"/>
        <w:gridCol w:w="1282"/>
        <w:gridCol w:w="1283"/>
        <w:gridCol w:w="1282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HOB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rface Hors Œuvre Brut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H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rface Hors Œuvre Nett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UB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U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rface de Burea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RFAC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IRCULATION HORIZONTAL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RFAC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IRCULATION VERTICAL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RFAC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LOCAUX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2"/>
                <w:szCs w:val="12"/>
              </w:rPr>
              <w:t>TECH &amp; AUTRES</w:t>
            </w:r>
          </w:p>
        </w:tc>
      </w:tr>
      <w:tr>
        <w:trPr/>
        <w:tc>
          <w:tcPr>
            <w:tcW w:w="8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SOUS-SOL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255.03 m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231.18 m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201.42 m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92.31 m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.75 m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2.01 m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.96 m²</w:t>
            </w:r>
          </w:p>
        </w:tc>
      </w:tr>
      <w:tr>
        <w:trPr/>
        <w:tc>
          <w:tcPr>
            <w:tcW w:w="8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Z DE CHAUSSEE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203.05 m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200.25 m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37.90 m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05.04 m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25.49 m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.54 m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458.08 m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431.43 m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39.32 m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7.35 m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2.24 m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29.55 m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.96 m²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Z DE CHAUSSEE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954"/>
        <w:gridCol w:w="1791"/>
      </w:tblGrid>
      <w:tr>
        <w:trPr>
          <w:trHeight w:val="4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b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ésignation des pièce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urface en m²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 entretie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9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aufferi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0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C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9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le d’attent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5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rchive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3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itaires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6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irculatio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4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itaires 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6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reau de Dircetio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6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le de réunio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.2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reau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reau 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0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reau 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8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irculatio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1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itaires 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10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</w:t>
      </w:r>
      <w:r>
        <w:rPr>
          <w:rFonts w:cs="Tahoma" w:ascii="Tahoma" w:hAnsi="Tahoma"/>
          <w:sz w:val="16"/>
          <w:szCs w:val="16"/>
          <w:vertAlign w:val="superscript"/>
        </w:rPr>
        <w:t>er</w:t>
      </w:r>
      <w:r>
        <w:rPr>
          <w:rFonts w:cs="Tahoma" w:ascii="Tahoma" w:hAnsi="Tahoma"/>
          <w:sz w:val="16"/>
          <w:szCs w:val="16"/>
        </w:rPr>
        <w:t xml:space="preserve"> ETAGE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954"/>
        <w:gridCol w:w="1791"/>
      </w:tblGrid>
      <w:tr>
        <w:trPr>
          <w:trHeight w:val="4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b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ésignation des pièce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urface en m²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irculatio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.4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reau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8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reau 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4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reau 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4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itaire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3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reau 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3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reau 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1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reau 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86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ABLEAU DES SURFACES BATIMENT C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3"/>
        <w:gridCol w:w="1282"/>
        <w:gridCol w:w="1283"/>
        <w:gridCol w:w="1282"/>
        <w:gridCol w:w="1283"/>
        <w:gridCol w:w="1282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HOB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rface Hors Œuvre Brut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H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rface Hors Œuvre Nett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UB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U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rface de Burea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RFAC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IRCULATION HORIZONTAL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RFAC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IRCULATION VERTICAL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RFAC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LOCAUX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2"/>
                <w:szCs w:val="12"/>
              </w:rPr>
              <w:t>TECH &amp; AUTRES</w:t>
            </w:r>
          </w:p>
        </w:tc>
      </w:tr>
      <w:tr>
        <w:trPr/>
        <w:tc>
          <w:tcPr>
            <w:tcW w:w="8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SOUS-SOL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19.78 m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252.77 m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63.41 m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Z DE CHAUSSEE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11.16 m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09.15 m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8.65 m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69 m²</w:t>
            </w:r>
          </w:p>
        </w:tc>
      </w:tr>
      <w:tr>
        <w:trPr/>
        <w:tc>
          <w:tcPr>
            <w:tcW w:w="8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430.94 m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61.92 m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232.06 m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.69 m²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OUS-SOL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954"/>
        <w:gridCol w:w="1791"/>
      </w:tblGrid>
      <w:tr>
        <w:trPr>
          <w:trHeight w:val="4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b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ésignation des pièce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urface en m²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elier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3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6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ve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.2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ve 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8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udio de la grott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51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Z DE CHAUSSEE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954"/>
        <w:gridCol w:w="1791"/>
      </w:tblGrid>
      <w:tr>
        <w:trPr>
          <w:trHeight w:val="4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b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ésignation des pièce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urface en m²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uisin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72</w:t>
            </w:r>
          </w:p>
        </w:tc>
      </w:tr>
      <w:tr>
        <w:trPr/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HAMBRE 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tré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7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C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2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le de bai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9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ambre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2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card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8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rass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47</w:t>
            </w:r>
          </w:p>
        </w:tc>
      </w:tr>
      <w:tr>
        <w:trPr/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HAMBRE 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tré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7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C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5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le de bai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9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ambre 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1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card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8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rass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40</w:t>
            </w:r>
          </w:p>
        </w:tc>
      </w:tr>
      <w:tr>
        <w:trPr/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HAMBRE 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tré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7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C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5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le de bai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9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ambre 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1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card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8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rass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40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Suite BATIMENT C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954"/>
        <w:gridCol w:w="1791"/>
      </w:tblGrid>
      <w:tr>
        <w:trPr/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HAMBRE 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tré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7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C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5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le de bai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9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ambre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1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card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8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rass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40</w:t>
            </w:r>
          </w:p>
        </w:tc>
      </w:tr>
      <w:tr>
        <w:trPr/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HAMBRE 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tré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7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C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5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le de bai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9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ambre 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1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card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8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rass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40</w:t>
            </w:r>
          </w:p>
        </w:tc>
      </w:tr>
      <w:tr>
        <w:trPr/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HAMBRE 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tré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7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C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5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le de bai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9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ambre 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1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card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8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rass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40</w:t>
            </w:r>
          </w:p>
        </w:tc>
      </w:tr>
      <w:tr>
        <w:trPr/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HAMBRE 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tré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7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C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5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le de bai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9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ambre 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1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card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8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rass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40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4:06:00Z</dcterms:created>
  <dc:creator>sethie</dc:creator>
  <dc:description/>
  <cp:keywords/>
  <dc:language>en-US</dc:language>
  <cp:lastModifiedBy>BATTISTA Thierry</cp:lastModifiedBy>
  <cp:lastPrinted>2009-09-29T07:48:00Z</cp:lastPrinted>
  <dcterms:modified xsi:type="dcterms:W3CDTF">2022-01-27T14:06:00Z</dcterms:modified>
  <cp:revision>2</cp:revision>
  <dc:subject/>
  <dc:title>C</dc:title>
</cp:coreProperties>
</file>