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b/>
          <w:b/>
          <w:bCs/>
          <w:highlight w:val="yellow"/>
        </w:rPr>
      </w:pPr>
      <w:r>
        <w:rPr>
          <w:rFonts w:cs="Arial" w:ascii="Marianne;Times New Roman" w:hAnsi="Marianne;Times New Roman"/>
          <w:b/>
          <w:bCs/>
          <w:highlight w:val="yellow"/>
        </w:rPr>
        <w:t>Intitulé du marché</w:t>
      </w:r>
    </w:p>
    <w:p>
      <w:pPr>
        <w:pStyle w:val="Fcase1ertab"/>
        <w:tabs>
          <w:tab w:val="clear" w:pos="426"/>
          <w:tab w:val="left" w:pos="0" w:leader="none"/>
        </w:tabs>
        <w:spacing w:before="120" w:after="0"/>
        <w:ind w:left="0" w:right="0" w:hanging="0"/>
        <w:rPr/>
      </w:pPr>
      <w:r>
        <w:rPr>
          <w:rFonts w:cs="Arial" w:ascii="Marianne;Times New Roman" w:hAnsi="Marianne;Times New Roman"/>
          <w:b/>
          <w:bCs/>
          <w:highlight w:val="yellow"/>
        </w:rPr>
        <w:t>Réf. :</w:t>
      </w:r>
      <w:r>
        <w:rPr>
          <w:rFonts w:cs="Arial" w:ascii="Marianne;Times New Roman" w:hAnsi="Marianne;Times New Roman"/>
          <w:b/>
          <w:bCs/>
        </w:rPr>
        <w:t xml:space="preserve"> </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0" w:name="__Fieldmark__0_3385319994"/>
      <w:bookmarkStart w:id="1" w:name="__Fieldmark__0_3385319994"/>
      <w:bookmarkEnd w:id="1"/>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2" w:name="__Fieldmark__1_3385319994"/>
      <w:bookmarkStart w:id="3" w:name="__Fieldmark__1_3385319994"/>
      <w:bookmarkEnd w:id="3"/>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2_3385319994"/>
      <w:bookmarkStart w:id="5" w:name="__Fieldmark__2_3385319994"/>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3385319994"/>
      <w:bookmarkStart w:id="7" w:name="__Fieldmark__3_3385319994"/>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3385319994"/>
      <w:bookmarkStart w:id="9" w:name="__Fieldmark__4_3385319994"/>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3385319994"/>
            <w:bookmarkStart w:id="11" w:name="__Fieldmark__5_3385319994"/>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85319994"/>
            <w:bookmarkStart w:id="13" w:name="__Fieldmark__6_338531999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3385319994"/>
            <w:bookmarkStart w:id="15" w:name="__Fieldmark__7_3385319994"/>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3385319994"/>
            <w:bookmarkStart w:id="17" w:name="__Fieldmark__8_3385319994"/>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3385319994"/>
            <w:bookmarkStart w:id="19" w:name="__Fieldmark__9_3385319994"/>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385319994"/>
      <w:bookmarkStart w:id="21" w:name="__Fieldmark__10_3385319994"/>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385319994"/>
      <w:bookmarkStart w:id="23" w:name="__Fieldmark__11_3385319994"/>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iCs/>
            </w:rPr>
            <w:t>CCIR-GL-2023-7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2-06T15:25:00Z</dcterms:modified>
  <cp:revision>6</cp:revision>
  <dc:subject/>
  <dc:title>MISE A JOUR AVRIL 2007</dc:title>
</cp:coreProperties>
</file>