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t>Ministère de la Justice</w:t>
      </w:r>
    </w:p>
    <w:p>
      <w:pPr>
        <w:pStyle w:val="Normal"/>
        <w:jc w:val="both"/>
        <w:rPr>
          <w:rFonts w:ascii="Marianne" w:hAnsi="Marianne" w:cs="Arial"/>
          <w:iCs/>
        </w:rPr>
      </w:pPr>
      <w:r>
        <w:rPr>
          <w:rFonts w:cs="Arial" w:ascii="Marianne" w:hAnsi="Marianne"/>
          <w:iCs/>
        </w:rPr>
        <w:t>Direction interrégionale des services pénitentiaires du GRAND EST</w:t>
      </w:r>
    </w:p>
    <w:p>
      <w:pPr>
        <w:pStyle w:val="Normal"/>
        <w:jc w:val="both"/>
        <w:rPr>
          <w:rFonts w:ascii="Marianne" w:hAnsi="Marianne" w:cs="Arial"/>
          <w:iCs/>
        </w:rPr>
      </w:pPr>
      <w:r>
        <w:rPr>
          <w:rFonts w:cs="Arial" w:ascii="Marianne" w:hAnsi="Marianne"/>
          <w:iCs/>
        </w:rPr>
        <w:t>Département des affaires immobilières</w:t>
      </w:r>
    </w:p>
    <w:p>
      <w:pPr>
        <w:pStyle w:val="Normal"/>
        <w:jc w:val="both"/>
        <w:rPr>
          <w:rFonts w:ascii="Marianne" w:hAnsi="Marianne" w:cs="Arial"/>
          <w:iCs/>
        </w:rPr>
      </w:pPr>
      <w:r>
        <w:rPr>
          <w:rFonts w:cs="Arial" w:ascii="Marianne" w:hAnsi="Marianne"/>
          <w:iCs/>
        </w:rPr>
        <w:t>19 rue Eugène Delacroix - BP16</w:t>
      </w:r>
    </w:p>
    <w:p>
      <w:pPr>
        <w:pStyle w:val="Normal"/>
        <w:jc w:val="both"/>
        <w:rPr>
          <w:rFonts w:ascii="Marianne" w:hAnsi="Marianne" w:cs="Arial"/>
          <w:iCs/>
        </w:rPr>
      </w:pPr>
      <w:r>
        <w:rPr>
          <w:rFonts w:cs="Arial" w:ascii="Marianne" w:hAnsi="Marianne"/>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Travaux de restructuration des anciens parloirs et agrandissement de la porte d’entrée principale (PEP) au centre de détention d’Oerminge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029629259"/>
      <w:bookmarkStart w:id="1" w:name="__Fieldmark__0_1029629259"/>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029629259"/>
      <w:bookmarkStart w:id="3" w:name="__Fieldmark__1_1029629259"/>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029629259"/>
      <w:bookmarkStart w:id="5" w:name="__Fieldmark__2_1029629259"/>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29629259"/>
      <w:bookmarkStart w:id="7" w:name="__Fieldmark__3_1029629259"/>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29629259"/>
      <w:bookmarkStart w:id="9" w:name="__Fieldmark__4_102962925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29629259"/>
      <w:bookmarkStart w:id="11" w:name="__Fieldmark__5_102962925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29629259"/>
      <w:bookmarkStart w:id="13" w:name="__Fieldmark__6_102962925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029629259"/>
      <w:bookmarkStart w:id="15" w:name="__Fieldmark__7_1029629259"/>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029629259"/>
      <w:bookmarkStart w:id="17" w:name="__Fieldmark__8_1029629259"/>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029629259"/>
      <w:bookmarkStart w:id="19" w:name="__Fieldmark__9_1029629259"/>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029629259"/>
      <w:bookmarkStart w:id="21" w:name="__Fieldmark__10_1029629259"/>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029629259"/>
      <w:bookmarkStart w:id="23" w:name="__Fieldmark__11_1029629259"/>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029629259"/>
      <w:bookmarkStart w:id="25" w:name="__Fieldmark__12_1029629259"/>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29629259"/>
      <w:bookmarkStart w:id="27" w:name="__Fieldmark__13_1029629259"/>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029629259"/>
      <w:bookmarkStart w:id="29" w:name="__Fieldmark__14_1029629259"/>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029629259"/>
      <w:bookmarkStart w:id="31" w:name="__Fieldmark__15_1029629259"/>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029629259"/>
      <w:bookmarkStart w:id="33" w:name="__Fieldmark__16_102962925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029629259"/>
      <w:bookmarkStart w:id="35" w:name="__Fieldmark__17_1029629259"/>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029629259"/>
      <w:bookmarkStart w:id="37" w:name="__Fieldmark__18_1029629259"/>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029629259"/>
      <w:bookmarkStart w:id="39" w:name="__Fieldmark__19_1029629259"/>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Times New Roman"/>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GOEPPERT Christine</cp:lastModifiedBy>
  <cp:lastPrinted>2019-03-13T17:36:00Z</cp:lastPrinted>
  <dcterms:modified xsi:type="dcterms:W3CDTF">2024-01-31T10:24:00Z</dcterms:modified>
  <cp:revision>6</cp:revision>
  <dc:subject/>
  <dc:title>_Modèle recommandé : le service peut l’adapter le cas échéant_DC1_</dc:title>
</cp:coreProperties>
</file>