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6527800" cy="61087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9840" r="-5" b="7065"/>
                          <a:stretch>
                            <a:fillRect/>
                          </a:stretch>
                        </pic:blipFill>
                        <pic:spPr bwMode="auto">
                          <a:xfrm>
                            <a:off x="0" y="0"/>
                            <a:ext cx="6527800" cy="61087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center"/>
        <w:rPr>
          <w:rFonts w:ascii="Arial" w:hAnsi="Arial" w:cs="Arial"/>
          <w:bCs/>
        </w:rPr>
      </w:pPr>
      <w:r>
        <w:rPr>
          <w:rFonts w:cs="Calibri" w:ascii="Calibri" w:hAnsi="Calibri"/>
          <w:b/>
          <w:sz w:val="22"/>
          <w:szCs w:val="22"/>
        </w:rPr>
        <w:t>Fourniture de dispositifs médicaux implantables pour ostéosynthèse et mise à disposition des ancillaires associé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9391739"/>
      <w:bookmarkStart w:id="1" w:name="__Fieldmark__0_9939173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9391739"/>
      <w:bookmarkStart w:id="3" w:name="__Fieldmark__1_9939173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9391739"/>
            <w:bookmarkStart w:id="5" w:name="__Fieldmark__2_9939173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9391739"/>
            <w:bookmarkStart w:id="7" w:name="__Fieldmark__3_9939173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9391739"/>
            <w:bookmarkStart w:id="9" w:name="__Fieldmark__4_9939173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9391739"/>
            <w:bookmarkStart w:id="11" w:name="__Fieldmark__5_9939173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highlight w:val="yellow"/>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9391739"/>
      <w:bookmarkStart w:id="13" w:name="__Fieldmark__6_9939173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9391739"/>
      <w:bookmarkStart w:id="15" w:name="__Fieldmark__7_9939173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P24_03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5:21:00Z</dcterms:created>
  <dc:creator>util-daj</dc:creator>
  <dc:description/>
  <cp:keywords/>
  <dc:language>en-US</dc:language>
  <cp:lastModifiedBy>FRAISSE, Cedric</cp:lastModifiedBy>
  <cp:lastPrinted>2016-11-02T15:02:00Z</cp:lastPrinted>
  <dcterms:modified xsi:type="dcterms:W3CDTF">2024-01-31T13:43:00Z</dcterms:modified>
  <cp:revision>9</cp:revision>
  <dc:subject/>
  <dc:title>MISE A JOUR AVRIL 2007</dc:title>
</cp:coreProperties>
</file>