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2993008"/>
      <w:bookmarkStart w:id="1" w:name="__Fieldmark__0_192299300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2993008"/>
      <w:bookmarkStart w:id="3" w:name="__Fieldmark__1_192299300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2993008"/>
      <w:bookmarkStart w:id="5" w:name="__Fieldmark__2_192299300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2993008"/>
      <w:bookmarkStart w:id="7" w:name="__Fieldmark__3_192299300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2993008"/>
      <w:bookmarkStart w:id="9" w:name="__Fieldmark__4_192299300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2993008"/>
      <w:bookmarkStart w:id="11" w:name="__Fieldmark__5_192299300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2993008"/>
      <w:bookmarkStart w:id="13" w:name="__Fieldmark__6_192299300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2993008"/>
      <w:bookmarkStart w:id="15" w:name="__Fieldmark__7_192299300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2993008"/>
      <w:bookmarkStart w:id="17" w:name="__Fieldmark__8_19229930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2993008"/>
      <w:bookmarkStart w:id="19" w:name="__Fieldmark__9_19229930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2993008"/>
      <w:bookmarkStart w:id="21" w:name="__Fieldmark__10_19229930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2993008"/>
      <w:bookmarkStart w:id="23" w:name="__Fieldmark__11_19229930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2993008"/>
      <w:bookmarkStart w:id="25" w:name="__Fieldmark__12_19229930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2993008"/>
      <w:bookmarkStart w:id="27" w:name="__Fieldmark__13_19229930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2993008"/>
      <w:bookmarkStart w:id="29" w:name="__Fieldmark__14_19229930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2993008"/>
      <w:bookmarkStart w:id="31" w:name="__Fieldmark__15_19229930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2993008"/>
      <w:bookmarkStart w:id="33" w:name="__Fieldmark__16_19229930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2993008"/>
      <w:bookmarkStart w:id="35" w:name="__Fieldmark__17_192299300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2993008"/>
      <w:bookmarkStart w:id="37" w:name="__Fieldmark__18_19229930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2993008"/>
      <w:bookmarkStart w:id="39" w:name="__Fieldmark__19_192299300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2993008"/>
      <w:bookmarkStart w:id="41" w:name="__Fieldmark__20_19229930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2993008"/>
      <w:bookmarkStart w:id="43" w:name="__Fieldmark__21_19229930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2993008"/>
      <w:bookmarkStart w:id="45" w:name="__Fieldmark__22_192299300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2993008"/>
      <w:bookmarkStart w:id="47" w:name="__Fieldmark__23_19229930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2993008"/>
      <w:bookmarkStart w:id="49" w:name="__Fieldmark__24_192299300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2993008"/>
      <w:bookmarkStart w:id="51" w:name="__Fieldmark__25_19229930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2993008"/>
      <w:bookmarkStart w:id="53" w:name="__Fieldmark__26_19229930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2993008"/>
      <w:bookmarkStart w:id="55" w:name="__Fieldmark__27_19229930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2993008"/>
      <w:bookmarkStart w:id="57" w:name="__Fieldmark__28_19229930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2993008"/>
      <w:bookmarkStart w:id="59" w:name="__Fieldmark__29_19229930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2993008"/>
      <w:bookmarkStart w:id="61" w:name="__Fieldmark__30_19229930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2993008"/>
      <w:bookmarkStart w:id="63" w:name="__Fieldmark__31_192299300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2993008"/>
      <w:bookmarkStart w:id="65" w:name="__Fieldmark__32_19229930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2993008"/>
      <w:bookmarkStart w:id="67" w:name="__Fieldmark__33_19229930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2993008"/>
      <w:bookmarkStart w:id="69" w:name="__Fieldmark__34_19229930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2993008"/>
      <w:bookmarkStart w:id="71" w:name="__Fieldmark__35_192299300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2993008"/>
      <w:bookmarkStart w:id="73" w:name="__Fieldmark__36_19229930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4:00Z</dcterms:created>
  <dc:creator>francois</dc:creator>
  <dc:description/>
  <cp:keywords/>
  <dc:language>en-US</dc:language>
  <cp:lastModifiedBy>DUBUS Patricia</cp:lastModifiedBy>
  <cp:lastPrinted>2019-03-06T09:55:00Z</cp:lastPrinted>
  <dcterms:modified xsi:type="dcterms:W3CDTF">2023-11-30T12:54: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3183A55E24EBC48BD65891A03C8C2E9</vt:lpwstr>
  </property>
  <property fmtid="{D5CDD505-2E9C-101B-9397-08002B2CF9AE}" pid="4" name="Order">
    <vt:lpwstr>146336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DUBUS Patricia</vt:lpwstr>
  </property>
  <property fmtid="{D5CDD505-2E9C-101B-9397-08002B2CF9AE}" pid="11" name="display_urn:schemas-microsoft-com:office:office#Editor">
    <vt:lpwstr>DUBUS Patricia</vt:lpwstr>
  </property>
  <property fmtid="{D5CDD505-2E9C-101B-9397-08002B2CF9AE}" pid="12" name="xd_ProgID">
    <vt:lpwstr/>
  </property>
  <property fmtid="{D5CDD505-2E9C-101B-9397-08002B2CF9AE}" pid="13" name="xd_Signature">
    <vt:lpwstr/>
  </property>
</Properties>
</file>