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240" w:after="10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iversité Paris-Saclay</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âtiment Bregue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rue Joliot Cur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91190 Gif Sur Yvet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service.marches@universite-paris-saclay.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s://www.universite-paris-saclay.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dame Estelle IACONA, Présidente de l’Université Paris-Saclay</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
          <w:type w:val="nextPage"/>
          <w:pgSz w:w="11906" w:h="16838"/>
          <w:pgMar w:left="1140" w:right="1140" w:gutter="0" w:header="0" w:top="1140" w:footer="1140" w:bottom="1197"/>
          <w:pgNumType w:fmt="decimal"/>
          <w:formProt w:val="false"/>
          <w:textDirection w:val="lrTb"/>
          <w:docGrid w:type="default" w:linePitch="36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éhabilitation du système SSI de l'IUT de Cachan et des travaux de conformité afférents - relanc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18"/>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oeuvre de mesures techniques et organisationnelles propres à assurer la protection des données personnelles ;</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6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25"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3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3</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7</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9</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7</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