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7800" cy="61087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 t="9840" r="-5" b="7065"/>
                          <a:stretch>
                            <a:fillRect/>
                          </a:stretch>
                        </pic:blipFill>
                        <pic:spPr bwMode="auto">
                          <a:xfrm>
                            <a:off x="0" y="0"/>
                            <a:ext cx="6527800" cy="61087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Calibri" w:hAnsi="Calibri;Calibri" w:cs="Arial"/>
        </w:rPr>
      </w:pPr>
      <w:r>
        <w:rPr>
          <w:rFonts w:cs="Arial" w:ascii="Calibri;Calibri" w:hAnsi="Calibri;Calibri"/>
        </w:rPr>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HOSPICES CIVILS DE LYON</w:t>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Etablissement support du GHT Val Rhône Centre</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bCs/>
        </w:rPr>
        <w:t>Direction des Achats</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 xml:space="preserve">45 rue Villon </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CS 48283</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69373 LYON CEDEX 08</w:t>
      </w:r>
    </w:p>
    <w:p>
      <w:pPr>
        <w:pStyle w:val="Normal"/>
        <w:suppressAutoHyphens w:val="false"/>
        <w:jc w:val="center"/>
        <w:rPr>
          <w:rFonts w:ascii="Calibri;Calibri" w:hAnsi="Calibri;Calibri" w:cs="Calibri;Calibri"/>
          <w:b/>
          <w:b/>
          <w:bCs/>
          <w:lang w:eastAsia="fr-FR"/>
        </w:rPr>
      </w:pPr>
      <w:r>
        <w:rPr>
          <w:rFonts w:eastAsia="Calibri;Calibri" w:cs="Calibri;Calibri" w:ascii="Calibri;Calibri" w:hAnsi="Calibri;Calibri"/>
          <w:b/>
          <w:bCs/>
          <w:lang w:eastAsia="fr-FR"/>
        </w:rPr>
        <w:t xml:space="preserve"> </w:t>
      </w:r>
      <w:r>
        <w:rPr>
          <w:rFonts w:cs="Calibri;Calibri" w:ascii="Calibri;Calibri" w:hAnsi="Calibr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estation de sous-traitance d’un essai préclinique de toxicité-tolérance chez l’animal dans le cadre du projet PHAG-O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66737764"/>
      <w:bookmarkStart w:id="1" w:name="__Fieldmark__0_376673776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66737764"/>
      <w:bookmarkStart w:id="3" w:name="__Fieldmark__1_376673776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66737764"/>
      <w:bookmarkStart w:id="5" w:name="__Fieldmark__2_376673776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66737764"/>
      <w:bookmarkStart w:id="7" w:name="__Fieldmark__3_376673776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66737764"/>
      <w:bookmarkStart w:id="9" w:name="__Fieldmark__4_376673776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66737764"/>
      <w:bookmarkStart w:id="11" w:name="__Fieldmark__5_376673776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66737764"/>
      <w:bookmarkStart w:id="13" w:name="__Fieldmark__6_376673776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66737764"/>
      <w:bookmarkStart w:id="15" w:name="__Fieldmark__7_376673776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66737764"/>
      <w:bookmarkStart w:id="17" w:name="__Fieldmark__8_376673776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66737764"/>
      <w:bookmarkStart w:id="19" w:name="__Fieldmark__9_376673776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66737764"/>
      <w:bookmarkStart w:id="21" w:name="__Fieldmark__10_376673776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66737764"/>
      <w:bookmarkStart w:id="23" w:name="__Fieldmark__11_376673776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E24_03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FIEROBE, Thierry</cp:lastModifiedBy>
  <cp:lastPrinted>2016-11-02T14:51:00Z</cp:lastPrinted>
  <dcterms:modified xsi:type="dcterms:W3CDTF">2024-01-25T10:22:00Z</dcterms:modified>
  <cp:revision>10</cp:revision>
  <dc:subject/>
  <dc:title/>
</cp:coreProperties>
</file>