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rPr>
      </w:pPr>
      <w:r>
        <w:rPr>
          <w:rFonts w:cs="Arial" w:ascii="Arial" w:hAnsi="Arial"/>
          <w:b/>
        </w:rPr>
        <w:t xml:space="preserve">Accord-cadre à marchés subséquents relatif aux maintenances des systèmes de vidéoprotection, contrôle d’accès et anti-intrusion, des systèmes de sécurité incendie et des moyens de secours des sites de l’administration centrale du ministère de la Justice.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 xml:space="preserve">Marché subséquent n°1 – LOT N°1 (vidéoprotec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05575237"/>
      <w:bookmarkStart w:id="1" w:name="__Fieldmark__0_390557523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05575237"/>
      <w:bookmarkStart w:id="3" w:name="__Fieldmark__1_3905575237"/>
      <w:bookmarkEnd w:id="3"/>
      <w:r>
        <w:rPr/>
      </w:r>
      <w:r>
        <w:rPr/>
        <w:fldChar w:fldCharType="end"/>
      </w:r>
      <w:r>
        <w:rPr>
          <w:rFonts w:cs="Arial" w:ascii="Arial" w:hAnsi="Arial"/>
        </w:rPr>
        <w:tab/>
        <w:t xml:space="preserve">au lot n°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eastAsia="Arial" w:cs="Arial" w:ascii="Arial" w:hAnsi="Arial"/>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05575237"/>
      <w:bookmarkStart w:id="5" w:name="__Fieldmark__2_390557523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05575237"/>
      <w:bookmarkStart w:id="7" w:name="__Fieldmark__3_390557523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05575237"/>
      <w:bookmarkStart w:id="9" w:name="__Fieldmark__4_390557523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05575237"/>
      <w:bookmarkStart w:id="11" w:name="__Fieldmark__5_390557523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05575237"/>
      <w:bookmarkStart w:id="13" w:name="__Fieldmark__6_390557523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05575237"/>
      <w:bookmarkStart w:id="15" w:name="__Fieldmark__7_390557523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05575237"/>
      <w:bookmarkStart w:id="17" w:name="__Fieldmark__8_390557523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05575237"/>
      <w:bookmarkStart w:id="19" w:name="__Fieldmark__9_390557523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05575237"/>
      <w:bookmarkStart w:id="21" w:name="__Fieldmark__10_390557523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05575237"/>
      <w:bookmarkStart w:id="23" w:name="__Fieldmark__11_390557523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05575237"/>
      <w:bookmarkStart w:id="25" w:name="__Fieldmark__12_390557523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05575237"/>
      <w:bookmarkStart w:id="27" w:name="__Fieldmark__13_390557523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05575237"/>
      <w:bookmarkStart w:id="29" w:name="__Fieldmark__14_390557523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05575237"/>
      <w:bookmarkStart w:id="31" w:name="__Fieldmark__15_390557523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05575237"/>
      <w:bookmarkStart w:id="33" w:name="__Fieldmark__16_390557523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05575237"/>
      <w:bookmarkStart w:id="35" w:name="__Fieldmark__17_390557523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05575237"/>
      <w:bookmarkStart w:id="37" w:name="__Fieldmark__18_390557523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05575237"/>
      <w:bookmarkStart w:id="39" w:name="__Fieldmark__19_390557523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05575237"/>
      <w:bookmarkStart w:id="41" w:name="__Fieldmark__20_390557523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05575237"/>
      <w:bookmarkStart w:id="43" w:name="__Fieldmark__21_390557523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05575237"/>
      <w:bookmarkStart w:id="45" w:name="__Fieldmark__22_390557523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05575237"/>
      <w:bookmarkStart w:id="47" w:name="__Fieldmark__23_390557523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05575237"/>
      <w:bookmarkStart w:id="49" w:name="__Fieldmark__24_390557523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05575237"/>
      <w:bookmarkStart w:id="51" w:name="__Fieldmark__25_390557523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05575237"/>
      <w:bookmarkStart w:id="53" w:name="__Fieldmark__26_390557523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05575237"/>
      <w:bookmarkStart w:id="55" w:name="__Fieldmark__27_390557523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05575237"/>
      <w:bookmarkStart w:id="57" w:name="__Fieldmark__28_390557523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05575237"/>
      <w:bookmarkStart w:id="59" w:name="__Fieldmark__29_390557523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05575237"/>
      <w:bookmarkStart w:id="61" w:name="__Fieldmark__30_390557523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05575237"/>
      <w:bookmarkStart w:id="63" w:name="__Fieldmark__31_390557523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905575237"/>
      <w:bookmarkStart w:id="65" w:name="__Fieldmark__32_390557523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05575237"/>
      <w:bookmarkStart w:id="67" w:name="__Fieldmark__33_390557523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05575237"/>
      <w:bookmarkStart w:id="69" w:name="__Fieldmark__34_390557523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05575237"/>
      <w:bookmarkStart w:id="71" w:name="__Fieldmark__35_390557523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905575237"/>
      <w:bookmarkStart w:id="73" w:name="__Fieldmark__36_390557523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VB1402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UI Vinh-Phuoc</cp:lastModifiedBy>
  <cp:lastPrinted>2016-11-04T13:53:00Z</cp:lastPrinted>
  <dcterms:modified xsi:type="dcterms:W3CDTF">2024-01-10T08:29:00Z</dcterms:modified>
  <cp:revision>42</cp:revision>
  <dc:subject/>
  <dc:title>_Modèle recommandé : le service peut l’adapter le cas échéant_DC1_</dc:title>
</cp:coreProperties>
</file>