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rPr>
      </w:pPr>
      <w:r>
        <w:rPr>
          <w:rFonts w:cs="Arial" w:ascii="Marianne" w:hAnsi="Marianne"/>
          <w:b/>
        </w:rPr>
        <w:t>Accord-cadre à marchés subséquents relatif aux maintenances des systèmes de vidéo-protection, contrôle d’accès et anti-intrusion, des systèmes de sécurité incendie et des moyens de secours des sites de l’administration centrale du ministère de la Justi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6013493"/>
      <w:bookmarkStart w:id="1" w:name="__Fieldmark__0_23260134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26013493"/>
      <w:bookmarkStart w:id="3" w:name="__Fieldmark__1_2326013493"/>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Marianne" w:hAnsi="Marianne" w:cs="Arial"/>
          <w:b/>
          <w:b/>
          <w:bCs/>
        </w:rPr>
      </w:pPr>
      <w:r>
        <w:rPr>
          <w:rFonts w:cs="Arial" w:ascii="Marianne" w:hAnsi="Marianne"/>
          <w:b/>
          <w:bCs/>
        </w:rPr>
        <w:t xml:space="preserve">Lot n°2 – Système de contrôle d’accès et anti-intrusion </w:t>
      </w:r>
    </w:p>
    <w:p>
      <w:pPr>
        <w:pStyle w:val="Fcasegauche"/>
        <w:tabs>
          <w:tab w:val="clear" w:pos="567"/>
          <w:tab w:val="left" w:pos="851" w:leader="none"/>
        </w:tabs>
        <w:spacing w:before="0" w:after="0"/>
        <w:ind w:left="0" w:right="0" w:hanging="0"/>
        <w:jc w:val="center"/>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6013493"/>
      <w:bookmarkStart w:id="5" w:name="__Fieldmark__2_2326013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6013493"/>
      <w:bookmarkStart w:id="7" w:name="__Fieldmark__3_2326013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6013493"/>
      <w:bookmarkStart w:id="9" w:name="__Fieldmark__4_23260134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6013493"/>
      <w:bookmarkStart w:id="11" w:name="__Fieldmark__5_23260134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6013493"/>
      <w:bookmarkStart w:id="13" w:name="__Fieldmark__6_23260134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6013493"/>
      <w:bookmarkStart w:id="15" w:name="__Fieldmark__7_23260134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6013493"/>
      <w:bookmarkStart w:id="17" w:name="__Fieldmark__8_23260134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26013493"/>
      <w:bookmarkStart w:id="19" w:name="__Fieldmark__9_23260134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6013493"/>
      <w:bookmarkStart w:id="21" w:name="__Fieldmark__10_23260134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26013493"/>
      <w:bookmarkStart w:id="23" w:name="__Fieldmark__11_23260134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26013493"/>
      <w:bookmarkStart w:id="25" w:name="__Fieldmark__12_2326013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26013493"/>
      <w:bookmarkStart w:id="27" w:name="__Fieldmark__13_23260134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26013493"/>
      <w:bookmarkStart w:id="29" w:name="__Fieldmark__14_23260134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26013493"/>
      <w:bookmarkStart w:id="31" w:name="__Fieldmark__15_23260134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26013493"/>
      <w:bookmarkStart w:id="33" w:name="__Fieldmark__16_23260134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26013493"/>
      <w:bookmarkStart w:id="35" w:name="__Fieldmark__17_23260134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26013493"/>
      <w:bookmarkStart w:id="37" w:name="__Fieldmark__18_23260134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26013493"/>
      <w:bookmarkStart w:id="39" w:name="__Fieldmark__19_23260134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26013493"/>
      <w:bookmarkStart w:id="41" w:name="__Fieldmark__20_23260134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26013493"/>
      <w:bookmarkStart w:id="43" w:name="__Fieldmark__21_23260134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326013493"/>
      <w:bookmarkStart w:id="45" w:name="__Fieldmark__22_23260134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26013493"/>
      <w:bookmarkStart w:id="47" w:name="__Fieldmark__23_23260134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26013493"/>
      <w:bookmarkStart w:id="49" w:name="__Fieldmark__24_23260134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26013493"/>
      <w:bookmarkStart w:id="51" w:name="__Fieldmark__25_232601349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326013493"/>
      <w:bookmarkStart w:id="53" w:name="__Fieldmark__26_23260134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24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t>……………</w:t>
      </w:r>
      <w:r>
        <w:rPr>
          <w:rFonts w:cs="Arial" w:ascii="Arial" w:hAnsi="Arial"/>
          <w:b/>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26013493"/>
      <w:bookmarkStart w:id="55" w:name="__Fieldmark__27_23260134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26013493"/>
      <w:bookmarkStart w:id="57" w:name="__Fieldmark__28_23260134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26013493"/>
      <w:bookmarkStart w:id="59" w:name="__Fieldmark__29_23260134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26013493"/>
      <w:bookmarkStart w:id="61" w:name="__Fieldmark__30_23260134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26013493"/>
      <w:bookmarkStart w:id="63" w:name="__Fieldmark__31_23260134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26013493"/>
      <w:bookmarkStart w:id="65" w:name="__Fieldmark__32_23260134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26013493"/>
      <w:bookmarkStart w:id="67" w:name="__Fieldmark__33_23260134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26013493"/>
      <w:bookmarkStart w:id="69" w:name="__Fieldmark__34_23260134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26013493"/>
      <w:bookmarkStart w:id="71" w:name="__Fieldmark__35_23260134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26013493"/>
      <w:bookmarkStart w:id="73" w:name="__Fieldmark__36_23260134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TextBody"/>
        <w:numPr>
          <w:ilvl w:val="0"/>
          <w:numId w:val="1"/>
        </w:numPr>
        <w:rPr>
          <w:b w:val="false"/>
          <w:b w:val="false"/>
          <w:i/>
          <w:i/>
          <w:szCs w:val="24"/>
        </w:rPr>
      </w:pPr>
      <w:r>
        <w:rPr>
          <w:b w:val="false"/>
          <w:i/>
          <w:szCs w:val="24"/>
        </w:rPr>
        <w:t>Ministère de la Justice</w:t>
      </w:r>
    </w:p>
    <w:p>
      <w:pPr>
        <w:pStyle w:val="TextBody"/>
        <w:numPr>
          <w:ilvl w:val="0"/>
          <w:numId w:val="1"/>
        </w:numPr>
        <w:rPr>
          <w:b w:val="false"/>
          <w:b w:val="false"/>
          <w:i/>
          <w:i/>
          <w:szCs w:val="24"/>
        </w:rPr>
      </w:pPr>
      <w:r>
        <w:rPr>
          <w:b w:val="false"/>
          <w:i/>
          <w:szCs w:val="24"/>
        </w:rPr>
        <w:t xml:space="preserve">Secrétariat général – Service des finances, des achats et de la conformité </w:t>
      </w:r>
    </w:p>
    <w:p>
      <w:pPr>
        <w:pStyle w:val="TextBody"/>
        <w:numPr>
          <w:ilvl w:val="0"/>
          <w:numId w:val="1"/>
        </w:numPr>
        <w:rPr>
          <w:b w:val="false"/>
          <w:b w:val="false"/>
          <w:i/>
          <w:i/>
          <w:szCs w:val="24"/>
        </w:rPr>
      </w:pPr>
      <w:r>
        <w:rPr>
          <w:b w:val="false"/>
          <w:i/>
          <w:szCs w:val="24"/>
        </w:rPr>
        <w:t>Sous-direction du budget et des achats</w:t>
      </w:r>
    </w:p>
    <w:p>
      <w:pPr>
        <w:pStyle w:val="TextBody"/>
        <w:numPr>
          <w:ilvl w:val="0"/>
          <w:numId w:val="1"/>
        </w:numPr>
        <w:rPr>
          <w:b w:val="false"/>
          <w:b w:val="false"/>
          <w:i/>
          <w:i/>
          <w:szCs w:val="24"/>
        </w:rPr>
      </w:pPr>
      <w:r>
        <w:rPr>
          <w:b w:val="false"/>
          <w:i/>
          <w:szCs w:val="24"/>
        </w:rPr>
        <w:t>Bureau des marchés</w:t>
      </w:r>
    </w:p>
    <w:p>
      <w:pPr>
        <w:pStyle w:val="TextBody"/>
        <w:numPr>
          <w:ilvl w:val="0"/>
          <w:numId w:val="1"/>
        </w:numPr>
        <w:rPr/>
      </w:pPr>
      <w:r>
        <w:rPr>
          <w:b w:val="false"/>
          <w:i/>
          <w:szCs w:val="24"/>
        </w:rPr>
        <w:t>13, place Vendôme</w:t>
      </w:r>
    </w:p>
    <w:p>
      <w:pPr>
        <w:pStyle w:val="TextBody"/>
        <w:numPr>
          <w:ilvl w:val="0"/>
          <w:numId w:val="1"/>
        </w:numPr>
        <w:rPr>
          <w:b w:val="false"/>
          <w:b w:val="false"/>
          <w:i/>
          <w:i/>
          <w:szCs w:val="24"/>
        </w:rPr>
      </w:pPr>
      <w:r>
        <w:rPr>
          <w:b w:val="false"/>
          <w:i/>
          <w:smallCaps/>
          <w:szCs w:val="24"/>
        </w:rPr>
        <w:t>75042 PARIS CEDEX 01</w:t>
      </w:r>
    </w:p>
    <w:p>
      <w:pPr>
        <w:pStyle w:val="TextBody"/>
        <w:numPr>
          <w:ilvl w:val="0"/>
          <w:numId w:val="1"/>
        </w:numPr>
        <w:rPr>
          <w:b w:val="false"/>
          <w:b w:val="false"/>
          <w:i/>
          <w:i/>
          <w:szCs w:val="24"/>
        </w:rPr>
      </w:pPr>
      <w:r>
        <w:rPr>
          <w:b w:val="false"/>
          <w:i/>
          <w:szCs w:val="24"/>
        </w:rPr>
      </w:r>
    </w:p>
    <w:p>
      <w:pPr>
        <w:pStyle w:val="Header"/>
        <w:tabs>
          <w:tab w:val="clear" w:pos="4536"/>
          <w:tab w:val="clear" w:pos="9072"/>
          <w:tab w:val="left" w:pos="851" w:leader="none"/>
        </w:tabs>
        <w:jc w:val="both"/>
        <w:rPr>
          <w:rFonts w:ascii="Arial" w:hAnsi="Arial" w:cs="Arial"/>
          <w:i/>
          <w:i/>
          <w:sz w:val="24"/>
          <w:szCs w:val="24"/>
        </w:rPr>
      </w:pPr>
      <w:r>
        <w:rPr>
          <w:rFonts w:cs="Arial" w:ascii="Arial" w:hAnsi="Arial"/>
          <w:sz w:val="24"/>
          <w:szCs w:val="24"/>
        </w:rPr>
        <w:t>N°SIRET : 11001001400014</w:t>
      </w:r>
      <w:r>
        <w:rPr>
          <w:rFonts w:cs="Arial" w:ascii="Arial" w:hAnsi="Arial"/>
          <w:bCs/>
          <w:i/>
          <w:iCs/>
          <w:sz w:val="24"/>
          <w:szCs w:val="24"/>
        </w:rPr>
        <w:t xml:space="preserve"> </w:t>
      </w:r>
    </w:p>
    <w:p>
      <w:pPr>
        <w:pStyle w:val="Header"/>
        <w:tabs>
          <w:tab w:val="clear" w:pos="4536"/>
          <w:tab w:val="clear" w:pos="9072"/>
          <w:tab w:val="left" w:pos="851" w:leader="none"/>
        </w:tabs>
        <w:jc w:val="both"/>
        <w:rPr>
          <w:rFonts w:ascii="Arial" w:hAnsi="Arial" w:cs="Arial"/>
          <w:i/>
          <w:i/>
          <w:sz w:val="24"/>
          <w:szCs w:val="24"/>
        </w:rPr>
      </w:pPr>
      <w:r>
        <w:rPr>
          <w:rFonts w:cs="Arial" w:ascii="Arial" w:hAnsi="Arial"/>
          <w:i/>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t>Madame la Secrétaire générale du ministère de la Justice ayant reçu délégation de signature à cet effet par décret de nomination du 26 septembre 2022 et application du décret n°2005-850 du 27 juillet 2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jc w:val="center"/>
        <w:rPr/>
      </w:pPr>
      <w:r>
        <w:rPr/>
        <w:t>Monsieur le Contrôleur Budgétaire et Comptable près le ministère de la Justice</w:t>
      </w:r>
    </w:p>
    <w:p>
      <w:pPr>
        <w:pStyle w:val="Fcase2metab"/>
        <w:jc w:val="center"/>
        <w:rPr>
          <w:rFonts w:ascii="Arial" w:hAnsi="Arial" w:cs="Arial"/>
        </w:rPr>
      </w:pPr>
      <w:r>
        <w:rPr/>
        <w:t>13, place Vendôme 75042 PARIS cedex 01 / Tél : 01.44.77.60.6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28:00Z</dcterms:modified>
  <cp:revision>34</cp:revision>
  <dc:subject/>
  <dc:title>_Modèle recommandé : le service peut l’adapter le cas échéant_DC1_</dc:title>
</cp:coreProperties>
</file>