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Accord-cadre à marchés subséquents relatif aux maintenances des systèmes de vidéoprotection, contrôle d’accès et anti-intrusion, des systèmes de sécurité incendie et des moyens de secours des sites de l’administration centrale du ministère de la Justice.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subséquent n°1 du lot n°2 (contrôle d’accès et anti-intrus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93092224"/>
      <w:bookmarkStart w:id="1" w:name="__Fieldmark__0_23930922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3092224"/>
      <w:bookmarkStart w:id="3" w:name="__Fieldmark__1_23930922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3092224"/>
      <w:bookmarkStart w:id="5" w:name="__Fieldmark__2_23930922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3092224"/>
      <w:bookmarkStart w:id="7" w:name="__Fieldmark__3_23930922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3092224"/>
      <w:bookmarkStart w:id="9" w:name="__Fieldmark__4_239309222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3092224"/>
      <w:bookmarkStart w:id="11" w:name="__Fieldmark__5_239309222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3092224"/>
      <w:bookmarkStart w:id="13" w:name="__Fieldmark__6_239309222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3092224"/>
      <w:bookmarkStart w:id="15" w:name="__Fieldmark__7_239309222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93092224"/>
      <w:bookmarkStart w:id="17" w:name="__Fieldmark__8_239309222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3092224"/>
      <w:bookmarkStart w:id="19" w:name="__Fieldmark__9_239309222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3092224"/>
      <w:bookmarkStart w:id="21" w:name="__Fieldmark__10_239309222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93092224"/>
      <w:bookmarkStart w:id="23" w:name="__Fieldmark__11_239309222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93092224"/>
      <w:bookmarkStart w:id="25" w:name="__Fieldmark__12_239309222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93092224"/>
      <w:bookmarkStart w:id="27" w:name="__Fieldmark__13_239309222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93092224"/>
      <w:bookmarkStart w:id="29" w:name="__Fieldmark__14_239309222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93092224"/>
      <w:bookmarkStart w:id="31" w:name="__Fieldmark__15_239309222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93092224"/>
      <w:bookmarkStart w:id="33" w:name="__Fieldmark__16_239309222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93092224"/>
      <w:bookmarkStart w:id="35" w:name="__Fieldmark__17_239309222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93092224"/>
      <w:bookmarkStart w:id="37" w:name="__Fieldmark__18_239309222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93092224"/>
      <w:bookmarkStart w:id="39" w:name="__Fieldmark__19_239309222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93092224"/>
      <w:bookmarkStart w:id="41" w:name="__Fieldmark__20_239309222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93092224"/>
      <w:bookmarkStart w:id="43" w:name="__Fieldmark__21_239309222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93092224"/>
      <w:bookmarkStart w:id="45" w:name="__Fieldmark__22_239309222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93092224"/>
      <w:bookmarkStart w:id="47" w:name="__Fieldmark__23_239309222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93092224"/>
      <w:bookmarkStart w:id="49" w:name="__Fieldmark__24_239309222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93092224"/>
      <w:bookmarkStart w:id="51" w:name="__Fieldmark__25_239309222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93092224"/>
      <w:bookmarkStart w:id="53" w:name="__Fieldmark__26_239309222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93092224"/>
      <w:bookmarkStart w:id="55" w:name="__Fieldmark__27_239309222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93092224"/>
      <w:bookmarkStart w:id="57" w:name="__Fieldmark__28_239309222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93092224"/>
      <w:bookmarkStart w:id="59" w:name="__Fieldmark__29_239309222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93092224"/>
      <w:bookmarkStart w:id="61" w:name="__Fieldmark__30_239309222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93092224"/>
      <w:bookmarkStart w:id="63" w:name="__Fieldmark__31_239309222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93092224"/>
      <w:bookmarkStart w:id="65" w:name="__Fieldmark__32_239309222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93092224"/>
      <w:bookmarkStart w:id="67" w:name="__Fieldmark__33_239309222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93092224"/>
      <w:bookmarkStart w:id="69" w:name="__Fieldmark__34_239309222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93092224"/>
      <w:bookmarkStart w:id="71" w:name="__Fieldmark__35_239309222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93092224"/>
      <w:bookmarkStart w:id="73" w:name="__Fieldmark__36_239309222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1402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I Vinh-Phuoc</cp:lastModifiedBy>
  <cp:lastPrinted>2016-11-04T13:53:00Z</cp:lastPrinted>
  <dcterms:modified xsi:type="dcterms:W3CDTF">2024-01-10T08:23:00Z</dcterms:modified>
  <cp:revision>33</cp:revision>
  <dc:subject/>
  <dc:title>_Modèle recommandé : le service peut l’adapter le cas échéant_DC1_</dc:title>
</cp:coreProperties>
</file>