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rPr>
      </w:pPr>
      <w:r>
        <w:rPr>
          <w:rFonts w:cs="Arial" w:ascii="Arial" w:hAnsi="Arial"/>
          <w:b/>
        </w:rPr>
        <w:t xml:space="preserve">Accord-cadre à marchés subséquents relatif aux maintenances des systèmes de vidéo-protection, contrôle d’accès et anti-intrusion, des systèmes de sécurité incendie et des moyens de secours des sites de l’administration centrale du ministère de la Justice.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 xml:space="preserve">Marché subséquent n°1 du LOT N°3 – Sécurité incendie et moyens de secou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53182436"/>
      <w:bookmarkStart w:id="1" w:name="__Fieldmark__0_385318243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3182436"/>
      <w:bookmarkStart w:id="3" w:name="__Fieldmark__1_385318243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Arial"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3182436"/>
      <w:bookmarkStart w:id="5" w:name="__Fieldmark__2_385318243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3182436"/>
      <w:bookmarkStart w:id="7" w:name="__Fieldmark__3_385318243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53182436"/>
      <w:bookmarkStart w:id="9" w:name="__Fieldmark__4_385318243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53182436"/>
      <w:bookmarkStart w:id="11" w:name="__Fieldmark__5_385318243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3182436"/>
      <w:bookmarkStart w:id="13" w:name="__Fieldmark__6_385318243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3182436"/>
      <w:bookmarkStart w:id="15" w:name="__Fieldmark__7_385318243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53182436"/>
      <w:bookmarkStart w:id="17" w:name="__Fieldmark__8_385318243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53182436"/>
      <w:bookmarkStart w:id="19" w:name="__Fieldmark__9_385318243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53182436"/>
      <w:bookmarkStart w:id="21" w:name="__Fieldmark__10_385318243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53182436"/>
      <w:bookmarkStart w:id="23" w:name="__Fieldmark__11_385318243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53182436"/>
      <w:bookmarkStart w:id="25" w:name="__Fieldmark__12_385318243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53182436"/>
      <w:bookmarkStart w:id="27" w:name="__Fieldmark__13_385318243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53182436"/>
      <w:bookmarkStart w:id="29" w:name="__Fieldmark__14_385318243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53182436"/>
      <w:bookmarkStart w:id="31" w:name="__Fieldmark__15_385318243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53182436"/>
      <w:bookmarkStart w:id="33" w:name="__Fieldmark__16_385318243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53182436"/>
      <w:bookmarkStart w:id="35" w:name="__Fieldmark__17_385318243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53182436"/>
      <w:bookmarkStart w:id="37" w:name="__Fieldmark__18_385318243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53182436"/>
      <w:bookmarkStart w:id="39" w:name="__Fieldmark__19_385318243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53182436"/>
      <w:bookmarkStart w:id="41" w:name="__Fieldmark__20_385318243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53182436"/>
      <w:bookmarkStart w:id="43" w:name="__Fieldmark__21_385318243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53182436"/>
      <w:bookmarkStart w:id="45" w:name="__Fieldmark__22_385318243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53182436"/>
      <w:bookmarkStart w:id="47" w:name="__Fieldmark__23_385318243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53182436"/>
      <w:bookmarkStart w:id="49" w:name="__Fieldmark__24_385318243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53182436"/>
      <w:bookmarkStart w:id="51" w:name="__Fieldmark__25_385318243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53182436"/>
      <w:bookmarkStart w:id="53" w:name="__Fieldmark__26_385318243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53182436"/>
      <w:bookmarkStart w:id="55" w:name="__Fieldmark__27_385318243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53182436"/>
      <w:bookmarkStart w:id="57" w:name="__Fieldmark__28_385318243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53182436"/>
      <w:bookmarkStart w:id="59" w:name="__Fieldmark__29_385318243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53182436"/>
      <w:bookmarkStart w:id="61" w:name="__Fieldmark__30_385318243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53182436"/>
      <w:bookmarkStart w:id="63" w:name="__Fieldmark__31_385318243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53182436"/>
      <w:bookmarkStart w:id="65" w:name="__Fieldmark__32_385318243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53182436"/>
      <w:bookmarkStart w:id="67" w:name="__Fieldmark__33_385318243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53182436"/>
      <w:bookmarkStart w:id="69" w:name="__Fieldmark__34_385318243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53182436"/>
      <w:bookmarkStart w:id="71" w:name="__Fieldmark__35_385318243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53182436"/>
      <w:bookmarkStart w:id="73" w:name="__Fieldmark__36_385318243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VB1402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UI Vinh-Phuoc</cp:lastModifiedBy>
  <cp:lastPrinted>2016-11-04T13:53:00Z</cp:lastPrinted>
  <dcterms:modified xsi:type="dcterms:W3CDTF">2024-01-10T08:31:00Z</dcterms:modified>
  <cp:revision>32</cp:revision>
  <dc:subject/>
  <dc:title>_Modèle recommandé : le service peut l’adapter le cas échéant_DC1_</dc:title>
</cp:coreProperties>
</file>