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AIX-MARSEILLE UNIVERSIT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d’Aix-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r>
    </w:p>
    <w:p>
      <w:pPr>
        <w:pStyle w:val="Normal"/>
        <w:tabs>
          <w:tab w:val="clear" w:pos="567"/>
          <w:tab w:val="left" w:pos="426" w:leader="none"/>
          <w:tab w:val="left" w:pos="851" w:leader="none"/>
        </w:tabs>
        <w:jc w:val="both"/>
        <w:rPr>
          <w:rFonts w:ascii="Arial" w:hAnsi="Arial" w:cs="Arial"/>
          <w:b/>
          <w:b/>
        </w:rPr>
      </w:pPr>
      <w:r>
        <w:rPr>
          <w:rFonts w:cs="Arial" w:ascii="Arial" w:hAnsi="Arial"/>
          <w:b/>
        </w:rPr>
        <w:t>MAPA – AMU1-2024 - Mise en place de sessions de formation pour les étudiants d’Aix-Marseille Université sur ses campus</w:t>
      </w:r>
    </w:p>
    <w:p>
      <w:pPr>
        <w:pStyle w:val="Normal"/>
        <w:tabs>
          <w:tab w:val="clear" w:pos="567"/>
          <w:tab w:val="left" w:pos="426" w:leader="none"/>
          <w:tab w:val="left" w:pos="851" w:leader="none"/>
        </w:tabs>
        <w:jc w:val="both"/>
        <w:rPr>
          <w:rFonts w:ascii="Arial" w:hAnsi="Arial" w:cs="Arial"/>
          <w:b/>
          <w:b/>
        </w:rPr>
      </w:pPr>
      <w:r>
        <w:rPr>
          <w:rFonts w:cs="Arial" w:ascii="Arial" w:hAnsi="Arial"/>
          <w:b/>
        </w:rPr>
        <w:t>Lot 1 - Formation générale du BAFA</w:t>
      </w:r>
    </w:p>
    <w:p>
      <w:pPr>
        <w:pStyle w:val="Normal"/>
        <w:tabs>
          <w:tab w:val="clear" w:pos="567"/>
          <w:tab w:val="left" w:pos="426" w:leader="none"/>
          <w:tab w:val="left" w:pos="851" w:leader="none"/>
        </w:tabs>
        <w:jc w:val="both"/>
        <w:rPr>
          <w:rFonts w:ascii="Arial" w:hAnsi="Arial" w:cs="Arial"/>
          <w:b/>
          <w:b/>
        </w:rPr>
      </w:pPr>
      <w:r>
        <w:rPr>
          <w:rFonts w:cs="Arial" w:ascii="Arial" w:hAnsi="Arial"/>
          <w:b/>
        </w:rPr>
        <w:t>Lot 2 – Formation à la Prévention et secours civiques de niveau 1 (PSC1)</w:t>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1742065"/>
      <w:bookmarkStart w:id="1" w:name="__Fieldmark__0_2691742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1742065"/>
      <w:bookmarkStart w:id="3" w:name="__Fieldmark__1_2691742065"/>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1742065"/>
      <w:bookmarkStart w:id="5" w:name="__Fieldmark__2_2691742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691742065"/>
      <w:bookmarkStart w:id="7" w:name="__Fieldmark__3_2691742065"/>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691742065"/>
      <w:bookmarkStart w:id="9" w:name="__Fieldmark__4_2691742065"/>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1742065"/>
      <w:bookmarkStart w:id="11" w:name="__Fieldmark__5_269174206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91742065"/>
      <w:bookmarkStart w:id="13" w:name="__Fieldmark__6_2691742065"/>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91742065"/>
      <w:bookmarkStart w:id="15" w:name="__Fieldmark__7_2691742065"/>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1742065"/>
      <w:bookmarkStart w:id="17" w:name="__Fieldmark__8_2691742065"/>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91742065"/>
      <w:bookmarkStart w:id="19" w:name="__Fieldmark__9_269174206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1742065"/>
      <w:bookmarkStart w:id="21" w:name="__Fieldmark__10_2691742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1742065"/>
      <w:bookmarkStart w:id="23" w:name="__Fieldmark__11_2691742065"/>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SEPTIER Stephanie</cp:lastModifiedBy>
  <cp:lastPrinted>2016-11-02T14:51:00Z</cp:lastPrinted>
  <dcterms:modified xsi:type="dcterms:W3CDTF">2024-01-11T09:45:00Z</dcterms:modified>
  <cp:revision>58</cp:revision>
  <dc:subject/>
  <dc:title/>
</cp:coreProperties>
</file>