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rFonts w:ascii="Arial" w:hAnsi="Arial" w:cs="Arial"/>
        </w:rPr>
      </w:pPr>
      <w:r>
        <w:rPr>
          <w:rFonts w:cs="Arial" w:ascii="Arial" w:hAnsi="Arial"/>
        </w:rPr>
        <w:t>Présidence - 3, rue des Archives - C.S. 93837 - 29238 BREST CEDEX 3</w:t>
      </w:r>
    </w:p>
    <w:p>
      <w:pPr>
        <w:pStyle w:val="Normal"/>
        <w:ind w:left="567" w:hanging="0"/>
        <w:rPr/>
      </w:pPr>
      <w:r>
        <w:rPr>
          <w:rFonts w:cs="Arial" w:ascii="Arial" w:hAnsi="Arial"/>
        </w:rPr>
        <w:t>Tél : 02 98 01 60 20</w:t>
        <w:tab/>
        <w:t>Fax : 02 98 01 60 01</w:t>
        <w:br/>
        <w:t xml:space="preserve">service.marches@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 xml:space="preserve">Accord-cadre N° 2023-014 ACB </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Collecte, transport et traitement des déchets assimilés non dangereux issus des activités de l’Université de Bretagne Occidentale</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2013462"/>
      <w:bookmarkStart w:id="1" w:name="__Fieldmark__0_34420134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2013462"/>
      <w:bookmarkStart w:id="3" w:name="__Fieldmark__1_344201346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42013462"/>
            <w:bookmarkStart w:id="5" w:name="__Fieldmark__2_34420134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42013462"/>
            <w:bookmarkStart w:id="7" w:name="__Fieldmark__3_34420134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42013462"/>
            <w:bookmarkStart w:id="9" w:name="__Fieldmark__4_344201346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42013462"/>
            <w:bookmarkStart w:id="11" w:name="__Fieldmark__5_34420134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42013462"/>
      <w:bookmarkStart w:id="13" w:name="__Fieldmark__6_34420134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2013462"/>
      <w:bookmarkStart w:id="15" w:name="__Fieldmark__7_34420134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3-014 ACB – Collecte, transport et traitement des déchets assimilés non dangereux issus des activités de l’Université de Bretagne Occidental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3-12-14T10:11:00Z</dcterms:modified>
  <cp:revision>26</cp:revision>
  <dc:subject/>
  <dc:title>MISE A JOUR AVRIL 2007</dc:title>
</cp:coreProperties>
</file>