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des Archives - C.S. 93837 - 29238 BREST CEDEX 3</w:t>
      </w:r>
    </w:p>
    <w:p>
      <w:pPr>
        <w:pStyle w:val="Normal"/>
        <w:ind w:left="567" w:hanging="0"/>
        <w:rPr/>
      </w:pPr>
      <w:r>
        <w:rPr>
          <w:rFonts w:cs="Arial" w:ascii="Arial" w:hAnsi="Arial"/>
        </w:rPr>
        <w:t>Tél : 02 98 01 60 20</w:t>
        <w:tab/>
        <w:t>Fax : 02 98 01 60 01</w:t>
        <w:br/>
        <w:t xml:space="preserve">service.marches@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38851374"/>
      <w:bookmarkStart w:id="1" w:name="_Hlk102394565"/>
      <w:bookmarkStart w:id="2" w:name="_Hlk70681384"/>
      <w:bookmarkEnd w:id="0"/>
      <w:bookmarkEnd w:id="1"/>
      <w:bookmarkEnd w:id="2"/>
      <w:r>
        <w:rPr>
          <w:rFonts w:cs="Arial" w:ascii="Arial" w:hAnsi="Arial"/>
          <w:b/>
        </w:rPr>
        <w:t xml:space="preserve">Accord-cadre N° 2023-014 ACB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bCs/>
        </w:rPr>
      </w:pPr>
      <w:bookmarkStart w:id="3" w:name="_Hlk138851374"/>
      <w:bookmarkStart w:id="4" w:name="_Hlk102394565"/>
      <w:bookmarkStart w:id="5" w:name="_Hlk70681384"/>
      <w:bookmarkEnd w:id="3"/>
      <w:bookmarkEnd w:id="4"/>
      <w:bookmarkEnd w:id="5"/>
      <w:r>
        <w:rPr>
          <w:rFonts w:cs="Arial" w:ascii="Arial" w:hAnsi="Arial"/>
          <w:b/>
          <w:bCs/>
        </w:rPr>
        <w:t>Collecte, transport et traitement des déchets assimilés non dangereux issus des activités de l’Université de Bretagne Occidentale</w:t>
      </w:r>
    </w:p>
    <w:p>
      <w:pPr>
        <w:pStyle w:val="Normal"/>
        <w:ind w:left="567" w:hanging="0"/>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116732565"/>
      <w:bookmarkStart w:id="7" w:name="__Fieldmark__0_1116732565"/>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116732565"/>
      <w:bookmarkStart w:id="9" w:name="__Fieldmark__1_1116732565"/>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116732565"/>
      <w:bookmarkStart w:id="11" w:name="__Fieldmark__2_1116732565"/>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116732565"/>
      <w:bookmarkStart w:id="13" w:name="__Fieldmark__3_111673256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116732565"/>
      <w:bookmarkStart w:id="15" w:name="__Fieldmark__4_111673256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116732565"/>
      <w:bookmarkStart w:id="17" w:name="__Fieldmark__5_111673256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116732565"/>
      <w:bookmarkStart w:id="19" w:name="__Fieldmark__6_111673256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116732565"/>
      <w:bookmarkStart w:id="21" w:name="__Fieldmark__7_111673256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116732565"/>
      <w:bookmarkStart w:id="23" w:name="__Fieldmark__8_1116732565"/>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116732565"/>
      <w:bookmarkStart w:id="25" w:name="__Fieldmark__9_1116732565"/>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116732565"/>
      <w:bookmarkStart w:id="27" w:name="__Fieldmark__10_1116732565"/>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116732565"/>
      <w:bookmarkStart w:id="29" w:name="__Fieldmark__11_1116732565"/>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Accord-cadre N° 2023-014 ACB – Collecte, transport et traitement des déchets assimilés non dangereux issus des activités de l’Université de Bretagne Occidenta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3-12-14T10:10:00Z</dcterms:modified>
  <cp:revision>25</cp:revision>
  <dc:subject/>
  <dc:title/>
</cp:coreProperties>
</file>