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jc w:val="both"/>
        <w:rPr>
          <w:rFonts w:ascii="Calibri" w:hAnsi="Calibri" w:cs="Calibri"/>
          <w:sz w:val="12"/>
        </w:rPr>
      </w:pPr>
      <w:r>
        <w:rPr>
          <w:rFonts w:cs="Calibri" w:ascii="Calibri" w:hAnsi="Calibri"/>
          <w:sz w:val="12"/>
        </w:rPr>
      </w:r>
    </w:p>
    <w:p>
      <w:pPr>
        <w:pStyle w:val="Heading1"/>
        <w:numPr>
          <w:ilvl w:val="0"/>
          <w:numId w:val="3"/>
        </w:numPr>
        <w:spacing w:before="120" w:after="0"/>
        <w:jc w:val="both"/>
        <w:rPr>
          <w:rFonts w:ascii="Calibri" w:hAnsi="Calibri" w:cs="Calibri"/>
          <w:b w:val="false"/>
          <w:b w:val="false"/>
          <w:bCs w:val="false"/>
          <w:sz w:val="22"/>
          <w:szCs w:val="22"/>
        </w:rPr>
      </w:pPr>
      <w:r>
        <w:rPr>
          <w:rFonts w:cs="Calibri" w:ascii="Calibri" w:hAnsi="Calibri"/>
          <w:b w:val="false"/>
          <w:sz w:val="22"/>
        </w:rPr>
        <w:t xml:space="preserve">Ordonnateur : La déléguée régionale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vaux de désamiantage du bâtiment C situé sur le campus Joseph-Aiguier à Marseille.</w:t>
      </w:r>
    </w:p>
    <w:p>
      <w:pPr>
        <w:pStyle w:val="Normal"/>
        <w:rPr>
          <w:rFonts w:ascii="Arial" w:hAnsi="Arial" w:cs="Arial"/>
          <w:b/>
          <w:b/>
          <w:bCs/>
        </w:rPr>
      </w:pPr>
      <w:r>
        <w:rPr>
          <w:rFonts w:eastAsia="Arial" w:cs="Arial" w:ascii="Arial" w:hAnsi="Arial"/>
          <w:i/>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8927145"/>
      <w:bookmarkStart w:id="1" w:name="__Fieldmark__0_30389271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8927145"/>
      <w:bookmarkStart w:id="3" w:name="__Fieldmark__1_30389271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8927145"/>
      <w:bookmarkStart w:id="5" w:name="__Fieldmark__2_30389271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8927145"/>
      <w:bookmarkStart w:id="7" w:name="__Fieldmark__3_30389271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8927145"/>
      <w:bookmarkStart w:id="9" w:name="__Fieldmark__4_30389271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8927145"/>
      <w:bookmarkStart w:id="11" w:name="__Fieldmark__5_30389271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8927145"/>
      <w:bookmarkStart w:id="13" w:name="__Fieldmark__6_30389271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8927145"/>
      <w:bookmarkStart w:id="15" w:name="__Fieldmark__7_30389271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8927145"/>
      <w:bookmarkStart w:id="17" w:name="__Fieldmark__8_30389271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8927145"/>
      <w:bookmarkStart w:id="19" w:name="__Fieldmark__9_30389271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8927145"/>
      <w:bookmarkStart w:id="21" w:name="__Fieldmark__10_30389271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8927145"/>
      <w:bookmarkStart w:id="23" w:name="__Fieldmark__11_30389271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 CJA désamiantage bât 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Black" w:hAnsi="Arial Black" w:cs="Arial Black"/>
      <w:color w:val="286D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BOUVIER-VITAL ISABELLE</dc:creator>
  <dc:description/>
  <cp:keywords/>
  <dc:language>en-US</dc:language>
  <cp:lastModifiedBy>Odile Martin</cp:lastModifiedBy>
  <cp:lastPrinted>2021-09-30T10:33:00Z</cp:lastPrinted>
  <dcterms:modified xsi:type="dcterms:W3CDTF">2023-11-10T17:51:00Z</dcterms:modified>
  <cp:revision>12</cp:revision>
  <dc:subject/>
  <dc:title/>
</cp:coreProperties>
</file>