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Maître d’ouvrage 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CI Grenoble – 5-7 place Robert Schuman – 38016 Grenoble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Opération 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ion du bâtiment B8 sur l’IMT Grenoble – 10 rue Aimé Pépin – Grenoble (38)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cceptation du cahier des charges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Représentant et / ou habilité à représenter l’entreprise 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en qualité de …………………………………………………………………………………………………</w:t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clear" w:pos="5670"/>
          <w:tab w:val="left" w:pos="6237" w:leader="none"/>
          <w:tab w:val="left" w:pos="7938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cepte le cahier des charges de l’opération</w:t>
        <w:tab/>
        <w:t>sans réserve</w:t>
        <w:tab/>
        <w:t>avec réserves (s)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ièces Graphiques</w:t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Plans  architecte</w:t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lans  BE structure béton</w:t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lans  BE structure métallique</w:t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lans  BE fluides</w:t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agraphedeliste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Paragraphedeliste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ièces Ecrites</w:t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C.A.P. </w:t>
        <w:tab/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G.C.  SPS</w:t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CCTP prescription communes à tous les lots </w:t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CCTP propre au(x) lot(s) pour le(s)quel(s) je sousmissionne </w:t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DPGF</w:t>
        <w:tab/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Rapport d’études géotechniques</w:t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851" w:leader="none"/>
          <w:tab w:val="left" w:pos="6804" w:leader="none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8"/>
          <w:szCs w:val="28"/>
        </w:rPr>
        <w:t>NB : toute réserve sur le cahier des charges doit faire l’objet d’un mémoire explicatif qui se trouve au verso de la page.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Fait à </w:t>
      </w:r>
      <w:r>
        <w:rPr>
          <w:rFonts w:cs="Arial"/>
        </w:rPr>
        <w:t xml:space="preserve"> …………………………………… l</w:t>
      </w:r>
      <w:r>
        <w:rPr>
          <w:rFonts w:cs="Arial" w:ascii="Arial" w:hAnsi="Arial"/>
        </w:rPr>
        <w:t>e ………………………………….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ntrepreneur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cachet et signature)</w:t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5670" w:leader="none"/>
          <w:tab w:val="left" w:pos="680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0"/>
          <w:tab w:val="left" w:pos="851" w:leader="none"/>
          <w:tab w:val="right" w:pos="8364" w:leader="none"/>
          <w:tab w:val="left" w:pos="9072" w:leader="none"/>
          <w:tab w:val="left" w:pos="10206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Maître d’ouvrage 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CI Grenoble – 5-7 place Robert Schuman – 38016 Grenoble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Opération : </w:t>
      </w:r>
    </w:p>
    <w:p>
      <w:pPr>
        <w:pStyle w:val="Normal"/>
        <w:tabs>
          <w:tab w:val="clear" w:pos="851"/>
          <w:tab w:val="left" w:pos="284" w:leader="none"/>
          <w:tab w:val="left" w:pos="5670" w:leader="none"/>
          <w:tab w:val="left" w:pos="680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ion du bâtiment B8 sur l’IMT Grenoble – 10 rue Aimé Pépin – Grenoble (38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36"/>
          <w:szCs w:val="36"/>
          <w:lang w:eastAsia="en-US"/>
        </w:rPr>
        <w:t>Réserves sur le cahier des charges : mémoire explicatif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lang w:eastAsia="en-US"/>
        </w:rPr>
      </w:r>
    </w:p>
    <w:sectPr>
      <w:footerReference w:type="default" r:id="rId2"/>
      <w:type w:val="nextPage"/>
      <w:pgSz w:w="11906" w:h="16838"/>
      <w:pgMar w:left="1135" w:right="850" w:gutter="0" w:header="0" w:top="568" w:footer="335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left" w:pos="6804" w:leader="none"/>
        <w:tab w:val="right" w:pos="10065" w:leader="none"/>
      </w:tabs>
      <w:ind w:left="-567" w:hanging="0"/>
      <w:rPr/>
    </w:pPr>
    <w:r>
      <w:rPr>
        <w:rFonts w:cs="Arial"/>
      </w:rPr>
      <w:t>Approbation cahier des charges –bâtiment B8 IMT Grenoble</w:t>
      <w:tab/>
      <w:t>-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5670" w:leader="none"/>
      </w:tabs>
      <w:bidi w:val="0"/>
    </w:pPr>
    <w:rPr>
      <w:rFonts w:ascii="Univers (W1);Arial" w:hAnsi="Univers (W1);Arial" w:eastAsia="Times New Roman" w:cs="Univers (W1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  <w:tab w:val="left" w:pos="5670" w:leader="none"/>
        <w:tab w:val="left" w:pos="6804" w:leader="none"/>
      </w:tabs>
      <w:ind w:right="-1" w:hanging="0"/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 (W1);Arial" w:hAnsi="Univers (W1)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Univers (W1);Arial" w:hAnsi="Univers (W1);Arial" w:cs="Univers (W1);Arial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Arial" w:hAnsi="Arial" w:cs="Arial"/>
      <w:b/>
      <w:sz w:val="36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851" w:leader="none"/>
        <w:tab w:val="left" w:pos="5670" w:leader="none"/>
        <w:tab w:val="left" w:pos="6804" w:leader="none"/>
      </w:tabs>
      <w:ind w:right="-1" w:hanging="0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tabs>
        <w:tab w:val="left" w:pos="851" w:leader="none"/>
        <w:tab w:val="left" w:pos="5670" w:leader="none"/>
        <w:tab w:val="left" w:pos="6804" w:leader="none"/>
      </w:tabs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567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851"/>
        <w:tab w:val="clear" w:pos="5670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tabs>
        <w:tab w:val="clear" w:pos="851"/>
        <w:tab w:val="clear" w:pos="5670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tabs>
        <w:tab w:val="clear" w:pos="851"/>
        <w:tab w:val="clear" w:pos="5670"/>
      </w:tabs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traitnormal">
    <w:name w:val="Retrait normal"/>
    <w:basedOn w:val="Normal"/>
    <w:qFormat/>
    <w:pPr>
      <w:tabs>
        <w:tab w:val="clear" w:pos="851"/>
        <w:tab w:val="left" w:pos="5670" w:leader="none"/>
        <w:tab w:val="left" w:pos="6521" w:leader="none"/>
      </w:tabs>
      <w:ind w:left="170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11:00Z</dcterms:created>
  <dc:creator>AGENCE PATEY Christian</dc:creator>
  <dc:description/>
  <cp:keywords/>
  <dc:language>en-US</dc:language>
  <cp:lastModifiedBy>ALAIN PANGAUD</cp:lastModifiedBy>
  <cp:lastPrinted>2023-10-17T15:15:00Z</cp:lastPrinted>
  <dcterms:modified xsi:type="dcterms:W3CDTF">2023-10-17T13:15:00Z</dcterms:modified>
  <cp:revision>112</cp:revision>
  <dc:subject/>
  <dc:title>Acte engagement type</dc:title>
</cp:coreProperties>
</file>