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lang w:val="en-US" w:eastAsia="en-US"/>
              </w:rPr>
            </w:pPr>
            <w:r>
              <w:rPr>
                <w:lang w:val="en-US" w:eastAsia="en-US"/>
              </w:rPr>
              <w:drawing>
                <wp:inline distT="0" distB="0" distL="0" distR="0">
                  <wp:extent cx="1818005" cy="5613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52" r="-16" b="-52"/>
                          <a:stretch>
                            <a:fillRect/>
                          </a:stretch>
                        </pic:blipFill>
                        <pic:spPr bwMode="auto">
                          <a:xfrm>
                            <a:off x="0" y="0"/>
                            <a:ext cx="1818005" cy="561340"/>
                          </a:xfrm>
                          <a:prstGeom prst="rect">
                            <a:avLst/>
                          </a:prstGeom>
                        </pic:spPr>
                      </pic:pic>
                    </a:graphicData>
                  </a:graphic>
                </wp:inline>
              </w:drawing>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eastAsia="Arial" w:cs="Arial"/>
          <w:b/>
          <w:b/>
          <w:color w:val="000000"/>
          <w:sz w:val="28"/>
        </w:rPr>
      </w:pPr>
      <w:r>
        <w:rPr>
          <w:rFonts w:eastAsia="Arial" w:cs="Arial" w:ascii="Arial" w:hAnsi="Arial"/>
          <w:b/>
          <w:color w:val="000000"/>
          <w:sz w:val="28"/>
        </w:rPr>
        <w:t>Construction du Bâtiment B8 à l'Institut des Métiers Techniques de Grenoble</w:t>
      </w:r>
    </w:p>
    <w:p>
      <w:pPr>
        <w:pStyle w:val="Normal"/>
        <w:tabs>
          <w:tab w:val="clear" w:pos="567"/>
          <w:tab w:val="left" w:pos="426" w:leader="none"/>
          <w:tab w:val="left" w:pos="851" w:leader="none"/>
        </w:tabs>
        <w:jc w:val="both"/>
        <w:rPr>
          <w:rFonts w:ascii="Arial" w:hAnsi="Arial" w:eastAsia="Arial" w:cs="Arial"/>
          <w:b/>
          <w:b/>
          <w:color w:val="000000"/>
          <w:sz w:val="28"/>
        </w:rPr>
      </w:pPr>
      <w:r>
        <w:rPr>
          <w:rFonts w:eastAsia="Arial" w:cs="Arial" w:ascii="Arial" w:hAnsi="Arial"/>
          <w:b/>
          <w:color w:val="000000"/>
          <w:sz w:val="28"/>
        </w:rPr>
        <w:t>Marché N° 2338G13MP</w:t>
      </w:r>
    </w:p>
    <w:p>
      <w:pPr>
        <w:pStyle w:val="Normal"/>
        <w:tabs>
          <w:tab w:val="clear" w:pos="567"/>
          <w:tab w:val="left" w:pos="426" w:leader="none"/>
          <w:tab w:val="left" w:pos="851" w:leader="none"/>
        </w:tabs>
        <w:jc w:val="both"/>
        <w:rPr>
          <w:rFonts w:ascii="Arial" w:hAnsi="Arial" w:eastAsia="Arial" w:cs="Arial"/>
          <w:b/>
          <w:b/>
          <w:color w:val="000000"/>
          <w:sz w:val="28"/>
        </w:rPr>
      </w:pPr>
      <w:r>
        <w:rPr>
          <w:rFonts w:eastAsia="Arial" w:cs="Arial" w:ascii="Arial" w:hAnsi="Arial"/>
          <w:b/>
          <w:color w:val="000000"/>
          <w:sz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70142123"/>
      <w:bookmarkStart w:id="1" w:name="__Fieldmark__0_137014212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0142123"/>
      <w:bookmarkStart w:id="3" w:name="__Fieldmark__1_137014212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0142123"/>
      <w:bookmarkStart w:id="5" w:name="__Fieldmark__2_137014212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0142123"/>
      <w:bookmarkStart w:id="7" w:name="__Fieldmark__3_137014212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0142123"/>
      <w:bookmarkStart w:id="9" w:name="__Fieldmark__4_137014212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370142123"/>
      <w:bookmarkStart w:id="11" w:name="__Fieldmark__5_1370142123"/>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70142123"/>
      <w:bookmarkStart w:id="13" w:name="__Fieldmark__6_137014212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70142123"/>
      <w:bookmarkStart w:id="15" w:name="__Fieldmark__7_1370142123"/>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370142123"/>
      <w:bookmarkStart w:id="17" w:name="__Fieldmark__8_1370142123"/>
      <w:bookmarkEnd w:id="17"/>
      <w:r>
        <w:rPr/>
      </w:r>
      <w:r>
        <w:rPr/>
        <w:fldChar w:fldCharType="end"/>
      </w:r>
      <w:r>
        <w:rPr>
          <w:rFonts w:cs="Arial" w:ascii="Arial" w:hAnsi="Arial"/>
        </w:rPr>
        <w:t xml:space="preserve"> DPGF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370142123"/>
      <w:bookmarkStart w:id="19" w:name="__Fieldmark__9_1370142123"/>
      <w:bookmarkEnd w:id="19"/>
      <w:r>
        <w:rPr/>
      </w:r>
      <w:r>
        <w:rPr/>
        <w:fldChar w:fldCharType="end"/>
      </w:r>
      <w:r>
        <w:rPr>
          <w:rFonts w:cs="Arial" w:ascii="Arial" w:hAnsi="Arial"/>
        </w:rPr>
        <w:t xml:space="preserve"> Mémoire techniques et annexes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0142123"/>
      <w:bookmarkStart w:id="21" w:name="__Fieldmark__10_1370142123"/>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70142123"/>
      <w:bookmarkStart w:id="23" w:name="__Fieldmark__11_1370142123"/>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70142123"/>
      <w:bookmarkStart w:id="25" w:name="__Fieldmark__12_1370142123"/>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70142123"/>
      <w:bookmarkStart w:id="27" w:name="__Fieldmark__13_1370142123"/>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70142123"/>
      <w:bookmarkStart w:id="29" w:name="__Fieldmark__14_1370142123"/>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70142123"/>
      <w:bookmarkStart w:id="31" w:name="__Fieldmark__15_1370142123"/>
      <w:bookmarkEnd w:id="31"/>
      <w:r>
        <w:rPr/>
      </w:r>
      <w:r>
        <w:rPr/>
        <w:fldChar w:fldCharType="end"/>
      </w:r>
      <w:r>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70142123"/>
      <w:bookmarkStart w:id="33" w:name="__Fieldmark__16_1370142123"/>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360" w:after="0"/>
        <w:jc w:val="both"/>
        <w:rPr/>
      </w:pPr>
      <w:r>
        <w:rPr>
          <w:rFonts w:cs="Arial" w:ascii="Arial" w:hAnsi="Arial"/>
        </w:rPr>
        <w:t>Montant 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70142123"/>
      <w:bookmarkStart w:id="35" w:name="__Fieldmark__17_1370142123"/>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370142123"/>
      <w:bookmarkStart w:id="37" w:name="__Fieldmark__18_1370142123"/>
      <w:bookmarkEnd w:id="37"/>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370142123"/>
      <w:bookmarkStart w:id="39" w:name="__Fieldmark__19_1370142123"/>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70142123"/>
      <w:bookmarkStart w:id="41" w:name="__Fieldmark__20_1370142123"/>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1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4"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70142123"/>
      <w:bookmarkStart w:id="43" w:name="__Fieldmark__21_137014212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70142123"/>
      <w:bookmarkStart w:id="45" w:name="__Fieldmark__22_1370142123"/>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se confond avec le calendrier d’exécution avec une date de livraison prévisionnelle attendue au 01/07/2024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70142123"/>
      <w:bookmarkStart w:id="47" w:name="__Fieldmark__23_1370142123"/>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370142123"/>
      <w:bookmarkStart w:id="49" w:name="__Fieldmark__24_1370142123"/>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70142123"/>
      <w:bookmarkStart w:id="51" w:name="__Fieldmark__25_1370142123"/>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370142123"/>
      <w:bookmarkStart w:id="53" w:name="__Fieldmark__26_1370142123"/>
      <w:bookmarkEnd w:id="53"/>
      <w:r>
        <w:rPr/>
      </w:r>
      <w:r>
        <w:rPr/>
        <w:fldChar w:fldCharType="end"/>
      </w:r>
      <w:r>
        <w:rPr>
          <w:rFonts w:cs="Arial" w:ascii="Arial" w:hAnsi="Arial"/>
        </w:rPr>
        <w:tab/>
      </w:r>
      <w:r>
        <w:rPr/>
        <w:t xml:space="preserve"> 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370142123"/>
      <w:bookmarkStart w:id="55" w:name="__Fieldmark__27_1370142123"/>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w:t>
      </w:r>
      <w:r>
        <w:br w:type="page"/>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xml:space="preserve">(*) Le signataire doit avoir le pouvoir d’engager la personne qu’il représente. </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370142123"/>
      <w:bookmarkStart w:id="57" w:name="__Fieldmark__28_1370142123"/>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370142123"/>
      <w:bookmarkStart w:id="59" w:name="__Fieldmark__29_1370142123"/>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370142123"/>
      <w:bookmarkStart w:id="61" w:name="__Fieldmark__30_1370142123"/>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370142123"/>
      <w:bookmarkStart w:id="63" w:name="__Fieldmark__31_1370142123"/>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370142123"/>
      <w:bookmarkStart w:id="65" w:name="__Fieldmark__32_1370142123"/>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370142123"/>
      <w:bookmarkStart w:id="67" w:name="__Fieldmark__33_1370142123"/>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70142123"/>
      <w:bookmarkStart w:id="69" w:name="__Fieldmark__34_1370142123"/>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70142123"/>
      <w:bookmarkStart w:id="71" w:name="__Fieldmark__35_1370142123"/>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370142123"/>
      <w:bookmarkStart w:id="73" w:name="__Fieldmark__36_1370142123"/>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370142123"/>
      <w:bookmarkStart w:id="75" w:name="__Fieldmark__37_1370142123"/>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02"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2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1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rPr>
          <w:rFonts w:ascii="Arial" w:hAnsi="Arial" w:cs="Arial"/>
        </w:rPr>
      </w:pPr>
      <w:r>
        <w:rPr>
          <w:rFonts w:cs="Arial" w:ascii="Arial" w:hAnsi="Arial"/>
        </w:rPr>
      </w:r>
    </w:p>
    <w:p>
      <w:pPr>
        <w:pStyle w:val="Normal"/>
        <w:spacing w:lineRule="exact" w:line="276"/>
        <w:rPr>
          <w:rFonts w:ascii="Arial" w:hAnsi="Arial" w:cs="Arial"/>
        </w:rPr>
      </w:pPr>
      <w:r>
        <w:rPr>
          <w:rFonts w:cs="Arial" w:ascii="Arial" w:hAnsi="Arial"/>
        </w:rPr>
        <w:t>CCI de Grenoble</w:t>
      </w:r>
    </w:p>
    <w:p>
      <w:pPr>
        <w:pStyle w:val="Normal"/>
        <w:spacing w:lineRule="exact" w:line="276"/>
        <w:rPr>
          <w:rFonts w:ascii="Arial" w:hAnsi="Arial" w:eastAsia="Arial" w:cs="Arial"/>
          <w:color w:val="000000"/>
        </w:rPr>
      </w:pPr>
      <w:r>
        <w:rPr>
          <w:rFonts w:eastAsia="Arial" w:cs="Arial" w:ascii="Arial" w:hAnsi="Arial"/>
          <w:color w:val="000000"/>
        </w:rPr>
        <w:t>5-7 Place Robert SCHUMAN - CS 90297</w:t>
      </w:r>
    </w:p>
    <w:p>
      <w:pPr>
        <w:pStyle w:val="Normal"/>
        <w:spacing w:lineRule="exact" w:line="276"/>
        <w:rPr>
          <w:rFonts w:ascii="Arial" w:hAnsi="Arial" w:eastAsia="Arial" w:cs="Arial"/>
          <w:color w:val="000000"/>
        </w:rPr>
      </w:pPr>
      <w:r>
        <w:rPr>
          <w:rFonts w:eastAsia="Arial" w:cs="Arial" w:ascii="Arial" w:hAnsi="Arial"/>
          <w:color w:val="000000"/>
        </w:rPr>
        <w:t>38016 GRENOBLE CEDEX 1</w:t>
      </w:r>
    </w:p>
    <w:p>
      <w:pPr>
        <w:pStyle w:val="Header"/>
        <w:tabs>
          <w:tab w:val="clear" w:pos="4536"/>
          <w:tab w:val="clear" w:pos="9072"/>
          <w:tab w:val="left" w:pos="851" w:leader="none"/>
        </w:tabs>
        <w:jc w:val="both"/>
        <w:rPr>
          <w:rFonts w:ascii="Arial" w:hAnsi="Arial" w:eastAsia="Arial" w:cs="Arial"/>
          <w:color w:val="000000"/>
        </w:rPr>
      </w:pPr>
      <w:r>
        <w:rPr>
          <w:rFonts w:eastAsia="Arial" w:cs="Arial" w:ascii="Arial" w:hAnsi="Arial"/>
          <w:color w:val="00000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ierre STREIFF, président de la CCI de Grenob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Cellule régionale commande publique, </w:t>
      </w:r>
      <w:hyperlink r:id="rId20">
        <w:r>
          <w:rPr>
            <w:rStyle w:val="InternetLink"/>
            <w:rFonts w:cs="Arial" w:ascii="Arial" w:hAnsi="Arial"/>
          </w:rPr>
          <w:t>marches@grenoble.cci.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color w:val="000000"/>
          <w:sz w:val="21"/>
          <w:szCs w:val="21"/>
        </w:rPr>
      </w:pPr>
      <w:r>
        <w:rPr>
          <w:rFonts w:cs="Arial" w:ascii="Arial" w:hAnsi="Arial"/>
          <w:b/>
          <w:bCs/>
          <w:color w:val="000000"/>
          <w:sz w:val="21"/>
          <w:szCs w:val="21"/>
        </w:rPr>
      </w:r>
    </w:p>
    <w:p>
      <w:pPr>
        <w:pStyle w:val="Fcase2metab"/>
        <w:rPr>
          <w:rFonts w:ascii="Arial" w:hAnsi="Arial" w:cs="Arial"/>
        </w:rPr>
      </w:pPr>
      <w:r>
        <w:rPr>
          <w:rFonts w:cs="Arial" w:ascii="Arial" w:hAnsi="Arial"/>
          <w:color w:val="000000"/>
          <w:sz w:val="21"/>
          <w:szCs w:val="21"/>
        </w:rPr>
        <w:t>Paul DAVID, Trésorier de la CCI de Grenobl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CI de Grenobl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tab/>
        <w:tab/>
        <w:tab/>
        <w:tab/>
        <w:tab/>
        <w:tab/>
        <w:tab/>
        <w:tab/>
        <w:tab/>
        <w:tab/>
        <w:tab/>
        <w:t>Pierre STREIFF, Présiden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338G13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grenoble.cci.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22:00Z</dcterms:created>
  <dc:creator>francois</dc:creator>
  <dc:description/>
  <cp:keywords/>
  <dc:language>en-US</dc:language>
  <cp:lastModifiedBy>CURE Anne-Edith</cp:lastModifiedBy>
  <cp:lastPrinted>2016-11-04T13:53:00Z</cp:lastPrinted>
  <dcterms:modified xsi:type="dcterms:W3CDTF">2023-10-23T12:54:00Z</dcterms:modified>
  <cp:revision>7</cp:revision>
  <dc:subject/>
  <dc:title>_Modèle recommandé : le service peut l’adapter le cas échéant_DC1_</dc:title>
</cp:coreProperties>
</file>