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Arial" w:ascii="Arial" w:hAnsi="Arial"/>
          <w:b/>
          <w:bCs/>
          <w:lang w:eastAsia="zh-CN"/>
        </w:rPr>
        <w:t xml:space="preserve">CCIR-GL-2023-70- Mission d’assistance à maîtrise d’ouvrage – </w:t>
      </w:r>
      <w:bookmarkStart w:id="0" w:name="_Hlk110862181"/>
      <w:r>
        <w:rPr>
          <w:rFonts w:cs="Arial" w:ascii="Arial" w:hAnsi="Arial"/>
          <w:b/>
          <w:bCs/>
          <w:lang w:eastAsia="zh-CN"/>
        </w:rPr>
        <w:t>Étude de programmation architecturale, technique et paysagère et Assistance à la passation d’un concours de maîtrise d’œuvre</w:t>
      </w:r>
      <w:bookmarkEnd w:id="0"/>
      <w:r>
        <w:rPr>
          <w:rFonts w:cs="Arial" w:ascii="Arial" w:hAnsi="Arial"/>
          <w:b/>
          <w:bCs/>
          <w:lang w:eastAsia="zh-CN"/>
        </w:rPr>
        <w:t>-Campus Lillois de la formation à Roubaix (59)</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4160092762"/>
      <w:bookmarkStart w:id="2" w:name="__Fieldmark__0_4160092762"/>
      <w:bookmarkEnd w:id="2"/>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4160092762"/>
      <w:bookmarkStart w:id="4" w:name="__Fieldmark__1_4160092762"/>
      <w:bookmarkEnd w:id="4"/>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4160092762"/>
      <w:bookmarkStart w:id="6" w:name="__Fieldmark__2_4160092762"/>
      <w:bookmarkEnd w:id="6"/>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160092762"/>
      <w:bookmarkStart w:id="8" w:name="__Fieldmark__3_4160092762"/>
      <w:bookmarkEnd w:id="8"/>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9" w:name="__Fieldmark__4_4160092762"/>
      <w:bookmarkStart w:id="10" w:name="__Fieldmark__4_4160092762"/>
      <w:bookmarkEnd w:id="10"/>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160092762"/>
      <w:bookmarkStart w:id="12" w:name="__Fieldmark__5_4160092762"/>
      <w:bookmarkEnd w:id="12"/>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3" w:name="__Fieldmark__6_4160092762"/>
      <w:bookmarkStart w:id="14" w:name="__Fieldmark__6_4160092762"/>
      <w:bookmarkEnd w:id="14"/>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4160092762"/>
      <w:bookmarkStart w:id="16" w:name="__Fieldmark__7_4160092762"/>
      <w:bookmarkEnd w:id="16"/>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4160092762"/>
      <w:bookmarkStart w:id="18" w:name="__Fieldmark__8_4160092762"/>
      <w:bookmarkEnd w:id="18"/>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4160092762"/>
      <w:bookmarkStart w:id="20" w:name="__Fieldmark__9_4160092762"/>
      <w:bookmarkEnd w:id="20"/>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4160092762"/>
      <w:bookmarkStart w:id="22" w:name="__Fieldmark__10_4160092762"/>
      <w:bookmarkEnd w:id="22"/>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4160092762"/>
      <w:bookmarkStart w:id="24" w:name="__Fieldmark__11_4160092762"/>
      <w:bookmarkEnd w:id="24"/>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4160092762"/>
      <w:bookmarkStart w:id="26" w:name="__Fieldmark__12_4160092762"/>
      <w:bookmarkEnd w:id="26"/>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7" w:name="__Fieldmark__13_4160092762"/>
      <w:bookmarkStart w:id="28" w:name="__Fieldmark__13_4160092762"/>
      <w:bookmarkEnd w:id="2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4160092762"/>
      <w:bookmarkStart w:id="30" w:name="__Fieldmark__14_4160092762"/>
      <w:bookmarkEnd w:id="30"/>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4160092762"/>
      <w:bookmarkStart w:id="32" w:name="__Fieldmark__15_4160092762"/>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4160092762"/>
      <w:bookmarkStart w:id="34" w:name="__Fieldmark__16_4160092762"/>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4160092762"/>
      <w:bookmarkStart w:id="36" w:name="__Fieldmark__17_4160092762"/>
      <w:bookmarkEnd w:id="36"/>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4160092762"/>
      <w:bookmarkStart w:id="38" w:name="__Fieldmark__18_4160092762"/>
      <w:bookmarkEnd w:id="38"/>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4160092762"/>
      <w:bookmarkStart w:id="40" w:name="__Fieldmark__19_4160092762"/>
      <w:bookmarkEnd w:id="40"/>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Benjamin ALIAGAS</cp:lastModifiedBy>
  <cp:lastPrinted>2019-03-13T17:36:00Z</cp:lastPrinted>
  <dcterms:modified xsi:type="dcterms:W3CDTF">2023-10-04T13:38:00Z</dcterms:modified>
  <cp:revision>41</cp:revision>
  <dc:subject/>
  <dc:title>_Modèle recommandé : le service peut l’adapter le cas échéant_DC1_</dc:title>
</cp:coreProperties>
</file>