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bookmarkStart w:id="0" w:name="_Hlk103427645"/>
      <w:bookmarkEnd w:id="0"/>
      <w:r>
        <w:rPr>
          <w:rFonts w:cs="Arial" w:ascii="Arial" w:hAnsi="Arial"/>
          <w:b/>
          <w:bCs/>
        </w:rPr>
        <w:t>CCIR-</w:t>
      </w:r>
      <w:bookmarkStart w:id="1" w:name="_Hlk110956050"/>
      <w:r>
        <w:rPr>
          <w:rFonts w:cs="Arial" w:ascii="Arial" w:hAnsi="Arial"/>
          <w:b/>
          <w:bCs/>
        </w:rPr>
        <w:t>GL-2023-70-</w:t>
      </w:r>
      <w:r>
        <w:rPr>
          <w:rFonts w:cs="Calibri" w:ascii="Calibri" w:hAnsi="Calibri"/>
          <w:b/>
          <w:bCs/>
          <w:color w:val="000000"/>
          <w:sz w:val="48"/>
          <w:szCs w:val="48"/>
          <w:lang w:eastAsia="fr-FR"/>
        </w:rPr>
        <w:t xml:space="preserve"> </w:t>
      </w:r>
      <w:r>
        <w:rPr>
          <w:rFonts w:cs="Arial" w:ascii="Arial" w:hAnsi="Arial"/>
          <w:b/>
          <w:bCs/>
        </w:rPr>
        <w:t xml:space="preserve">Mission d’assistance à maîtrise d’ouvrage – </w:t>
      </w:r>
      <w:bookmarkStart w:id="2" w:name="_Hlk110862181"/>
      <w:r>
        <w:rPr>
          <w:rFonts w:cs="Arial" w:ascii="Arial" w:hAnsi="Arial"/>
          <w:b/>
          <w:bCs/>
        </w:rPr>
        <w:t>Étude de programmation architecturale, technique et paysagère et Assistance à la passation d’un concours de maîtrise d’œuvre</w:t>
      </w:r>
      <w:bookmarkEnd w:id="2"/>
      <w:r>
        <w:rPr>
          <w:rFonts w:cs="Arial" w:ascii="Arial" w:hAnsi="Arial"/>
          <w:b/>
          <w:bCs/>
        </w:rPr>
        <w:t>-Campus Lillois de la formation à Roubaix (5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End w:id="1"/>
    </w:p>
    <w:p>
      <w:pPr>
        <w:pStyle w:val="Normal"/>
        <w:rPr>
          <w:rFonts w:ascii="Arial" w:hAnsi="Arial" w:cs="Arial"/>
          <w:b/>
          <w:b/>
          <w:bCs/>
        </w:rPr>
      </w:pPr>
      <w:r>
        <w:rPr>
          <w:rFonts w:cs="Arial" w:ascii="Arial" w:hAnsi="Arial"/>
          <w:b/>
          <w:bCs/>
        </w:rPr>
      </w:r>
      <w:bookmarkStart w:id="3" w:name="_Hlk103427645"/>
      <w:bookmarkStart w:id="4" w:name="_Hlk103427645"/>
      <w:bookmarkEnd w:id="4"/>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365846519"/>
      <w:bookmarkStart w:id="6" w:name="__Fieldmark__0_2365846519"/>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365846519"/>
      <w:bookmarkStart w:id="8" w:name="__Fieldmark__1_236584651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365846519"/>
      <w:bookmarkStart w:id="10" w:name="__Fieldmark__2_236584651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365846519"/>
      <w:bookmarkStart w:id="12" w:name="__Fieldmark__3_236584651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2365846519"/>
      <w:bookmarkStart w:id="14" w:name="__Fieldmark__4_236584651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2365846519"/>
      <w:bookmarkStart w:id="16" w:name="__Fieldmark__5_236584651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2365846519"/>
      <w:bookmarkStart w:id="18" w:name="__Fieldmark__6_236584651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7_2365846519"/>
      <w:bookmarkStart w:id="20" w:name="__Fieldmark__7_236584651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2365846519"/>
      <w:bookmarkStart w:id="22" w:name="__Fieldmark__8_236584651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2365846519"/>
      <w:bookmarkStart w:id="24" w:name="__Fieldmark__9_236584651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GL-2023-7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enjamin ALIAGAS</cp:lastModifiedBy>
  <cp:lastPrinted>2016-11-02T14:51:00Z</cp:lastPrinted>
  <dcterms:modified xsi:type="dcterms:W3CDTF">2023-10-04T13:37:00Z</dcterms:modified>
  <cp:revision>20</cp:revision>
  <dc:subject/>
  <dc:title/>
</cp:coreProperties>
</file>