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bookmarkStart w:id="0" w:name="_Hlk103427645"/>
      <w:bookmarkEnd w:id="0"/>
      <w:r>
        <w:rPr>
          <w:rFonts w:cs="Arial" w:ascii="Arial" w:hAnsi="Arial"/>
          <w:b/>
          <w:bCs/>
        </w:rPr>
        <w:t xml:space="preserve">CCIR-GL-2023-70- Mission d’assistance à maîtrise d’ouvrage – </w:t>
      </w:r>
      <w:bookmarkStart w:id="1" w:name="_Hlk110862181"/>
      <w:r>
        <w:rPr>
          <w:rFonts w:cs="Arial" w:ascii="Arial" w:hAnsi="Arial"/>
          <w:b/>
          <w:bCs/>
        </w:rPr>
        <w:t>Étude de programmation architecturale, technique et paysagère et Assistance à la passation d’un concours de maîtrise d’œuvre</w:t>
      </w:r>
      <w:bookmarkEnd w:id="1"/>
      <w:r>
        <w:rPr>
          <w:rFonts w:cs="Arial" w:ascii="Arial" w:hAnsi="Arial"/>
          <w:b/>
          <w:bCs/>
        </w:rPr>
        <w:t>-Campus Lillois de la formation à Roubaix (59)</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bookmarkStart w:id="2" w:name="_Hlk103427645"/>
      <w:bookmarkStart w:id="3" w:name="_Hlk103427645"/>
      <w:bookmarkEnd w:id="3"/>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841440699"/>
      <w:bookmarkStart w:id="5" w:name="__Fieldmark__0_841440699"/>
      <w:bookmarkEnd w:id="5"/>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841440699"/>
      <w:bookmarkStart w:id="7" w:name="__Fieldmark__1_841440699"/>
      <w:bookmarkEnd w:id="7"/>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8" w:name="__Fieldmark__2_841440699"/>
            <w:bookmarkStart w:id="9" w:name="__Fieldmark__2_841440699"/>
            <w:bookmarkEnd w:id="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841440699"/>
            <w:bookmarkStart w:id="11" w:name="__Fieldmark__3_841440699"/>
            <w:bookmarkEnd w:id="11"/>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4_841440699"/>
            <w:bookmarkStart w:id="13" w:name="__Fieldmark__4_841440699"/>
            <w:bookmarkEnd w:id="13"/>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841440699"/>
            <w:bookmarkStart w:id="15" w:name="__Fieldmark__5_841440699"/>
            <w:bookmarkEnd w:id="1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841440699"/>
      <w:bookmarkStart w:id="17" w:name="__Fieldmark__6_841440699"/>
      <w:bookmarkEnd w:id="1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841440699"/>
      <w:bookmarkStart w:id="19" w:name="__Fieldmark__7_841440699"/>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CIR-GL-2023-70)</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enjamin ALIAGAS</cp:lastModifiedBy>
  <cp:lastPrinted>2016-11-02T15:02:00Z</cp:lastPrinted>
  <dcterms:modified xsi:type="dcterms:W3CDTF">2023-10-04T13:37:00Z</dcterms:modified>
  <cp:revision>27</cp:revision>
  <dc:subject/>
  <dc:title>MISE A JOUR AVRIL 2007</dc:title>
</cp:coreProperties>
</file>