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pPr>
      <w:r>
        <w:rPr>
          <w:rFonts w:cs="Arial" w:ascii="Arial" w:hAnsi="Arial"/>
          <w:b/>
          <w:bCs/>
        </w:rPr>
        <w:t>PRESTATIONS DE NETTOYAGE DES LOCAUX ET VITRERIES DE L’UNIVERSITE DE FRANCHE-COMT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9680253"/>
      <w:bookmarkStart w:id="1" w:name="__Fieldmark__0_189968025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9680253"/>
      <w:bookmarkStart w:id="3" w:name="__Fieldmark__1_189968025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99680253"/>
            <w:bookmarkStart w:id="5" w:name="__Fieldmark__2_189968025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99680253"/>
            <w:bookmarkStart w:id="7" w:name="__Fieldmark__3_189968025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99680253"/>
            <w:bookmarkStart w:id="9" w:name="__Fieldmark__4_189968025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99680253"/>
            <w:bookmarkStart w:id="11" w:name="__Fieldmark__5_189968025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99680253"/>
      <w:bookmarkStart w:id="13" w:name="__Fieldmark__6_189968025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9680253"/>
      <w:bookmarkStart w:id="15" w:name="__Fieldmark__7_189968025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03/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Max LECOULTRE</cp:lastModifiedBy>
  <cp:lastPrinted>2016-11-02T15:02:00Z</cp:lastPrinted>
  <dcterms:modified xsi:type="dcterms:W3CDTF">2023-09-19T13:17:00Z</dcterms:modified>
  <cp:revision>15</cp:revision>
  <dc:subject/>
  <dc:title>MISE A JOUR AVRIL 2007</dc:title>
</cp:coreProperties>
</file>