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E à l’acte d’engagement – Marché de prestations de nettoyage des locaux et des vitreries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RODUITS UTILISES PAR LE CANDID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le lot n°…………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et le bâtiment …………………….</w:t>
      </w:r>
    </w:p>
    <w:p>
      <w:pPr>
        <w:pStyle w:val="Normal"/>
        <w:rPr/>
      </w:pPr>
      <w:r>
        <w:rPr/>
        <w:t>Le candidat fournira obligatoirement dans son offre les fiches données de sécurité (FDS) de tous les produits utilisés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808"/>
        <w:gridCol w:w="1335"/>
        <w:gridCol w:w="1616"/>
        <w:gridCol w:w="1328"/>
        <w:gridCol w:w="1861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ELLE DU PRODU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E DU REVETEME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GI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PRODUI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T DE CONFORMIT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LAB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I/NO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TION DE L’ECOLABEL OU CERTIFICATION ISO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sectPr>
      <w:headerReference w:type="default" r:id="rId3"/>
      <w:type w:val="nextPage"/>
      <w:pgSz w:w="11906" w:h="16838"/>
      <w:pgMar w:left="1417" w:right="1417" w:gutter="0" w:header="708" w:top="168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5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1920240" cy="481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.marches@univ-fcomte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5:42:00Z</dcterms:created>
  <dc:creator>Sonia RACOIS</dc:creator>
  <dc:description/>
  <cp:keywords/>
  <dc:language>en-US</dc:language>
  <cp:lastModifiedBy>Sonia Racois</cp:lastModifiedBy>
  <cp:lastPrinted>2017-09-19T15:05:00Z</cp:lastPrinted>
  <dcterms:modified xsi:type="dcterms:W3CDTF">2023-09-26T15:42:00Z</dcterms:modified>
  <cp:revision>2</cp:revision>
  <dc:subject/>
  <dc:title>  </dc:title>
</cp:coreProperties>
</file>