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119" w:hanging="0"/>
        <w:rPr>
          <w:lang w:val="en-US" w:eastAsia="en-US"/>
        </w:rPr>
      </w:pPr>
      <w:r>
        <w:rPr/>
        <w:drawing>
          <wp:inline distT="0" distB="0" distL="0" distR="0">
            <wp:extent cx="5754370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tabs>
          <w:tab w:val="clear" w:pos="708"/>
          <w:tab w:val="left" w:pos="55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exe B à l’acte d’engagement – Marché de prestations de nettoyage des locaux et des vitreries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tbl>
      <w:tblPr>
        <w:tblW w:w="86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784"/>
      </w:tblGrid>
      <w:tr>
        <w:trPr>
          <w:trHeight w:val="217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UNIVERSITE DE FRANCHE-COMTE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 : 03.81.66.59.02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rvice.marches@univ-fcomte.f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 D’OFF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E DE NETTOYAGE DES LOCAUX ET VITRERIES 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ahier des Clauses Administrativ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rticulières n ° 23.022 du 8/09/2023)</w:t>
            </w:r>
          </w:p>
        </w:tc>
      </w:tr>
      <w:tr>
        <w:trPr>
          <w:trHeight w:val="2885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bjet : </w:t>
            </w:r>
            <w:r>
              <w:rPr>
                <w:b/>
                <w:sz w:val="22"/>
                <w:szCs w:val="22"/>
              </w:rPr>
              <w:t>Visite obligatoire des sit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éalable à la remise des offres par les entreprises</w:t>
            </w:r>
            <w:r>
              <w:rPr>
                <w:sz w:val="22"/>
                <w:szCs w:val="22"/>
              </w:rPr>
              <w:t xml:space="preserve"> soumissionnair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date limite de réception des offres : 30/10/2023 à 12h00). L’absence de cette visite rendra l’offre du soumissionnaire, irrégulière au sens de l’article R.2152-1 du code de la commande publique, l’offre ne sera pas analysé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prendre rendez-vous, les coordonnées des Référents sont indiquées dans l’annexe A à l’acte d’engage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Opération</w:t>
            </w:r>
            <w:r>
              <w:rPr>
                <w:sz w:val="22"/>
                <w:szCs w:val="22"/>
              </w:rPr>
              <w:t> : Appel d’offres ouvert relatif à des prestations de nettoyage des locaux et vitreries de l’Université de Franche-Comté : visite des locaux. situés…………………..…………  …………………….et correspondants au lot n°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3" w:hRule="atLeast"/>
        </w:trPr>
        <w:tc>
          <w:tcPr>
            <w:tcW w:w="8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oussigné : 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résentant la société soumissionnaire 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on sociale et adresse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lare m’être rendu sur les lieux des prestations de nettoyage des locaux de l’Université et avoir apprécié au plus juste la nature et le volume des prestations à effectu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 :                         le :                      (en deux exemplaires originaux)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Signature et cachet de                l’entrepri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, qualité et signature du référent représentant le pouvoir adjudicateur</w:t>
            </w:r>
          </w:p>
        </w:tc>
      </w:tr>
      <w:tr>
        <w:trPr>
          <w:trHeight w:val="504" w:hRule="atLeast"/>
        </w:trPr>
        <w:tc>
          <w:tcPr>
            <w:tcW w:w="8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27:00Z</dcterms:created>
  <dc:creator> </dc:creator>
  <dc:description/>
  <cp:keywords/>
  <dc:language>en-US</dc:language>
  <cp:lastModifiedBy>Sylvie Signoret</cp:lastModifiedBy>
  <cp:lastPrinted>2023-09-21T15:46:00Z</cp:lastPrinted>
  <dcterms:modified xsi:type="dcterms:W3CDTF">2023-09-25T14:43:00Z</dcterms:modified>
  <cp:revision>23</cp:revision>
  <dc:subject/>
  <dc:title> </dc:title>
</cp:coreProperties>
</file>