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snapToGrid w:val="false"/>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pBdr>
          <w:top w:val="single" w:sz="4" w:space="1" w:color="00000A"/>
          <w:left w:val="single" w:sz="4" w:space="4" w:color="00000A"/>
          <w:bottom w:val="single" w:sz="4" w:space="1" w:color="00000A"/>
          <w:right w:val="single" w:sz="4" w:space="4" w:color="00000A"/>
        </w:pBdr>
        <w:spacing w:lineRule="auto" w:line="276"/>
        <w:jc w:val="center"/>
        <w:textAlignment w:val="baseline"/>
        <w:rPr>
          <w:rFonts w:ascii="Arial" w:hAnsi="Arial" w:eastAsia="Calibri" w:cs="Arial"/>
          <w:b/>
          <w:b/>
          <w:bCs/>
          <w:kern w:val="2"/>
          <w:sz w:val="24"/>
          <w:u w:val="single"/>
          <w:lang w:eastAsia="en-US"/>
        </w:rPr>
      </w:pPr>
      <w:r>
        <w:rPr>
          <w:rFonts w:eastAsia="Calibri" w:cs="Arial" w:ascii="Arial" w:hAnsi="Arial"/>
          <w:b/>
          <w:bCs/>
          <w:kern w:val="2"/>
          <w:sz w:val="24"/>
          <w:u w:val="single"/>
        </w:rPr>
        <w:t>Marché 2023-070A078</w:t>
      </w:r>
    </w:p>
    <w:p>
      <w:pPr>
        <w:pStyle w:val="Normal"/>
        <w:pBdr>
          <w:top w:val="single" w:sz="4" w:space="1" w:color="00000A"/>
          <w:left w:val="single" w:sz="4" w:space="4" w:color="00000A"/>
          <w:bottom w:val="single" w:sz="4" w:space="1" w:color="00000A"/>
          <w:right w:val="single" w:sz="4" w:space="4" w:color="00000A"/>
        </w:pBdr>
        <w:spacing w:lineRule="auto" w:line="276"/>
        <w:jc w:val="center"/>
        <w:textAlignment w:val="baseline"/>
        <w:rPr/>
      </w:pPr>
      <w:r>
        <w:rPr>
          <w:rFonts w:eastAsia="Calibri" w:cs="Arial" w:ascii="Arial" w:hAnsi="Arial"/>
          <w:b/>
          <w:bCs/>
          <w:kern w:val="2"/>
          <w:sz w:val="24"/>
          <w:lang w:eastAsia="ar-SA"/>
        </w:rPr>
        <w:t xml:space="preserve">Construction de l’annexe et mise en conformité du Centre d’Activités Polyculturelles (CAP) situé sur le campus de Rangueil à Toulouse </w:t>
      </w:r>
    </w:p>
    <w:p>
      <w:pPr>
        <w:pStyle w:val="Normal"/>
        <w:tabs>
          <w:tab w:val="clear" w:pos="567"/>
          <w:tab w:val="left" w:pos="426" w:leader="none"/>
          <w:tab w:val="left" w:pos="851" w:leader="none"/>
        </w:tabs>
        <w:jc w:val="both"/>
        <w:rPr>
          <w:rFonts w:ascii="Arial" w:hAnsi="Arial" w:eastAsia="Calibri" w:cs="Arial"/>
          <w:b/>
          <w:b/>
          <w:bCs/>
          <w:kern w:val="2"/>
          <w:sz w:val="24"/>
          <w:lang w:eastAsia="ar-SA"/>
        </w:rPr>
      </w:pPr>
      <w:r>
        <w:rPr>
          <w:rFonts w:eastAsia="Calibri" w:cs="Arial" w:ascii="Arial" w:hAnsi="Arial"/>
          <w:b/>
          <w:bCs/>
          <w:kern w:val="2"/>
          <w:sz w:val="24"/>
          <w:lang w:eastAsia="ar-SA"/>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40459382"/>
      <w:bookmarkStart w:id="1" w:name="__Fieldmark__0_3440459382"/>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440459382"/>
      <w:bookmarkStart w:id="3" w:name="__Fieldmark__1_3440459382"/>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40459382"/>
      <w:bookmarkStart w:id="5" w:name="__Fieldmark__2_3440459382"/>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40459382"/>
      <w:bookmarkStart w:id="7" w:name="__Fieldmark__3_3440459382"/>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40459382"/>
      <w:bookmarkStart w:id="9" w:name="__Fieldmark__4_3440459382"/>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énoncé à l’article 2 du cahier des clauses particulières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40459382"/>
      <w:bookmarkStart w:id="11" w:name="__Fieldmark__5_3440459382"/>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40459382"/>
      <w:bookmarkStart w:id="13" w:name="__Fieldmark__6_3440459382"/>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40459382"/>
      <w:bookmarkStart w:id="15" w:name="__Fieldmark__7_3440459382"/>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40459382"/>
      <w:bookmarkStart w:id="17" w:name="__Fieldmark__8_3440459382"/>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40459382"/>
      <w:bookmarkStart w:id="19" w:name="__Fieldmark__9_3440459382"/>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40459382"/>
      <w:bookmarkStart w:id="21" w:name="__Fieldmark__10_3440459382"/>
      <w:bookmarkEnd w:id="2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40459382"/>
      <w:bookmarkStart w:id="23" w:name="__Fieldmark__11_3440459382"/>
      <w:bookmarkEnd w:id="23"/>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2"/>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40459382"/>
      <w:bookmarkStart w:id="25" w:name="__Fieldmark__12_3440459382"/>
      <w:bookmarkEnd w:id="2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3"/>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40459382"/>
      <w:bookmarkStart w:id="27" w:name="__Fieldmark__13_3440459382"/>
      <w:bookmarkEnd w:id="27"/>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40459382"/>
      <w:bookmarkStart w:id="29" w:name="__Fieldmark__14_3440459382"/>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40459382"/>
      <w:bookmarkStart w:id="31" w:name="__Fieldmark__15_3440459382"/>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ou </w:t>
      </w:r>
      <w:hyperlink r:id="rId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Dans le cas où je remplis les conditions pour  en bénéficier, 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40459382"/>
      <w:bookmarkStart w:id="33" w:name="__Fieldmark__16_3440459382"/>
      <w:bookmarkEnd w:id="3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40459382"/>
      <w:bookmarkStart w:id="35" w:name="__Fieldmark__17_3440459382"/>
      <w:bookmarkEnd w:id="3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rché prend effet à la date de réception de sa notification par le titulaire et s’achève à la fin de la période de garantie de parfait achèv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itre indicatif, la durée des travaux est estimée à 10.5 mois, période de préparation comprise et tranches comprises dans le cas où une ou plusieurs seraient affermie(s). Les délais contractuels d’exécution du marché seront fixés dans le planning d’exécution détaillé établi dans les conditions de l’article 3.3 du CCAP.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6" w:name="__Fieldmark__18_3440459382"/>
      <w:bookmarkStart w:id="37" w:name="__Fieldmark__18_3440459382"/>
      <w:bookmarkEnd w:id="3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40459382"/>
      <w:bookmarkStart w:id="39" w:name="__Fieldmark__19_3440459382"/>
      <w:bookmarkEnd w:id="3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440459382"/>
      <w:bookmarkStart w:id="41" w:name="__Fieldmark__20_3440459382"/>
      <w:bookmarkEnd w:id="4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440459382"/>
      <w:bookmarkStart w:id="43" w:name="__Fieldmark__21_3440459382"/>
      <w:bookmarkEnd w:id="4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440459382"/>
      <w:bookmarkStart w:id="45" w:name="__Fieldmark__22_3440459382"/>
      <w:bookmarkEnd w:id="4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440459382"/>
      <w:bookmarkStart w:id="47" w:name="__Fieldmark__23_3440459382"/>
      <w:bookmarkEnd w:id="4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440459382"/>
      <w:bookmarkStart w:id="49" w:name="__Fieldmark__24_3440459382"/>
      <w:bookmarkEnd w:id="4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440459382"/>
      <w:bookmarkStart w:id="51" w:name="__Fieldmark__25_3440459382"/>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440459382"/>
      <w:bookmarkStart w:id="53" w:name="__Fieldmark__26_3440459382"/>
      <w:bookmarkEnd w:id="5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440459382"/>
      <w:bookmarkStart w:id="55" w:name="__Fieldmark__27_3440459382"/>
      <w:bookmarkEnd w:id="5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440459382"/>
      <w:bookmarkStart w:id="57" w:name="__Fieldmark__28_3440459382"/>
      <w:bookmarkEnd w:id="5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440459382"/>
      <w:bookmarkStart w:id="59" w:name="__Fieldmark__29_3440459382"/>
      <w:bookmarkEnd w:id="5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Université de Toulouse </w:t>
      </w:r>
    </w:p>
    <w:p>
      <w:pPr>
        <w:pStyle w:val="Header"/>
        <w:tabs>
          <w:tab w:val="left" w:pos="851" w:leader="none"/>
          <w:tab w:val="center" w:pos="4536" w:leader="none"/>
          <w:tab w:val="right" w:pos="9072" w:leader="none"/>
        </w:tabs>
        <w:jc w:val="both"/>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rPr>
        <w:t xml:space="preserve">Monsieur Michael Toplis – Président de l’Université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jc w:val="both"/>
        <w:rPr>
          <w:rFonts w:ascii="Arial" w:hAnsi="Arial" w:cs="Arial"/>
        </w:rPr>
      </w:pPr>
      <w:r>
        <w:rPr>
          <w:rFonts w:cs="Arial" w:ascii="Arial" w:hAnsi="Arial"/>
        </w:rPr>
        <w:t xml:space="preserve">Monsieur Michael Toplis – Président de l’Université de Toulouse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Fcase2metab"/>
        <w:ind w:left="0" w:right="0" w:hanging="0"/>
        <w:rPr>
          <w:rFonts w:ascii="Arial" w:hAnsi="Arial" w:cs="Arial"/>
          <w:szCs w:val="18"/>
        </w:rPr>
      </w:pPr>
      <w:r>
        <w:rPr>
          <w:rFonts w:cs="Arial" w:ascii="Arial" w:hAnsi="Arial"/>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cs="Arial" w:ascii="Arial" w:hAnsi="Arial"/>
        </w:rPr>
        <w:t>Adjointe et fondée de pouvoir, Madame Catherine ERBEYA</w:t>
      </w:r>
    </w:p>
    <w:p>
      <w:pPr>
        <w:pStyle w:val="Normal"/>
        <w:tabs>
          <w:tab w:val="clear" w:pos="567"/>
          <w:tab w:val="left" w:pos="720" w:leader="none"/>
          <w:tab w:val="left" w:pos="851" w:leader="none"/>
        </w:tabs>
        <w:jc w:val="both"/>
        <w:rPr/>
      </w:pPr>
      <w:r>
        <w:rPr>
          <w:rFonts w:cs="Arial" w:ascii="Arial" w:hAnsi="Arial"/>
        </w:rPr>
        <w:t xml:space="preserve">Université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3-070A07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tyleArial11pt">
    <w:name w:val="Style Arial 11 pt"/>
    <w:qFormat/>
    <w:rPr>
      <w:rFonts w:ascii="Arial" w:hAnsi="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16-11-04T13:53:00Z</cp:lastPrinted>
  <dcterms:modified xsi:type="dcterms:W3CDTF">2023-09-27T17:30:00Z</dcterms:modified>
  <cp:revision>25</cp:revision>
  <dc:subject/>
  <dc:title>_Modèle recommandé : le service peut l’adapter le cas échéant_DC1_</dc:title>
</cp:coreProperties>
</file>