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son propre compt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pPr>
      <w:r>
        <w:rPr>
          <w:rFonts w:cs="Arial" w:ascii="Arial Narrow" w:hAnsi="Arial Narrow"/>
          <w:b/>
          <w:bCs/>
          <w:color w:val="1F3864"/>
        </w:rPr>
        <w:t>FOURNITURE, INSTALLATION ET MISE EN SERVICE D’EQUIPEMENTS NECESSAIRES A LA REALISATION DE MACROSCOPIES</w:t>
      </w:r>
    </w:p>
    <w:p>
      <w:pPr>
        <w:pStyle w:val="Normal"/>
        <w:jc w:val="center"/>
        <w:rPr>
          <w:rFonts w:ascii="Arial Narrow" w:hAnsi="Arial Narrow" w:cs="Arial"/>
          <w:b/>
          <w:b/>
          <w:bCs/>
          <w:color w:val="1F3864"/>
        </w:rPr>
      </w:pPr>
      <w:r>
        <w:rPr>
          <w:rFonts w:cs="Arial" w:ascii="Arial Narrow" w:hAnsi="Arial Narrow"/>
          <w:b/>
          <w:bCs/>
          <w:color w:val="1F3864"/>
        </w:rPr>
        <w:t>POUR LE SERVICE D’ANATOMIE ET CYTOLOGIE PATHOLOGIQU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773348711"/>
      <w:bookmarkStart w:id="1" w:name="__Fieldmark__0_773348711"/>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773348711"/>
      <w:bookmarkStart w:id="3" w:name="__Fieldmark__1_773348711"/>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773348711"/>
      <w:bookmarkStart w:id="5" w:name="__Fieldmark__2_773348711"/>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773348711"/>
      <w:bookmarkStart w:id="7" w:name="__Fieldmark__3_773348711"/>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773348711"/>
      <w:bookmarkStart w:id="9" w:name="__Fieldmark__4_773348711"/>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773348711"/>
      <w:bookmarkStart w:id="11" w:name="__Fieldmark__5_773348711"/>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773348711"/>
      <w:bookmarkStart w:id="13" w:name="__Fieldmark__6_773348711"/>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773348711"/>
      <w:bookmarkStart w:id="15" w:name="__Fieldmark__7_773348711"/>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773348711"/>
      <w:bookmarkStart w:id="17" w:name="__Fieldmark__8_773348711"/>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773348711"/>
      <w:bookmarkStart w:id="19" w:name="__Fieldmark__9_773348711"/>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773348711"/>
      <w:bookmarkStart w:id="21" w:name="__Fieldmark__10_773348711"/>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773348711"/>
      <w:bookmarkStart w:id="23" w:name="__Fieldmark__11_773348711"/>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Fourniture, livraison et mise en service d’équipements de macroscopie</w:t>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3-09-14T10:46:00Z</dcterms:modified>
  <cp:revision>18</cp:revision>
  <dc:subject/>
  <dc:title/>
</cp:coreProperties>
</file>