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rFonts w:ascii="Arial" w:hAnsi="Arial" w:cs="Arial"/>
          <w:iCs/>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rPr>
      </w:pPr>
      <w:r>
        <w:rPr>
          <w:rFonts w:cs="Arial" w:ascii="Arial" w:hAnsi="Arial"/>
          <w:b/>
        </w:rPr>
        <w:t>Monsieur le Directeur de l’établissement du service d'infrastructure de la défense de Ly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ORANGE (84) – Base Aérienne 115 – Capitaine de Seyne – Accueil de l’escadron RAF 6</w:t>
      </w:r>
    </w:p>
    <w:p>
      <w:pPr>
        <w:pStyle w:val="Normal"/>
        <w:jc w:val="both"/>
        <w:rPr>
          <w:rFonts w:ascii="Arial" w:hAnsi="Arial" w:cs="Arial"/>
        </w:rPr>
      </w:pPr>
      <w:r>
        <w:rPr>
          <w:rFonts w:cs="Arial" w:ascii="Arial" w:hAnsi="Arial"/>
        </w:rPr>
        <w:t>Assistance à maîtrise d’ouvrage (AMO) Environnement et Ecolo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15751205"/>
      <w:bookmarkStart w:id="1" w:name="__Fieldmark__0_361575120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15751205"/>
      <w:bookmarkStart w:id="3" w:name="__Fieldmark__1_361575120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15751205"/>
      <w:bookmarkStart w:id="5" w:name="__Fieldmark__2_361575120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5751205"/>
      <w:bookmarkStart w:id="7" w:name="__Fieldmark__3_361575120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615751205"/>
      <w:bookmarkStart w:id="9" w:name="__Fieldmark__4_361575120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5751205"/>
      <w:bookmarkStart w:id="11" w:name="__Fieldmark__5_361575120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615751205"/>
      <w:bookmarkStart w:id="13" w:name="__Fieldmark__6_361575120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15751205"/>
      <w:bookmarkStart w:id="15" w:name="__Fieldmark__7_361575120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15751205"/>
      <w:bookmarkStart w:id="17" w:name="__Fieldmark__8_361575120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15751205"/>
      <w:bookmarkStart w:id="19" w:name="__Fieldmark__9_361575120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15751205"/>
      <w:bookmarkStart w:id="21" w:name="__Fieldmark__10_361575120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15751205"/>
      <w:bookmarkStart w:id="23" w:name="__Fieldmark__11_361575120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15751205"/>
      <w:bookmarkStart w:id="25" w:name="__Fieldmark__12_361575120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615751205"/>
      <w:bookmarkStart w:id="27" w:name="__Fieldmark__13_361575120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15751205"/>
      <w:bookmarkStart w:id="29" w:name="__Fieldmark__14_361575120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15751205"/>
      <w:bookmarkStart w:id="31" w:name="__Fieldmark__15_361575120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15751205"/>
      <w:bookmarkStart w:id="33" w:name="__Fieldmark__16_361575120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15751205"/>
      <w:bookmarkStart w:id="35" w:name="__Fieldmark__17_361575120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15751205"/>
      <w:bookmarkStart w:id="37" w:name="__Fieldmark__18_361575120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15751205"/>
      <w:bookmarkStart w:id="39" w:name="__Fieldmark__19_361575120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DAF_2023_0003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12:00Z</dcterms:created>
  <dc:creator>francois</dc:creator>
  <dc:description/>
  <cp:keywords/>
  <dc:language>en-US</dc:language>
  <cp:lastModifiedBy>DUCROCQ Isabelle TECH SUPE ETUD FAB</cp:lastModifiedBy>
  <cp:lastPrinted>2019-03-13T17:36:00Z</cp:lastPrinted>
  <dcterms:modified xsi:type="dcterms:W3CDTF">2023-09-14T08:21:00Z</dcterms:modified>
  <cp:revision>3</cp:revision>
  <dc:subject/>
  <dc:title>_Modèle recommandé : le service peut l’adapter le cas échéant_DC1_</dc:title>
</cp:coreProperties>
</file>