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Header"/>
        <w:tabs>
          <w:tab w:val="clear" w:pos="4536"/>
          <w:tab w:val="clear" w:pos="9072"/>
        </w:tabs>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RANGE (84) – Base Aérienne 115 – Capitaine de Seyne – Accueil de l’escadron RAF 6</w:t>
      </w:r>
    </w:p>
    <w:p>
      <w:pPr>
        <w:pStyle w:val="Normal"/>
        <w:jc w:val="both"/>
        <w:rPr>
          <w:rFonts w:ascii="Arial" w:hAnsi="Arial" w:cs="Arial"/>
        </w:rPr>
      </w:pPr>
      <w:r>
        <w:rPr>
          <w:rFonts w:cs="Arial" w:ascii="Arial" w:hAnsi="Arial"/>
        </w:rPr>
        <w:t>Assistance à maîtrise d’ouvrage (AMO) Environnement et Ecolog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9157703"/>
      <w:bookmarkStart w:id="1" w:name="__Fieldmark__0_17791577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9157703"/>
      <w:bookmarkStart w:id="3" w:name="__Fieldmark__1_17791577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9157703"/>
      <w:bookmarkStart w:id="5" w:name="__Fieldmark__2_17791577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79157703"/>
      <w:bookmarkStart w:id="7" w:name="__Fieldmark__3_17791577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79157703"/>
      <w:bookmarkStart w:id="9" w:name="__Fieldmark__4_17791577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79157703"/>
      <w:bookmarkStart w:id="11" w:name="__Fieldmark__5_17791577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79157703"/>
      <w:bookmarkStart w:id="13" w:name="__Fieldmark__6_17791577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9157703"/>
      <w:bookmarkStart w:id="15" w:name="__Fieldmark__7_17791577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79157703"/>
      <w:bookmarkStart w:id="17" w:name="__Fieldmark__8_17791577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79157703"/>
      <w:bookmarkStart w:id="19" w:name="__Fieldmark__9_17791577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9157703"/>
      <w:bookmarkStart w:id="21" w:name="__Fieldmark__10_17791577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79157703"/>
      <w:bookmarkStart w:id="23" w:name="__Fieldmark__11_17791577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DAF_2023_0003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1:51:00Z</dcterms:created>
  <dc:creator>BOUVIER-VITAL ISABELLE</dc:creator>
  <dc:description/>
  <cp:keywords/>
  <dc:language>en-US</dc:language>
  <cp:lastModifiedBy>DUCROCQ Isabelle TECH SUPE ETUD FAB</cp:lastModifiedBy>
  <cp:lastPrinted>2022-06-27T10:03:00Z</cp:lastPrinted>
  <dcterms:modified xsi:type="dcterms:W3CDTF">2023-09-14T08:09:00Z</dcterms:modified>
  <cp:revision>4</cp:revision>
  <dc:subject/>
  <dc:title/>
</cp:coreProperties>
</file>