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265" w:hRule="atLeast"/>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 xml:space="preserve">Direction acheteuse :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Direction du Patrimoine, des Achats et de la Logistique</w:t>
      </w:r>
      <w:r>
        <w:rPr>
          <w:rFonts w:cs="Arial" w:ascii="Arial" w:hAnsi="Arial"/>
          <w:bCs/>
          <w:color w:val="000080"/>
        </w:rPr>
        <w:t xml:space="preserve"> -</w:t>
      </w:r>
      <w:r>
        <w:rPr>
          <w:rFonts w:cs="Arial" w:ascii="Arial" w:hAnsi="Arial"/>
          <w:b/>
          <w:bCs/>
          <w:color w:val="000080"/>
        </w:rPr>
        <w:t xml:space="preserve"> </w:t>
      </w:r>
      <w:r>
        <w:rPr>
          <w:rFonts w:cs="Arial" w:ascii="Arial" w:hAnsi="Arial"/>
          <w:bCs/>
          <w:color w:val="000080"/>
        </w:rPr>
        <w:t>Pôle logistique - Rue Roger Aubry - 51092 Reims Cedex</w:t>
      </w:r>
    </w:p>
    <w:p>
      <w:pPr>
        <w:pStyle w:val="Normal"/>
        <w:rPr>
          <w:rFonts w:ascii="Arial" w:hAnsi="Arial" w:cs="Arial"/>
          <w:b/>
          <w:b/>
          <w:bCs/>
          <w:color w:val="000080"/>
        </w:rPr>
      </w:pPr>
      <w:r>
        <w:rPr>
          <w:rFonts w:cs="Arial" w:ascii="Arial" w:hAnsi="Arial"/>
          <w:b/>
          <w:bCs/>
          <w:color w:val="000080"/>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Travaux relatifs à la Création d’un accueil de jour parents bébés dans un ancien logement de fonction du CHU de Reims au 70 bis rue Courlancy à Reims</w:t>
      </w:r>
    </w:p>
    <w:p>
      <w:pPr>
        <w:pStyle w:val="Normal"/>
        <w:jc w:val="both"/>
        <w:rPr>
          <w:rFonts w:ascii="Arial" w:hAnsi="Arial" w:cs="Arial"/>
          <w:b/>
          <w:b/>
          <w:bCs/>
          <w:color w:val="000080"/>
        </w:rPr>
      </w:pPr>
      <w:r>
        <w:rPr>
          <w:rFonts w:cs="Arial" w:ascii="Arial" w:hAnsi="Arial"/>
          <w:b/>
          <w:bCs/>
          <w:color w:val="000080"/>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93151768"/>
      <w:bookmarkStart w:id="1" w:name="__Fieldmark__0_7931517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3151768"/>
      <w:bookmarkStart w:id="3" w:name="__Fieldmark__1_79315176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93151768"/>
            <w:bookmarkStart w:id="5" w:name="__Fieldmark__2_7931517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93151768"/>
            <w:bookmarkStart w:id="7" w:name="__Fieldmark__3_7931517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93151768"/>
            <w:bookmarkStart w:id="9" w:name="__Fieldmark__4_79315176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93151768"/>
            <w:bookmarkStart w:id="11" w:name="__Fieldmark__5_7931517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93151768"/>
      <w:bookmarkStart w:id="13" w:name="__Fieldmark__6_7931517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93151768"/>
      <w:bookmarkStart w:id="15" w:name="__Fieldmark__7_7931517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Travaux accueil parents/bébé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ARTINS Sylvie</cp:lastModifiedBy>
  <cp:lastPrinted>2016-11-02T15:02:00Z</cp:lastPrinted>
  <dcterms:modified xsi:type="dcterms:W3CDTF">2023-08-23T13:45:00Z</dcterms:modified>
  <cp:revision>24</cp:revision>
  <dc:subject/>
  <dc:title>MISE A JOUR AVRIL 2007</dc:title>
</cp:coreProperties>
</file>