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004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CERTIFICAT DE LA VISITE DE SITE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éhabilitation du bâtiment Weiss du Centre Hospitalier d’Arra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soussignée 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rçant au sein de service technique du Centre Hospitalier d’ARRA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e que la société…………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 venue effectuer une visite de site dans le cadre de la consultation de « travaux de Réhabilitation du bâtiment Weiss du Centre Hospitalier d’Arra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 xml:space="preserve"> 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m, prénom et signature </w:t>
        <w:tab/>
        <w:t xml:space="preserve">    Date :                   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, prénom et signature du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ésentant de la société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b/>
          <w:i/>
        </w:rPr>
        <w:t xml:space="preserve">* Cette attestation devra </w:t>
      </w:r>
      <w:r>
        <w:rPr>
          <w:b/>
          <w:i/>
          <w:u w:val="single"/>
        </w:rPr>
        <w:t>impérativemen</w:t>
      </w:r>
      <w:r>
        <w:rPr>
          <w:b/>
          <w:i/>
        </w:rPr>
        <w:t>t être jointe à l’offre.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9:07:00Z</dcterms:created>
  <dc:creator>ROUSSETTE Virginie</dc:creator>
  <dc:description/>
  <cp:keywords/>
  <dc:language>en-US</dc:language>
  <cp:lastModifiedBy>THIAW Ibrahima</cp:lastModifiedBy>
  <cp:lastPrinted>2023-05-09T17:43:00Z</cp:lastPrinted>
  <dcterms:modified xsi:type="dcterms:W3CDTF">2023-08-17T15:58:00Z</dcterms:modified>
  <cp:revision>10</cp:revision>
  <dc:subject/>
  <dc:title/>
</cp:coreProperties>
</file>