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04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1 – 132° RIC - SUIPP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, traitement des déchets non dangereux (DND) au profit du Groupement de soutien de la Base de Défense de MOURMELON-MAILLY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Ferme de Piémont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Tel : 03 26 67 84 64 </w:t>
      </w:r>
      <w:r>
        <w:rPr>
          <w:sz w:val="18"/>
          <w:szCs w:val="18"/>
        </w:rPr>
        <w:t xml:space="preserve">- </w:t>
      </w:r>
      <w:hyperlink r:id="rId2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nicole.parmentier@intradef.gouv.fr</w:t>
        </w:r>
      </w:hyperlink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 o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Marianne" w:cs="Marianne" w:ascii="Marianne" w:hAnsi="Marianne"/>
          <w:sz w:val="18"/>
          <w:szCs w:val="18"/>
          <w:lang w:val="en-US" w:eastAsia="fr-FR"/>
        </w:rPr>
        <w:t xml:space="preserve">                    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03 51 41 91 60 - </w:t>
      </w:r>
      <w:hyperlink r:id="rId3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sandra.meunier@intradef.gouv.fr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e.parmentier@intradef.gouv.fr" TargetMode="External"/><Relationship Id="rId3" Type="http://schemas.openxmlformats.org/officeDocument/2006/relationships/hyperlink" Target="mailto:sandra.meunier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3-08-23T08:46:00Z</dcterms:modified>
  <cp:revision>41</cp:revision>
  <dc:subject/>
  <dc:title/>
</cp:coreProperties>
</file>