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04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3 – CENZUB - SISSONN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, traitement des déchets non dangereux (DND) au profit du Groupement de soutien de la Base de Défense de MOURMELON-MAILLY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Quartier d’Orléan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des Thuillots 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EX-EACAT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Quartier de la Malmaison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Sites de Jeoffrecourt et de Beauséjour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Tel : 03 23 25 43 55 </w:t>
      </w:r>
      <w:r>
        <w:rPr>
          <w:sz w:val="18"/>
          <w:szCs w:val="18"/>
        </w:rPr>
        <w:t xml:space="preserve">- </w:t>
      </w:r>
      <w:hyperlink r:id="rId2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laurent1.faure@intradef.gouv.fr</w:t>
        </w:r>
      </w:hyperlink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 o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Marianne" w:cs="Marianne" w:ascii="Marianne" w:hAnsi="Marianne"/>
          <w:sz w:val="18"/>
          <w:szCs w:val="18"/>
          <w:lang w:val="en-US" w:eastAsia="fr-FR"/>
        </w:rPr>
        <w:t xml:space="preserve">                       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03 23 25 46 47 - </w:t>
      </w:r>
      <w:hyperlink r:id="rId3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rodolphe.mahon@intradef.gouv.fr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t1.faure@intradef.gouv.fr" TargetMode="External"/><Relationship Id="rId3" Type="http://schemas.openxmlformats.org/officeDocument/2006/relationships/hyperlink" Target="mailto:rodolphe.mahon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3-08-23T08:48:00Z</dcterms:modified>
  <cp:revision>40</cp:revision>
  <dc:subject/>
  <dc:title/>
</cp:coreProperties>
</file>