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8"/>
        <w:gridCol w:w="1551"/>
      </w:tblGrid>
      <w:tr>
        <w:trPr>
          <w:trHeight w:val="1708" w:hRule="atLeast"/>
        </w:trPr>
        <w:tc>
          <w:tcPr>
            <w:tcW w:w="8718" w:type="dxa"/>
            <w:tcBorders>
              <w:bottom w:val="single" w:sz="18" w:space="0" w:color="99CCFF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60" w:after="60"/>
              <w:jc w:val="right"/>
              <w:rPr>
                <w:rFonts w:ascii="Arial" w:hAnsi="Arial" w:eastAsia="Calibri" w:cs="Arial"/>
                <w:smallCaps/>
                <w:color w:val="984806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mallCaps/>
                <w:color w:val="984806"/>
                <w:sz w:val="22"/>
                <w:szCs w:val="22"/>
                <w:lang w:eastAsia="en-US"/>
              </w:rPr>
            </w:r>
          </w:p>
          <w:tbl>
            <w:tblPr>
              <w:tblW w:w="13536" w:type="dxa"/>
              <w:jc w:val="left"/>
              <w:tblInd w:w="1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8"/>
              <w:gridCol w:w="6768"/>
            </w:tblGrid>
            <w:tr>
              <w:trPr>
                <w:trHeight w:val="2183" w:hRule="exact"/>
              </w:trPr>
              <w:tc>
                <w:tcPr>
                  <w:tcW w:w="676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ind w:left="-284" w:hanging="0"/>
                    <w:jc w:val="both"/>
                    <w:rPr>
                      <w:rFonts w:ascii="Arial" w:hAnsi="Arial" w:eastAsia="Calibri" w:cs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  <w:drawing>
                      <wp:anchor behindDoc="1" distT="0" distB="0" distL="0" distR="0" simplePos="0" locked="0" layoutInCell="1" allowOverlap="1" relativeHeight="6">
                        <wp:simplePos x="0" y="0"/>
                        <wp:positionH relativeFrom="page">
                          <wp:posOffset>635</wp:posOffset>
                        </wp:positionH>
                        <wp:positionV relativeFrom="margin">
                          <wp:align>top</wp:align>
                        </wp:positionV>
                        <wp:extent cx="1299845" cy="1144905"/>
                        <wp:effectExtent l="0" t="0" r="0" b="0"/>
                        <wp:wrapNone/>
                        <wp:docPr id="1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6489" t="9005" r="-7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144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7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200" w:after="200"/>
                    <w:rPr>
                      <w:rFonts w:ascii="Marianne" w:hAnsi="Marianne" w:eastAsia="Calibri" w:cs="Arial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Arial" w:ascii="Marianne" w:hAnsi="Marianne"/>
                      <w:smallCaps/>
                      <w:color w:val="984806"/>
                      <w:sz w:val="22"/>
                      <w:szCs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margin">
                          <wp:posOffset>521335</wp:posOffset>
                        </wp:positionH>
                        <wp:positionV relativeFrom="margin">
                          <wp:posOffset>0</wp:posOffset>
                        </wp:positionV>
                        <wp:extent cx="1619885" cy="554355"/>
                        <wp:effectExtent l="0" t="0" r="0" b="0"/>
                        <wp:wrapSquare wrapText="bothSides"/>
                        <wp:docPr id="2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65" r="-22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554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before="120" w:after="0"/>
                    <w:rPr>
                      <w:rFonts w:ascii="Marianne" w:hAnsi="Marianne" w:eastAsia="Calibri" w:cs="Arial"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Marianne" w:hAnsi="Marianne"/>
                      <w:color w:val="984806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rFonts w:ascii="Marianne" w:hAnsi="Marianne" w:eastAsia="Calibri" w:cs="Arial"/>
                      <w:color w:val="984806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Marianne" w:hAnsi="Marianne"/>
                      <w:color w:val="984806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871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pacing w:before="60" w:after="60"/>
              <w:jc w:val="right"/>
              <w:rPr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’ENGAGEMENT DU </w:t>
            </w:r>
            <w:r>
              <w:rPr>
                <w:rFonts w:cs="Arial" w:ascii="Arial" w:hAnsi="Arial"/>
                <w:b/>
                <w:caps/>
                <w:sz w:val="28"/>
                <w:szCs w:val="28"/>
              </w:rPr>
              <w:t>Marche n° 23 039</w:t>
            </w:r>
          </w:p>
        </w:tc>
        <w:tc>
          <w:tcPr>
            <w:tcW w:w="1551" w:type="dxa"/>
            <w:tcBorders>
              <w:top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napToGrid w:val="false"/>
              <w:spacing w:before="120" w:after="120"/>
              <w:jc w:val="right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</w:tbl>
    <w:p>
      <w:pPr>
        <w:pStyle w:val="Contents1"/>
        <w:rPr/>
      </w:pPr>
      <w:r>
        <w:rPr/>
        <w:t>Travaux d’amélioration de la sécurité incendie, du clos et du couvert et à la réalisation de divers ouvrages - Crèche et structure multi accueil Lamalgue – CNMSS Toulon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  <w:t>Lot n°1 : Désamiantag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 correspond à l’offre de bas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ariantes ne sont pas admise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Procédure et forme du marché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bookmarkStart w:id="0" w:name="_Hlk107240579"/>
      <w:bookmarkEnd w:id="0"/>
      <w:r>
        <w:rPr>
          <w:rFonts w:cs="Arial" w:ascii="Arial" w:hAnsi="Arial"/>
          <w:sz w:val="22"/>
          <w:szCs w:val="22"/>
        </w:rPr>
        <w:t>La consultation est un marché à procédure adaptée, lancée suivant la procédure adaptée visée à l’article R 2123-1 du décret 2018-1075 paru au JORF du 03/12/2018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sultation prend en compte l’article R 2113-4 à 6, marché à tranches du décret 2018-1075 paru au JORF du 03/12/2018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bookmarkStart w:id="1" w:name="_Hlk142291378"/>
      <w:bookmarkEnd w:id="1"/>
      <w:r>
        <w:rPr>
          <w:rFonts w:cs="Arial" w:ascii="Arial" w:hAnsi="Arial"/>
          <w:sz w:val="22"/>
          <w:szCs w:val="22"/>
        </w:rPr>
        <w:t>La consultation prend en compte l’article R 2113-1, le marché est alloti du décret 2018-1075 paru au JORF du 03/12/2018.</w:t>
      </w:r>
    </w:p>
    <w:p>
      <w:pPr>
        <w:pStyle w:val="Fcasegauche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07240579"/>
      <w:bookmarkStart w:id="3" w:name="_Hlk142291378"/>
      <w:bookmarkStart w:id="4" w:name="_Hlk107240579"/>
      <w:bookmarkStart w:id="5" w:name="_Hlk142291378"/>
      <w:bookmarkEnd w:id="4"/>
      <w:bookmarkEnd w:id="5"/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 - Identification de la personne publique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isse Nationale Militaire de Sécurité Soci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90 Toulon Cedex 9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24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, prénom, qualité du signataire du marché : Monsieur Thierry BARRANDON, Directeur de La Caisse Nationale Militaire de Sécurité Sociale, 247 avenue Jacques Cartier 83090 Toulon Cedex 9, en application de l'article R 713-10 du code de la sécurité sociale et du décret de nomination du 22 avril 2013, paru au JORF du 24 avril 2013. 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30 du décret 2016-360 paru au JORF du 27/03/2016 pris en application de l’ordonnance 2015-899 du 23/07/2015 relative aux marchés publics :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NMSS / DSG / SERVICE AC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@: </w:t>
      </w:r>
      <w:r>
        <w:rPr>
          <w:rFonts w:cs="Arial" w:ascii="Arial" w:hAnsi="Arial"/>
          <w:sz w:val="22"/>
          <w:lang w:val="en-US"/>
        </w:rPr>
        <w:t>serviceachat@cnmss.fr</w:t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2metab"/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ésignation, adresse, téléphone du comptable assignataire :</w:t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'Agent comptable de la CNM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90 Toulon Cedex 9</w:t>
      </w:r>
    </w:p>
    <w:p>
      <w:pPr>
        <w:pStyle w:val="Fcase2metab"/>
        <w:tabs>
          <w:tab w:val="clear" w:pos="426"/>
          <w:tab w:val="clear" w:pos="851"/>
          <w:tab w:val="left" w:pos="284" w:leader="none"/>
        </w:tabs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utation budgétaire : Enveloppe investissement du budget de la CNMSS</w:t>
      </w:r>
    </w:p>
    <w:p>
      <w:pPr>
        <w:pStyle w:val="Fcase2meta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Heading4"/>
              <w:tabs>
                <w:tab w:val="left" w:pos="-142" w:leader="none"/>
                <w:tab w:val="left" w:pos="2610" w:leader="none"/>
                <w:tab w:val="left" w:pos="411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 – Délai de paiemen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61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case2metab"/>
        <w:tabs>
          <w:tab w:val="left" w:pos="426" w:leader="none"/>
          <w:tab w:val="left" w:pos="851" w:leader="none"/>
          <w:tab w:val="left" w:pos="3766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Le délai global maximum de paiement, sur lequel la CNMSS s’engage, est de 30 jours, compté à partir de la date du service fait ou de la réception du décompte si celui-ci est postérieur.</w:t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n cas de dépassement de ce délai contractuel, le taux des intérêts moratoi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Cs/>
          <w:sz w:val="22"/>
          <w:szCs w:val="22"/>
        </w:rPr>
        <w:t>est égal au taux d’intérêt appliqué par la Banque Centrale Européenne à ses opérations principales de refinancement les plus récentes, en vigueur au premier jour du semestre de l’année civile au cours duquel les intérêts moratoires ont commencé à courir, majoré de huit points de pourcentage.</w:t>
      </w:r>
      <w:r>
        <w:rPr>
          <w:rFonts w:cs="Arial" w:ascii="Arial" w:hAnsi="Arial"/>
          <w:b w:val="false"/>
          <w:sz w:val="22"/>
          <w:szCs w:val="22"/>
        </w:rPr>
        <w:t xml:space="preserve"> Le montant de l’indemnité forfaitaire pour frais de recouvrement est fixé à 40 euros.</w:t>
      </w:r>
    </w:p>
    <w:p>
      <w:pPr>
        <w:pStyle w:val="Fcase2metab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Engagement du candida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0"/>
          <w:position w:val="-2"/>
          <w:sz w:val="22"/>
          <w:szCs w:val="22"/>
        </w:rPr>
      </w:pPr>
      <w:r>
        <w:rPr>
          <w:rFonts w:cs="Arial" w:ascii="Arial" w:hAnsi="Arial"/>
          <w:b/>
          <w:spacing w:val="-10"/>
          <w:position w:val="-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10"/>
          <w:position w:val="-2"/>
          <w:sz w:val="22"/>
          <w:szCs w:val="22"/>
        </w:rPr>
        <w:t>D1.</w:t>
      </w:r>
      <w:r>
        <w:rPr>
          <w:rFonts w:cs="Arial" w:ascii="Arial" w:hAnsi="Arial"/>
          <w:b/>
          <w:color w:val="FFFF00"/>
          <w:spacing w:val="-10"/>
          <w:position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m, prénom et qualité du signataire : (</w:t>
      </w:r>
      <w:r>
        <w:rPr>
          <w:rFonts w:cs="Arial" w:ascii="Arial" w:hAnsi="Arial"/>
          <w:i/>
          <w:sz w:val="22"/>
          <w:szCs w:val="22"/>
        </w:rPr>
        <w:t>à renseigner obligatoirement)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75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RET N° :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à renseigner par le candidat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0_2217744628"/>
      <w:bookmarkStart w:id="7" w:name="__Fieldmark__0_221774462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pour mon propre compte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_2217744628"/>
      <w:bookmarkStart w:id="9" w:name="__Fieldmark__1_221774462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société </w:t>
      </w:r>
      <w:r>
        <w:rPr>
          <w:rFonts w:cs="Arial" w:ascii="Arial" w:hAnsi="Arial"/>
          <w:i/>
          <w:sz w:val="22"/>
          <w:szCs w:val="22"/>
        </w:rPr>
        <w:t xml:space="preserve">- Indiquer le nom, l'adresse, numéro de téléphone, numéro fax, adresse mail 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2_2217744628"/>
      <w:bookmarkStart w:id="11" w:name="__Fieldmark__2_221774462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personne publique candidate </w:t>
      </w:r>
      <w:r>
        <w:rPr>
          <w:rFonts w:cs="Arial" w:ascii="Arial" w:hAnsi="Arial"/>
          <w:i/>
          <w:sz w:val="22"/>
          <w:szCs w:val="22"/>
        </w:rPr>
        <w:t xml:space="preserve">- Indiquer le nom, l'adresse 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3_2217744628"/>
      <w:bookmarkStart w:id="13" w:name="__Fieldmark__3_221774462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en tant que mandataire pour l'ensemble des entrepreneurs groupés qui ont signé la lettre de candidature (DC1 ou DC4) en date du 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_2217744628"/>
      <w:bookmarkStart w:id="15" w:name="__Fieldmark__4_221774462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 groupement solidaire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_2217744628"/>
      <w:bookmarkStart w:id="17" w:name="__Fieldmark__5_221774462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du groupement conjoint  </w:t>
        <w:tab/>
        <w:tab/>
        <w:tab/>
        <w:tab/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6_2217744628"/>
      <w:bookmarkStart w:id="19" w:name="__Fieldmark__6_221774462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7_2217744628"/>
      <w:bookmarkStart w:id="21" w:name="__Fieldmark__7_2217744628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non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2. Engagement du candidat 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cs="Arial" w:ascii="Arial" w:hAnsi="Arial"/>
          <w:b w:val="false"/>
          <w:i/>
          <w:sz w:val="22"/>
          <w:szCs w:val="22"/>
        </w:rPr>
        <w:t>A renseigner par le candidat)</w:t>
      </w:r>
      <w:r>
        <w:rPr>
          <w:rFonts w:cs="Arial" w:ascii="Arial" w:hAnsi="Arial"/>
          <w:i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près avoir pris connaissance des pièces constitutives du marché public, et, conformément à leurs clauses et stipulation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8_2217744628"/>
      <w:bookmarkStart w:id="23" w:name="__Fieldmark__8_2217744628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Fcase1ertab"/>
        <w:spacing w:before="120" w:after="6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9_2217744628"/>
      <w:bookmarkStart w:id="25" w:name="__Fieldmark__9_2217744628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S’engage, sur la base de son offre et pour son propre compte, 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851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0_2217744628"/>
      <w:bookmarkStart w:id="27" w:name="__Fieldmark__10_2217744628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Engage la société ou engage le groupement dont il est mandataire, sur la base de son offre ou de l’offre du groupement </w:t>
      </w:r>
      <w:r>
        <w:rPr>
          <w:rFonts w:cs="Arial" w:ascii="Arial" w:hAnsi="Arial"/>
          <w:i/>
          <w:sz w:val="22"/>
          <w:szCs w:val="22"/>
        </w:rPr>
        <w:t>- Rayer les mentions inutiles ;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426" w:leader="none"/>
        </w:tabs>
        <w:spacing w:before="160" w:after="120"/>
        <w:jc w:val="left"/>
        <w:rPr/>
      </w:pPr>
      <w:bookmarkStart w:id="28" w:name="_Hlk107314774"/>
      <w:bookmarkEnd w:id="28"/>
      <w:r>
        <w:rPr>
          <w:rFonts w:cs="Arial" w:ascii="Arial" w:hAnsi="Arial"/>
          <w:b/>
          <w:sz w:val="24"/>
          <w:szCs w:val="22"/>
          <w:u w:val="single"/>
        </w:rPr>
        <w:t>Montant global et forfaitaire lot N°1 tel qu’indiqué dans la Décomposition du Prix Global et Forfaitaire (DPGF)</w:t>
      </w:r>
      <w:r>
        <w:rPr/>
        <w:t> 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H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  <w:tab w:val="center" w:pos="2372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 en eur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global et forfaitaire en euros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24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En toutes lettres, arrêté à la somme (T.T.C) de :</w:t>
      </w:r>
    </w:p>
    <w:p>
      <w:pPr>
        <w:pStyle w:val="Fcasegauche"/>
        <w:tabs>
          <w:tab w:val="clear" w:pos="708"/>
          <w:tab w:val="left" w:pos="426" w:leader="none"/>
        </w:tabs>
        <w:spacing w:before="24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9" w:name="_Hlk107314774"/>
      <w:bookmarkStart w:id="30" w:name="_Hlk107314774"/>
      <w:bookmarkEnd w:id="30"/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épartition des presta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en cas de groupement conjoint)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embres du groupement indiquent dans le tableau ci-après la répartition et le montant des prestations que chacun d’entre eux s’engage à réaliser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ations exécutées par les memb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3. Durée d’exécution du marché public :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arché est conclu à compter de sa date de notification et pour toute la durée de l’opération de travaux jusqu’à l’expiration du délai de garantie de parfait achèvement des travaux. </w:t>
      </w:r>
    </w:p>
    <w:p>
      <w:pPr>
        <w:pStyle w:val="Normal"/>
        <w:tabs>
          <w:tab w:val="clear" w:pos="708"/>
          <w:tab w:val="left" w:pos="30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élai global d’exécution de l’ensemble des travaux est fixé à sept (5) mois période de préparation de cinq (5) mois exclus.</w:t>
      </w:r>
    </w:p>
    <w:p>
      <w:pPr>
        <w:pStyle w:val="Normal"/>
        <w:tabs>
          <w:tab w:val="clear" w:pos="708"/>
          <w:tab w:val="left" w:pos="30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4.</w:t>
        <w:tab/>
        <w:t>Mois d’établissement des prix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re est réputée établie sur la base des conditions économiques en vigueur au mois M0 correspondant au mois de la date limite de remise des offres.</w:t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5.</w:t>
        <w:tab/>
        <w:t>Compte à créditer 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indre un relevé d’identité bancaire ou postal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Avance :          </w:t>
      </w:r>
    </w:p>
    <w:p>
      <w:pPr>
        <w:pStyle w:val="Fcasegauche"/>
        <w:tabs>
          <w:tab w:val="clear" w:pos="708"/>
          <w:tab w:val="left" w:pos="426" w:leader="none"/>
        </w:tabs>
        <w:spacing w:before="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renonce au bénéfice de l'avance </w:t>
      </w:r>
    </w:p>
    <w:p>
      <w:pPr>
        <w:pStyle w:val="Normal"/>
        <w:spacing w:before="0" w:after="120"/>
        <w:ind w:left="567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1" w:name="__Fieldmark__11_2217744628"/>
      <w:bookmarkStart w:id="32" w:name="__Fieldmark__11_2217744628"/>
      <w:bookmarkEnd w:id="3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12_2217744628"/>
      <w:bookmarkStart w:id="34" w:name="__Fieldmark__12_2217744628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</w:r>
    </w:p>
    <w:p>
      <w:pPr>
        <w:pStyle w:val="Fcasegauche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avance est due dans les conditions fixées à l’article R 2191-3 du décret 2018-1075 paru au JORF du 03/12/2018 et pris en application de l’ordonnance n° 2018-1074 du 26 novembre 2018 portant partie législative du code de la commande publiqu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D7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urée de validité de l’offre</w:t>
      </w:r>
    </w:p>
    <w:p>
      <w:pPr>
        <w:pStyle w:val="Fcase1ertab"/>
        <w:ind w:left="0" w:hanging="0"/>
        <w:rPr/>
      </w:pPr>
      <w:r>
        <w:rPr>
          <w:rFonts w:cs="Arial" w:ascii="Arial" w:hAnsi="Arial"/>
          <w:sz w:val="22"/>
          <w:szCs w:val="22"/>
        </w:rPr>
        <w:t>Le présent engagement me lie pour une durée de validité des offres de 120 jours telle qu'indiquée au règlement de la consultation ou dans l'avis d'appel public à la concurrence.</w:t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- PARTIE RESERVEE A (AUX) L’OPERATEUR (S) ECONOMIQUE (S)</w:t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e d’engagement est signé électroniquement par une personne habilitée à engager la société à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ide d’un certificat de signature électronique. 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ignature électronique emporte acceptation des clauses du présent document et des documents ci-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sous :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ahier des clauses administratives particulières et ses annexes et tous documents listés au § 3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ahier des clauses techniques particulières et ses annexes. </w:t>
      </w:r>
    </w:p>
    <w:p>
      <w:pPr>
        <w:pStyle w:val="Fcase1er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décomposition du prix global et forfaitaires </w:t>
      </w:r>
    </w:p>
    <w:p>
      <w:pPr>
        <w:pStyle w:val="Fcase1erta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IE RESERVEE A LA CNMSS </w:t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cte d’engagement est signé électroniquement par le directeur de la CNMSS à l’aide d’un certificat 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ignature électronique.</w:t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ignature électronique emporte acceptation de la présente offre.</w:t>
      </w:r>
    </w:p>
    <w:sectPr>
      <w:footerReference w:type="default" r:id="rId4"/>
      <w:type w:val="nextPage"/>
      <w:pgSz w:w="11906" w:h="16838"/>
      <w:pgMar w:left="851" w:right="992" w:gutter="0" w:header="0" w:top="992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N)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18555</wp:posOffset>
              </wp:positionH>
              <wp:positionV relativeFrom="paragraph">
                <wp:posOffset>36195</wp:posOffset>
              </wp:positionV>
              <wp:extent cx="269240" cy="2559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20.15pt;mso-wrap-distance-left:0pt;mso-wrap-distance-right:0pt;mso-wrap-distance-top:0pt;mso-wrap-distance-bottom:0pt;margin-top:2.8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94"/>
      <w:gridCol w:w="1417"/>
      <w:gridCol w:w="4536"/>
      <w:gridCol w:w="567"/>
      <w:gridCol w:w="284"/>
    </w:tblGrid>
    <w:tr>
      <w:trPr>
        <w:tblHeader w:val="true"/>
        <w:cantSplit w:val="true"/>
      </w:trPr>
      <w:tc>
        <w:tcPr>
          <w:tcW w:w="2694" w:type="dxa"/>
          <w:tcBorders>
            <w:top w:val="single" w:sz="12" w:space="0" w:color="99CCFF"/>
            <w:left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AE du marché n°</w:t>
          </w:r>
        </w:p>
      </w:tc>
      <w:tc>
        <w:tcPr>
          <w:tcW w:w="1417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3 039</w:t>
          </w:r>
        </w:p>
      </w:tc>
      <w:tc>
        <w:tcPr>
          <w:tcW w:w="4536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snapToGrid w:val="false"/>
            <w:ind w:left="-284" w:firstLine="284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>
            <w:top w:val="single" w:sz="12" w:space="0" w:color="99CCFF"/>
            <w:bottom w:val="single" w:sz="12" w:space="0" w:color="99CCFF"/>
          </w:tcBorders>
          <w:shd w:fill="99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>
            <w:top w:val="single" w:sz="12" w:space="0" w:color="99CCFF"/>
            <w:bottom w:val="single" w:sz="12" w:space="0" w:color="99CCFF"/>
            <w:right w:val="single" w:sz="12" w:space="0" w:color="99CCFF"/>
          </w:tcBorders>
          <w:shd w:fill="99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b/>
    </w:rPr>
  </w:style>
  <w:style w:type="paragraph" w:styleId="Heading">
    <w:name w:val="Heading"/>
    <w:basedOn w:val="Normal"/>
    <w:next w:val="TextBody"/>
    <w:qFormat/>
    <w:pPr>
      <w:ind w:right="11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libri" w:hAnsi="Univers (WN);Calibri" w:cs="Univers (WN);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Calibri" w:hAnsi="Univers (WN);Calibri" w:cs="Univers (WN);Calibri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Calibri" w:hAnsi="Univers (WN);Calibri" w:cs="Univers (WN);Calibri"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Calibri" w:hAnsi="Univers (WN);Calibri" w:cs="Univers (WN);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Calibri" w:hAnsi="Univers (WN);Calibri" w:cs="Univers (WN);Calibri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4" w:leader="dot"/>
      </w:tabs>
      <w:spacing w:before="120" w:after="120"/>
    </w:pPr>
    <w:rPr>
      <w:rFonts w:ascii="Arial" w:hAnsi="Arial" w:cs="Arial"/>
      <w:color w:val="0070C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31:00Z</dcterms:created>
  <dc:creator>TREQUATTRINI</dc:creator>
  <dc:description/>
  <cp:keywords/>
  <dc:language>en-US</dc:language>
  <cp:lastModifiedBy>VERDU Laurence</cp:lastModifiedBy>
  <cp:lastPrinted>2023-08-07T16:08:00Z</cp:lastPrinted>
  <dcterms:modified xsi:type="dcterms:W3CDTF">2023-08-11T07:52:00Z</dcterms:modified>
  <cp:revision>70</cp:revision>
  <dc:subject/>
  <dc:title> </dc:title>
</cp:coreProperties>
</file>