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567055</wp:posOffset>
            </wp:positionH>
            <wp:positionV relativeFrom="page">
              <wp:posOffset>393065</wp:posOffset>
            </wp:positionV>
            <wp:extent cx="6861810" cy="1097280"/>
            <wp:effectExtent l="0" t="0" r="0" b="0"/>
            <wp:wrapTight wrapText="bothSides">
              <wp:wrapPolygon edited="0">
                <wp:start x="14376" y="10660"/>
                <wp:lineTo x="2928" y="10660"/>
                <wp:lineTo x="1760" y="10876"/>
                <wp:lineTo x="1725" y="14989"/>
                <wp:lineTo x="1760" y="16126"/>
                <wp:lineTo x="1855" y="16666"/>
                <wp:lineTo x="2665" y="19697"/>
                <wp:lineTo x="2693" y="20455"/>
                <wp:lineTo x="2771" y="20617"/>
                <wp:lineTo x="3389" y="20617"/>
                <wp:lineTo x="3520" y="20617"/>
                <wp:lineTo x="4931" y="20617"/>
                <wp:lineTo x="5175" y="20455"/>
                <wp:lineTo x="5096" y="19697"/>
                <wp:lineTo x="7101" y="19155"/>
                <wp:lineTo x="7127" y="18020"/>
                <wp:lineTo x="6003" y="16666"/>
                <wp:lineTo x="6003" y="13690"/>
                <wp:lineTo x="17286" y="12933"/>
                <wp:lineTo x="17365" y="10876"/>
                <wp:lineTo x="14507" y="10660"/>
                <wp:lineTo x="14376" y="10660"/>
              </wp:wrapPolygon>
            </wp:wrapTight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4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6"/>
          <w:szCs w:val="16"/>
          <w:u w:val="single"/>
        </w:rPr>
        <w:t>Pouvoir adjudicateu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ence Nationale de Sécurité du Médicament  et des Produits de Santé – ANSM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3/147 Boulevard Anatole France - 93200 Saint-Denis CEDE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hanging="1008"/>
        <w:jc w:val="center"/>
        <w:outlineLvl w:val="4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-312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  <w:t>MARCHE PUBLIC DE SERVICES</w:t>
      </w:r>
    </w:p>
    <w:p>
      <w:pPr>
        <w:pStyle w:val="Normal"/>
        <w:spacing w:lineRule="auto" w:line="276" w:before="120" w:after="200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rocédure N°XXXXXXXX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265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SSION DE MAITRISE D’OEUVRE DANS LE CADRE DE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265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VAUX DE REFECTION DE L’ETANCHEITE DES TOITURES ET DE L’ISOLATION THERMIQUE DES FACADES DES LOCAUX DE l’ANSM A VENDARGUES (34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DRE DE REPONSE TECHNIQUE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1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ément au règlement de consultation, le présent mémoire constitue la justification de l’offre au regard du critère « Compréhension des attentes, enjeux et contraintes du projet » et de ses sous-critères suivan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ère technique 60 % décomposé comme suit :</w:t>
            </w:r>
          </w:p>
          <w:p>
            <w:pPr>
              <w:pStyle w:val="Commentaire"/>
              <w:rPr/>
            </w:pPr>
            <w:r>
              <w:rPr>
                <w:rFonts w:cs="Arial" w:ascii="Arial" w:hAnsi="Arial"/>
                <w:b/>
                <w:i/>
              </w:rPr>
              <w:t>Sous critère 1 - Compréhension des attentes, enjeux et contraintes du projet</w:t>
            </w:r>
            <w:r>
              <w:rPr>
                <w:rFonts w:cs="Arial" w:ascii="Arial" w:hAnsi="Arial"/>
                <w:b/>
                <w:i/>
                <w:strike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: (40 %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éhension de la problématique du projet (20 %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hérence du planning enveloppe proposé comprenant les études et les travaux jusqu'à la réception (10 %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yens et méthodes envisagés pour la maitrise des coûts (Enveloppe financière) (10 %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mmentair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us critère 2 - Qualité de l'organisation interne de l’équipe à chaque étape du projet. : (20%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inence de l'organisation mise en place pour la réalisation du projet (10 %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des Moyens humains et techniques mis en place pour répondre aux besoins du projet (10 %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e présent document présente les grands axes de réponse qui sont abordés dans la proposition du candida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es principaux éléments de réponse doivent impérativement figurer dans le présent document et être rédigées en français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i un renvoi est nécessaire, notamment vers un mémoire technique, la référence du document fourni et le numéro de page doivent obligatoirement être mentionnés 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es renvois secs vers un autre autre document tel que le mémoire technique sans indication de son titre et/ou de sa pagination sont exclus et peuvent être sanctionnés par la note de « 0 »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ur l’item considéré de notation 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oute question non renseignée peut entrainer la note « 0 » 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a longueur du texte de réponse est libre, veillez à sa bonne lisibilité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ême, tout élément permettant une meilleure appréciation de la réponse doit y être ajouté.</w:t>
            </w:r>
          </w:p>
        </w:tc>
      </w:tr>
      <w:tr>
        <w:trPr>
          <w:trHeight w:val="211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333333" w:shadow="1"/>
          <w:left w:val="single" w:sz="4" w:space="4" w:color="333333" w:shadow="1"/>
          <w:bottom w:val="single" w:sz="4" w:space="1" w:color="333333" w:shadow="1"/>
          <w:right w:val="single" w:sz="4" w:space="4" w:color="333333" w:shadow="1"/>
        </w:pBdr>
        <w:tabs>
          <w:tab w:val="clear" w:pos="708"/>
          <w:tab w:val="left" w:pos="1980" w:leader="none"/>
        </w:tabs>
        <w:spacing w:before="0" w:after="0"/>
        <w:ind w:left="36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ersonne à contacter pour toutes questions sur l’offre du candidat coordonnées et  (nom, prénom, fonction, courriel, numéro de téléphone): 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S CRITERE 1 - Compréhension des attentes, enjeux et contraintes du projet</w:t>
      </w:r>
      <w:r>
        <w:rPr>
          <w:rFonts w:cs="Arial" w:ascii="Arial" w:hAnsi="Arial"/>
          <w:b/>
          <w:strike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: (40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1. Compréhension de la problématique du projet 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’appréciation de ce sous-critère, le candidat développe les éléments suivant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 candidat détaillera ici sa compréhension du projet en en mettant en valeur les problématiques posées ainsi que les réponses qui lui semble les plus appropriés. </w:t>
      </w:r>
    </w:p>
    <w:tbl>
      <w:tblPr>
        <w:tblW w:w="103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662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</w:rPr>
        <w:t>2. Cohérence du planning enveloppe proposé comprenant les études et les travaux jusqu'à la réception (10%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Il est attendu du candidat de présenter une méthodologie de travail spécifique permettant de respecter le planning souhaité par le maître d’ouvrage de la phase étude jusqu’à la phase récep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3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662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Moyens et méthodes envisagés pour la maitrise des coûts (Enveloppe financière) (10 %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est attendu du candidat de proposer les techniques mis en œuvre afin d’être en mesure de maitriser les coû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3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662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s critère 2 - Qualité de l'organisation interne de l’équipe à chaque étape du projet. : (20%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 xml:space="preserve">1. Pertinence de l'organisation mise en place pour la réalisation du projet (10 %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’appréciation de ce sous-critère, le candidat développe les éléments suivant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e candidat détaillera ici l’organisation qu’il envisage de mettre en œuvre afin de réalisation le projet. </w:t>
      </w:r>
    </w:p>
    <w:tbl>
      <w:tblPr>
        <w:tblW w:w="103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662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</w:rPr>
        <w:t>2. Qualité des Moyens humains et techniques mis en place pour répondre aux besoins du projet (10 %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Il est attendu du candidat de présenter les moyens et techniques envisagés pour répondre aux besoins du proje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31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662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077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rFonts w:cs="Arial" w:ascii="Arial" w:hAnsi="Arial"/>
        <w:sz w:val="16"/>
        <w:szCs w:val="16"/>
      </w:rPr>
      <w:t>Cadre de réponse technique ANSM Vendargu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rFonts w:cs="Arial" w:ascii="Arial" w:hAnsi="Arial"/>
        <w:sz w:val="16"/>
        <w:szCs w:val="16"/>
      </w:rPr>
      <w:t>Cadre de réponse technique ANSM Vendargue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800080"/>
      <w:sz w:val="20"/>
    </w:rPr>
  </w:style>
  <w:style w:type="character" w:styleId="WW8Num6z1">
    <w:name w:val="WW8Num6z1"/>
    <w:qFormat/>
    <w:rPr>
      <w:rFonts w:ascii="Courier New" w:hAnsi="Courier New" w:cs="Courier New"/>
      <w:color w:val="660066"/>
    </w:rPr>
  </w:style>
  <w:style w:type="character" w:styleId="WW8Num6z2">
    <w:name w:val="WW8Num6z2"/>
    <w:qFormat/>
    <w:rPr>
      <w:rFonts w:ascii="Wingdings" w:hAnsi="Wingdings" w:cs="Wingdings"/>
      <w:color w:val="66006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1577" w:hanging="369"/>
      <w:jc w:val="left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24:00Z</dcterms:created>
  <dc:creator>Pguerrei</dc:creator>
  <dc:description/>
  <cp:keywords/>
  <dc:language>en-US</dc:language>
  <cp:lastModifiedBy>Abdelhakem LAIB</cp:lastModifiedBy>
  <dcterms:modified xsi:type="dcterms:W3CDTF">2023-08-09T14:24:00Z</dcterms:modified>
  <cp:revision>2</cp:revision>
  <dc:subject/>
  <dc:title>Annexe au CCTP «  Appui pour la mise en œuvre d’une démarche de Gestion prévisionnelle des emplois et des compétences (GPEC) à l’ANSM »</dc:title>
</cp:coreProperties>
</file>