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rPr>
        <w:t>CNRS - Délégation Occitanie Ouest</w:t>
      </w:r>
    </w:p>
    <w:p>
      <w:pPr>
        <w:pStyle w:val="Normal"/>
        <w:jc w:val="both"/>
        <w:rPr>
          <w:rFonts w:ascii="Arial" w:hAnsi="Arial" w:cs="Arial"/>
        </w:rPr>
      </w:pPr>
      <w:r>
        <w:rPr>
          <w:rFonts w:cs="Arial" w:ascii="Arial" w:hAnsi="Arial"/>
        </w:rPr>
        <w:t>16 avenue Edouard Belin</w:t>
      </w:r>
    </w:p>
    <w:p>
      <w:pPr>
        <w:pStyle w:val="Normal"/>
        <w:numPr>
          <w:ilvl w:val="0"/>
          <w:numId w:val="1"/>
        </w:numPr>
        <w:jc w:val="both"/>
        <w:rPr>
          <w:rFonts w:ascii="Arial" w:hAnsi="Arial" w:cs="Arial"/>
          <w:iCs/>
        </w:rPr>
      </w:pPr>
      <w:r>
        <w:rPr>
          <w:rFonts w:cs="Arial" w:ascii="Arial" w:hAnsi="Arial"/>
          <w:iCs/>
        </w:rPr>
        <w:t>BP 24367</w:t>
      </w:r>
    </w:p>
    <w:p>
      <w:pPr>
        <w:pStyle w:val="Normal"/>
        <w:jc w:val="both"/>
        <w:rPr>
          <w:rFonts w:ascii="Arial" w:hAnsi="Arial" w:cs="Arial"/>
        </w:rPr>
      </w:pPr>
      <w:r>
        <w:rPr>
          <w:rFonts w:cs="Arial" w:ascii="Arial" w:hAnsi="Arial"/>
        </w:rPr>
        <w:t>31055 TOULOUSE CEDEX 4</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rPr>
        <w:t>Monsieur le Délégué Régional pour la circonscription Occitanie Ou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120" w:after="120"/>
        <w:rPr/>
      </w:pPr>
      <w:r>
        <w:rPr>
          <w:rFonts w:cs="Arial" w:ascii="Arial" w:hAnsi="Arial"/>
          <w:b/>
          <w:bCs/>
        </w:rPr>
        <w:t xml:space="preserve">Marché de travaux pour la récupération de chaleur fatale sur la production de froid du bâtiment PICOLAB pour le compte du CNRS-CEMES à Toulouse.  </w:t>
      </w:r>
    </w:p>
    <w:p>
      <w:pPr>
        <w:pStyle w:val="Normal"/>
        <w:spacing w:before="0" w:after="120"/>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spacing w:before="240" w:after="240"/>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426"/>
          <w:tab w:val="left" w:pos="5103" w:leader="none"/>
        </w:tabs>
        <w:ind w:left="266"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i w:val="false"/>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sz w:val="20"/>
        </w:rPr>
        <w:t xml:space="preserve">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967712"/>
      <w:bookmarkStart w:id="1" w:name="__Fieldmark__0_294967712"/>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967712"/>
      <w:bookmarkStart w:id="3" w:name="__Fieldmark__1_29496771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967712"/>
      <w:bookmarkStart w:id="5" w:name="__Fieldmark__2_294967712"/>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967712"/>
      <w:bookmarkStart w:id="7" w:name="__Fieldmark__3_294967712"/>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4967712"/>
      <w:bookmarkStart w:id="9" w:name="__Fieldmark__4_294967712"/>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4967712"/>
      <w:bookmarkStart w:id="11" w:name="__Fieldmark__5_294967712"/>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4967712"/>
      <w:bookmarkStart w:id="13" w:name="__Fieldmark__6_294967712"/>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4967712"/>
      <w:bookmarkStart w:id="15" w:name="__Fieldmark__7_294967712"/>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12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4967712"/>
      <w:bookmarkStart w:id="17" w:name="__Fieldmark__8_294967712"/>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4967712"/>
      <w:bookmarkStart w:id="19" w:name="__Fieldmark__9_29496771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spacing w:before="0" w:after="120"/>
        <w:ind w:left="851" w:hanging="0"/>
        <w:jc w:val="both"/>
        <w:rPr>
          <w:rFonts w:ascii="Arial" w:hAnsi="Arial" w:cs="Arial"/>
          <w:b/>
          <w:b/>
          <w:iCs/>
          <w:u w:val="single"/>
        </w:rPr>
      </w:pPr>
      <w:r>
        <w:rPr>
          <w:rFonts w:cs="Arial" w:ascii="Arial" w:hAnsi="Arial"/>
          <w:b/>
          <w:iCs/>
          <w:u w:val="single"/>
        </w:rPr>
        <w:t>OU</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4967712"/>
      <w:bookmarkStart w:id="21" w:name="__Fieldmark__10_294967712"/>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0" w:after="12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4967712"/>
      <w:bookmarkStart w:id="23" w:name="__Fieldmark__11_294967712"/>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0" w:after="12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4967712"/>
      <w:bookmarkStart w:id="25" w:name="__Fieldmark__12_294967712"/>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spacing w:before="0" w:after="120"/>
        <w:ind w:left="851" w:hanging="0"/>
        <w:jc w:val="both"/>
        <w:rPr>
          <w:rFonts w:ascii="Arial" w:hAnsi="Arial" w:cs="Arial"/>
          <w:b/>
          <w:b/>
          <w:iCs/>
          <w:u w:val="single"/>
        </w:rPr>
      </w:pPr>
      <w:r>
        <w:rPr>
          <w:rFonts w:cs="Arial" w:ascii="Arial" w:hAnsi="Arial"/>
          <w:b/>
          <w:iCs/>
          <w:u w:val="single"/>
        </w:rPr>
        <w:t>OU</w:t>
      </w:r>
    </w:p>
    <w:p>
      <w:pPr>
        <w:pStyle w:val="Normal"/>
        <w:spacing w:before="0" w:after="12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4967712"/>
      <w:bookmarkStart w:id="27" w:name="__Fieldmark__13_294967712"/>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rPr>
            <w:t>23.14.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14:00Z</dcterms:created>
  <dc:creator>francois</dc:creator>
  <dc:description/>
  <cp:keywords/>
  <dc:language>en-US</dc:language>
  <cp:lastModifiedBy>BOUKHARI Sylvie</cp:lastModifiedBy>
  <cp:lastPrinted>2016-11-04T16:18:00Z</cp:lastPrinted>
  <dcterms:modified xsi:type="dcterms:W3CDTF">2023-08-04T08:08:00Z</dcterms:modified>
  <cp:revision>18</cp:revision>
  <dc:subject/>
  <dc:title>_Modèle recommandé : le service peut l’adapter le cas échéant_DC1_</dc:title>
</cp:coreProperties>
</file>