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CNRS - Délégation Occitanie Ouest</w:t>
      </w:r>
    </w:p>
    <w:p>
      <w:pPr>
        <w:pStyle w:val="Normal"/>
        <w:rPr>
          <w:rFonts w:ascii="Arial" w:hAnsi="Arial" w:cs="Arial"/>
          <w:bCs/>
        </w:rPr>
      </w:pPr>
      <w:r>
        <w:rPr>
          <w:rFonts w:cs="Arial" w:ascii="Arial" w:hAnsi="Arial"/>
          <w:bCs/>
        </w:rPr>
        <w:t>16 avenue Edouard Belin</w:t>
      </w:r>
    </w:p>
    <w:p>
      <w:pPr>
        <w:pStyle w:val="Normal"/>
        <w:numPr>
          <w:ilvl w:val="0"/>
          <w:numId w:val="1"/>
        </w:numPr>
        <w:rPr>
          <w:rFonts w:ascii="Arial" w:hAnsi="Arial" w:cs="Arial"/>
          <w:bCs/>
          <w:iCs/>
        </w:rPr>
      </w:pPr>
      <w:r>
        <w:rPr>
          <w:rFonts w:cs="Arial" w:ascii="Arial" w:hAnsi="Arial"/>
          <w:bCs/>
          <w:iCs/>
        </w:rPr>
        <w:t>BP 24367</w:t>
      </w:r>
    </w:p>
    <w:p>
      <w:pPr>
        <w:pStyle w:val="Normal"/>
        <w:rPr>
          <w:rFonts w:ascii="Arial" w:hAnsi="Arial" w:cs="Arial"/>
          <w:bCs/>
        </w:rPr>
      </w:pPr>
      <w:r>
        <w:rPr>
          <w:rFonts w:cs="Arial" w:ascii="Arial" w:hAnsi="Arial"/>
          <w:bCs/>
        </w:rPr>
        <w:t>31055 TOULOUSE CEDEX 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 le Délégué Régional</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rPr>
        <w:t xml:space="preserve">Marché de travaux pour la récupération de chaleur fatale sur la production de froid du bâtiment PICOLAB pour le compte du CNRS-CEMES à Toulous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8705515"/>
      <w:bookmarkStart w:id="1" w:name="__Fieldmark__0_15987055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8705515"/>
      <w:bookmarkStart w:id="3" w:name="__Fieldmark__1_159870551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98705515"/>
            <w:bookmarkStart w:id="5" w:name="__Fieldmark__2_15987055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98705515"/>
            <w:bookmarkStart w:id="7" w:name="__Fieldmark__3_15987055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98705515"/>
            <w:bookmarkStart w:id="9" w:name="__Fieldmark__4_15987055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98705515"/>
            <w:bookmarkStart w:id="11" w:name="__Fieldmark__5_15987055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8705515"/>
      <w:bookmarkStart w:id="13" w:name="__Fieldmark__6_15987055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8705515"/>
      <w:bookmarkStart w:id="15" w:name="__Fieldmark__7_15987055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3.14.0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11:00Z</dcterms:created>
  <dc:creator>util-daj</dc:creator>
  <dc:description/>
  <cp:keywords/>
  <dc:language>en-US</dc:language>
  <cp:lastModifiedBy>BOUKHARI Sylvie</cp:lastModifiedBy>
  <cp:lastPrinted>2016-11-02T15:02:00Z</cp:lastPrinted>
  <dcterms:modified xsi:type="dcterms:W3CDTF">2023-08-04T08:03:00Z</dcterms:modified>
  <cp:revision>19</cp:revision>
  <dc:subject/>
  <dc:title>MISE A JOUR AVRIL 2007</dc:title>
</cp:coreProperties>
</file>