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hanging="0"/>
        <w:rPr>
          <w:rFonts w:ascii="Arial Narrow" w:hAnsi="Arial Narrow" w:cs="Arial Narro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828800" cy="1134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32"/>
          <w:szCs w:val="32"/>
        </w:rPr>
        <w:t>MARCHE DE FOURNITURE D’EQUIPEMENTS DE PROTECTION INDIVIDUELLE</w:t>
      </w:r>
    </w:p>
    <w:p>
      <w:pPr>
        <w:pStyle w:val="Normal"/>
        <w:ind w:left="2700" w:hanging="0"/>
        <w:rPr>
          <w:rFonts w:ascii="Arial Narrow" w:hAnsi="Arial Narrow" w:cs="Arial Narrow"/>
          <w:b/>
          <w:b/>
          <w:color w:val="0070C0"/>
          <w:sz w:val="32"/>
          <w:szCs w:val="32"/>
        </w:rPr>
      </w:pPr>
      <w:r>
        <w:rPr>
          <w:rFonts w:cs="Arial Narrow" w:ascii="Arial Narrow" w:hAnsi="Arial Narrow"/>
          <w:b/>
          <w:color w:val="0070C0"/>
          <w:sz w:val="32"/>
          <w:szCs w:val="32"/>
        </w:rPr>
        <w:t>BORDEREAU DE PRIX UN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48"/>
          <w:szCs w:val="48"/>
        </w:rPr>
        <w:t xml:space="preserve">LOT 2 : PERSONNELS DES LABORATOIRES </w:t>
      </w:r>
      <w:r>
        <w:rPr>
          <w:rFonts w:cs="Arial Narrow" w:ascii="Arial Narrow" w:hAnsi="Arial Narrow"/>
          <w:sz w:val="20"/>
          <w:szCs w:val="20"/>
        </w:rPr>
        <w:t xml:space="preserve"> version 4 – 31/03/202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 candidat est appelé à proposer au moins deux modèles d’équipements à bon rapport qualité-prix correspondant aux prescriptions minimales indiquées pour chaque référence, sauf indication contraire. Le candidat est autorisé à proposer s’il le souhaite, un troisième modèle. Pour un modèle donné, sauf indication contraire, des variations de couleurs peuvent être proposées.</w:t>
      </w:r>
    </w:p>
    <w:p>
      <w:pPr>
        <w:pStyle w:val="Normal"/>
        <w:ind w:left="-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color w:val="0070C0"/>
          <w:sz w:val="22"/>
          <w:szCs w:val="22"/>
        </w:rPr>
        <w:t>Les références pour lesquelles un échantillon (un seul modèle et une taille moyenne au choix du candidat) est demandé apparaissent en bleu.</w:t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835"/>
        <w:gridCol w:w="1418"/>
        <w:gridCol w:w="1411"/>
        <w:gridCol w:w="6"/>
      </w:tblGrid>
      <w:tr>
        <w:trPr/>
        <w:tc>
          <w:tcPr>
            <w:tcW w:w="10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1 Vêtement de travai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mme de tail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Blouses de laboratoire Homme manches longues avec col tailleur, 2 poches latérales et une poche poitrine. Fermeture par boutons pre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ouses de laboratoire Femme manches longues avec col tailleur, 2 poches latérales et une poche poitrine. Fermeture par boutons pre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louses de laboratoire Homme manches longues avec col tailleur, 2 poches latérales et une poche poitrine. Fermeture par boutons pre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Blouses de laboratoire Femme manches longues avec col tailleur, 2 poches latérales et une poche poitrine. Fermeture par boutons pre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louses à usage unique avec col cintré, poches, fermeture par bouton pression ou zip et élastiques aux poigne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835"/>
        <w:gridCol w:w="1418"/>
        <w:gridCol w:w="1411"/>
        <w:gridCol w:w="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Gamme de tail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  <w:t>Combinaison à usage unique avec capuche, manches et jambes longues, élastiques à la taille, aux poignets et aux chevilles, coutures bordées et fermeture à glissiè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ur chaussures basiques à usage unique, semelle sans cou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lottes bouffantes à bande élast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er résistant aux produits chimiques avec tour de cou, ceinture ajusta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.2 Marquage et Personnalisation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Offre de tarif détaillée pour le marquage des vêtements de travail avec le logo de l’Université 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686"/>
        <w:gridCol w:w="2120"/>
        <w:gridCol w:w="6"/>
      </w:tblGrid>
      <w:tr>
        <w:trPr/>
        <w:tc>
          <w:tcPr>
            <w:tcW w:w="10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.3 protection du visa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70C0"/>
              </w:rPr>
              <w:t>2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70C0"/>
              </w:rPr>
              <w:t>Lunettes de sécurité de laboratoire à branches et protections latérales. Traitement anti buée et anti rayures. Conforme à la norme EN 166. Protection anti UV conforme à la norme EN 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2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</w:rPr>
              <w:t>Sur-lunettes de sécurité de laboratoire destinée aux porteurs de lunettes de vue. Protections latérales et traitement anti buée et anti rayures. Conforme à la norme EN 166. Protection anti UV conforme à la norme EN 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686"/>
        <w:gridCol w:w="2120"/>
        <w:gridCol w:w="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èles proposés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réciser le nom, la matière, la référence catalogue et la page du catalogue où se trouve le modè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 HT par pièce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70C0"/>
              </w:rPr>
              <w:t>Ecran facial de protection contre les projections, relevable et réglable en tail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0C0"/>
              </w:rPr>
            </w:pPr>
            <w:r>
              <w:rPr>
                <w:rFonts w:cs="Arial Narrow" w:ascii="Arial Narrow" w:hAnsi="Arial Narrow"/>
                <w:color w:val="0070C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don pour lunettes de sécurit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ui souple pour lunettes de sécurit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417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0"/>
        <w:szCs w:val="20"/>
      </w:rPr>
      <w:t>Marché EPI 2022 – Lot 2 : Personnels des laboratoires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i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i/>
                        <w:i/>
                        <w:color w:val="80808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i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i/>
                        <w:b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45:00Z</dcterms:created>
  <dc:creator>Vincent Conrad</dc:creator>
  <dc:description/>
  <cp:keywords/>
  <dc:language>en-US</dc:language>
  <cp:lastModifiedBy>JULIE GIBERTI</cp:lastModifiedBy>
  <cp:lastPrinted>2018-02-13T09:27:00Z</cp:lastPrinted>
  <dcterms:modified xsi:type="dcterms:W3CDTF">2023-07-21T13:45:00Z</dcterms:modified>
  <cp:revision>2</cp:revision>
  <dc:subject/>
  <dc:title>INFOS LOT 1 marché E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aires">
    <vt:lpwstr/>
  </property>
</Properties>
</file>