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0" w:hanging="0"/>
        <w:rPr>
          <w:rFonts w:ascii="Arial Narrow" w:hAnsi="Arial Narrow" w:cs="Arial Narro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1828800" cy="1134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32"/>
          <w:szCs w:val="32"/>
        </w:rPr>
        <w:t>MARCHE DE FOURNITURE D’EQUIPEMENTS DE PROTECTION INDIVIDUELLE</w:t>
      </w:r>
    </w:p>
    <w:p>
      <w:pPr>
        <w:pStyle w:val="Normal"/>
        <w:ind w:left="2700" w:hanging="0"/>
        <w:rPr>
          <w:rFonts w:ascii="Arial Narrow" w:hAnsi="Arial Narrow" w:cs="Arial Narrow"/>
          <w:b/>
          <w:b/>
          <w:color w:val="0070C0"/>
          <w:sz w:val="32"/>
          <w:szCs w:val="32"/>
        </w:rPr>
      </w:pPr>
      <w:r>
        <w:rPr>
          <w:rFonts w:cs="Arial Narrow" w:ascii="Arial Narrow" w:hAnsi="Arial Narrow"/>
          <w:b/>
          <w:color w:val="0070C0"/>
          <w:sz w:val="32"/>
          <w:szCs w:val="32"/>
        </w:rPr>
        <w:t>BORDEREAU DE PRIX UNI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48"/>
          <w:szCs w:val="48"/>
        </w:rPr>
        <w:t xml:space="preserve">LOT 4 : Equipements de Protection Individuelle PERSONNELS DES SERVICES TECHNIQUES </w:t>
      </w:r>
      <w:r>
        <w:rPr>
          <w:rFonts w:cs="Arial Narrow" w:ascii="Arial Narrow" w:hAnsi="Arial Narrow"/>
        </w:rPr>
        <w:t>Version  - 20-07-23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ind w:left="-851" w:hanging="0"/>
        <w:rPr/>
      </w:pPr>
      <w:r>
        <w:rPr>
          <w:rFonts w:cs="Arial Narrow" w:ascii="Arial Narrow" w:hAnsi="Arial Narrow"/>
          <w:sz w:val="22"/>
          <w:szCs w:val="22"/>
        </w:rPr>
        <w:t xml:space="preserve">Le candidat est appelé à proposer au moins trois modèles d’équipements à bon rapport qualité-prix correspondant aux prescriptions minimales indiquées pour chaque référence, sauf indication contraire. Le candidat est autorisé à proposer s’il le souhaite, un modèle supplémentaire. Pour un modèle donné, sauf indication contraire, des variations de couleurs peuvent être proposées. </w:t>
      </w:r>
    </w:p>
    <w:p>
      <w:pPr>
        <w:pStyle w:val="Normal"/>
        <w:ind w:left="-851" w:hanging="0"/>
        <w:rPr/>
      </w:pPr>
      <w:r>
        <w:rPr>
          <w:rFonts w:cs="Arial Narrow" w:ascii="Arial Narrow" w:hAnsi="Arial Narrow"/>
          <w:color w:val="0070C0"/>
          <w:sz w:val="22"/>
          <w:szCs w:val="22"/>
        </w:rPr>
        <w:t>Les références pour lesquelles un échantillon (un seul modèle et une taille moyenne au choix du candidat) est demandé apparaissent en bleu.</w:t>
      </w:r>
    </w:p>
    <w:p>
      <w:pPr>
        <w:pStyle w:val="Normal"/>
        <w:ind w:left="-851" w:hanging="0"/>
        <w:rPr>
          <w:rFonts w:ascii="Arial Narrow" w:hAnsi="Arial Narrow" w:cs="Arial Narrow"/>
          <w:color w:val="0070C0"/>
          <w:sz w:val="22"/>
          <w:szCs w:val="22"/>
        </w:rPr>
      </w:pPr>
      <w:r>
        <w:rPr>
          <w:rFonts w:cs="Arial Narrow" w:ascii="Arial Narrow" w:hAnsi="Arial Narrow"/>
          <w:color w:val="0070C0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695"/>
        <w:gridCol w:w="1417"/>
        <w:gridCol w:w="1843"/>
        <w:gridCol w:w="1417"/>
        <w:gridCol w:w="1560"/>
        <w:gridCol w:w="1275"/>
      </w:tblGrid>
      <w:tr>
        <w:trPr/>
        <w:tc>
          <w:tcPr>
            <w:tcW w:w="1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4.1 protection de la tête </w:t>
            </w:r>
          </w:p>
        </w:tc>
      </w:tr>
      <w:tr>
        <w:trPr>
          <w:trHeight w:val="63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éf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criptif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Modèles proposés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préciser le nom, la matière, la référence catalogue et la page du catalogue où se trouve le modèle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mme de couleu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Tarif HT par pièce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70C0"/>
              </w:rPr>
              <w:t>4.1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70C0"/>
              </w:rPr>
              <w:t>Casques de chantier standard conformes à la norme NF EN 397. Dispositif de réglage par crémaillère. Dispositif permettant la fixation de protections auditives et d’une jugulaire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70C0"/>
              </w:rPr>
              <w:t>4.1.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  <w:t xml:space="preserve">Casque électricien, conforme aux normes NF EN 397 et NF EN 50365. </w:t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.1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asquettes de protection conforme à la norme NF EN 812. Aérations contre l’accumulation de chaleur, coque intérieure de protection contre les chocs légers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quilles antibruit à monter sur les casques de chantier. Conformes à la norme EN 352-3. Niveau de protection : 26 dB minimum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Jugulaire réglable avec protection du menton, à monter sur les casques de chantier, compatible avec les casques proposés en référence 4.1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éf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criptif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Modèles proposés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préciser le nom, la matière, la référence catalogue et la page du catalogue où se trouve le modèle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Gamme de couleu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Tarif HT par pièce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Visière de protection relevable en treillis, adaptable sur casque de chantier, compatible avec les casques proposés en référence 4.1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Lampe frontale autonome à led adaptable sur la tête ou sur casque. Livrée avec les piles appropriées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2 protection des yeux du visage et du corps</w:t>
            </w:r>
          </w:p>
        </w:tc>
      </w:tr>
      <w:tr>
        <w:trPr>
          <w:trHeight w:val="63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éf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criptif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dèles proposés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préciser le nom, la matière, la référence catalogue et la page du catalogue où se trouve le modèl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Tarif HT par pièce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Lunettes masque de sécurité à ventilation directe et  serre-tête élastique réglable, conformes à la norme NF EN 166. Classe optique 1, résistance mécanique F. Antibuée et antirayures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70C0"/>
              </w:rPr>
              <w:t>4.2.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70C0"/>
              </w:rPr>
              <w:t xml:space="preserve">Lunettes de soudure à ventilation indirecte et serre tête élastique réglable, conformes à la norme EN 166 Classe optique 1,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.2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unettes de soudure basiques à branches et protection latérales avec ventilation pour soudure à la flamme.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.2.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asque – cagoule de soudure, indéformable – haute résistance à la chaleur, avec serre-tête réglable, conforme à la norme EN 175. Livré avec un verre de protection 1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32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70C0"/>
              </w:rPr>
              <w:t>4.2.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  <w:t xml:space="preserve">Masque de soudure </w:t>
            </w:r>
            <w:r>
              <w:rPr>
                <w:rFonts w:cs="Arial Narrow" w:ascii="Arial Narrow" w:hAnsi="Arial Narrow"/>
                <w:color w:val="0070C0"/>
                <w:u w:val="single"/>
              </w:rPr>
              <w:t>avec poignée</w:t>
            </w:r>
            <w:r>
              <w:rPr>
                <w:rFonts w:cs="Arial Narrow" w:ascii="Arial Narrow" w:hAnsi="Arial Narrow"/>
                <w:color w:val="0070C0"/>
              </w:rPr>
              <w:t>, indéformable – haute résistance à la chaleur, conforme à la norme EN 175. Livré avec un verre de protection 1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Verres de protection en protane pour masques de soudure, Niv. protection 9 à 12. Adaptable sur les masques réf. 4.2.4 et 4.2.5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éf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criptif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dèles proposés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préciser le nom, la matière, la référence catalogue et la page du catalogue où se trouve le modèl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Tarif HT par pièce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  <w:t>4.2.7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  <w:t>Masque de soudure électro-optique conforme à la norme EN 175 et EN 379 à filtre réglable. Serre tête réglable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>
          <w:trHeight w:val="106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8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>
                <w:rFonts w:cs="Arial Narrow" w:ascii="Arial Narrow" w:hAnsi="Arial Narrow"/>
              </w:rPr>
              <w:t>Tablier de soudage en cuir, protection contre les projections de métal en fusion lors d’opérations de soudage ou de meulage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  <w:t>4.2.9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70C0"/>
              </w:rPr>
              <w:t>Lunettes de sécurité pour travaux extérieurs. Protections latérales, verres teintés, traités anti buée et anti rayures. Protection contre les UV, norme EN 172.Teintes de verre variées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1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4.3 protection des mains</w:t>
            </w:r>
          </w:p>
        </w:tc>
      </w:tr>
      <w:tr>
        <w:trPr>
          <w:trHeight w:val="63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éf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criptif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Modèles proposés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préciser le nom, la matière, la référence catalogue et la page du catalogue où se trouve le modè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Gamme de tail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mme de couleu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Tarif HT par paire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.3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Gants de protection fins permettant une grande dextérité dans les manipulations Norme EN 388</w:t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</w:rPr>
              <w:t xml:space="preserve">Logo </w:t>
            </w: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342900" cy="45212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</w:rPr>
              <w:t xml:space="preserve">    Exigence minimale : 324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70C0"/>
              </w:rPr>
              <w:t>4.3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  <w:t>Gants de protection pour les opérations de manutention et gros œuvr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70C0"/>
              </w:rPr>
              <w:t xml:space="preserve">Logo </w:t>
            </w:r>
            <w:r>
              <w:rPr>
                <w:rFonts w:cs="Arial Narrow" w:ascii="Arial Narrow" w:hAnsi="Arial Narrow"/>
                <w:color w:val="0070C0"/>
              </w:rPr>
              <w:drawing>
                <wp:inline distT="0" distB="0" distL="0" distR="0">
                  <wp:extent cx="342900" cy="45212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color w:val="0070C0"/>
              </w:rPr>
              <w:t xml:space="preserve">    Exigence minimale : 212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  <w:t>4.3.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  <w:t>Gants de protection spécifiques contre les coupures et perforation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70C0"/>
              </w:rPr>
              <w:t xml:space="preserve">Logo </w:t>
            </w:r>
            <w:r>
              <w:rPr>
                <w:rFonts w:cs="Arial Narrow" w:ascii="Arial Narrow" w:hAnsi="Arial Narrow"/>
                <w:color w:val="0070C0"/>
              </w:rPr>
              <w:drawing>
                <wp:inline distT="0" distB="0" distL="0" distR="0">
                  <wp:extent cx="342900" cy="45212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color w:val="0070C0"/>
              </w:rPr>
              <w:t xml:space="preserve">    Exigence minimale : 324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ants spéciaux travail à la tronçonneuse EN 38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18870</wp:posOffset>
                  </wp:positionH>
                  <wp:positionV relativeFrom="paragraph">
                    <wp:posOffset>-1270</wp:posOffset>
                  </wp:positionV>
                  <wp:extent cx="400685" cy="400685"/>
                  <wp:effectExtent l="0" t="0" r="0" b="0"/>
                  <wp:wrapNone/>
                  <wp:docPr id="5" name="sie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ie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33020</wp:posOffset>
                  </wp:positionV>
                  <wp:extent cx="236855" cy="29591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e 0</w:t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</w:rPr>
              <w:t>Logo     Exigence minimale : 313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695"/>
        <w:gridCol w:w="3260"/>
        <w:gridCol w:w="1417"/>
        <w:gridCol w:w="1560"/>
        <w:gridCol w:w="1275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Réf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èles proposés (préciser le nom, la matière, la référence catalogue et la page du catalogue où se trouve le modè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mme de tail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mme de couleu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if HT par paire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</w:rPr>
              <w:t>4.3.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Gants de protection contre la chaleur et les risques thermiqu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</w:rPr>
              <w:t xml:space="preserve">Logo : </w:t>
            </w: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358775" cy="427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</w:rPr>
              <w:t xml:space="preserve">    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e 1 Exigence minimale X2XXX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e 2 Exigence minimale X3XXX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</w:rPr>
              <w:t>4.3.6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016000</wp:posOffset>
                  </wp:positionH>
                  <wp:positionV relativeFrom="paragraph">
                    <wp:posOffset>203200</wp:posOffset>
                  </wp:positionV>
                  <wp:extent cx="457200" cy="56959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</w:rPr>
              <w:t>Gant de protection contre le froi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ogo 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ype 1 Exigenc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Minimale : 11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  <w:t>4.3.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</w:rPr>
              <w:t>Gants de manipulation d’optiqu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70C0"/>
              </w:rPr>
              <w:t>4.3.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  <w:t xml:space="preserve">Gants isolants pour électriciens </w:t>
            </w:r>
            <w:r>
              <w:rPr>
                <w:rStyle w:val="StrongEmphasis"/>
                <w:rFonts w:cs="Arial" w:ascii="Arial Narrow" w:hAnsi="Arial Narrow"/>
                <w:b w:val="false"/>
                <w:color w:val="0070C0"/>
                <w:shd w:fill="FFFFFF" w:val="clear"/>
              </w:rPr>
              <w:t>conformes à la norme NF EN 60 9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</w:rPr>
              <w:t>4.3.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us gants 100% coton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</w:rPr>
              <w:t>A porter sous les gants de protection pour une meilleure hygiè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695"/>
        <w:gridCol w:w="6237"/>
        <w:gridCol w:w="1275"/>
      </w:tblGrid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4.4 kit d’intervention sur installations électriques</w:t>
            </w:r>
          </w:p>
        </w:tc>
      </w:tr>
      <w:tr>
        <w:trPr>
          <w:trHeight w:val="63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éf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criptif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dèle proposé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préciser le nom, la matière, la référence catalogue et la page du catalogue où se trouve le modèl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Tarif HT par paire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.4.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it de consignation d’installation électrique Basse tens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Kit d’intervention sur installations électriques Basse tens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it d’intervention sur transformateu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417" w:right="74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20"/>
        <w:szCs w:val="20"/>
      </w:rPr>
      <w:t>Marché EPI 2023 – Lot 4 : Equipements de Protection Individuelle -  Personnels des services techniques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i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 Narrow" w:ascii="Arial Narrow" w:hAnsi="Arial Narrow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 Narrow" w:ascii="Arial Narrow" w:hAnsi="Arial Narrow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 Narrow" w:ascii="Arial Narrow" w:hAnsi="Arial Narrow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 Narrow" w:ascii="Arial Narrow" w:hAnsi="Arial Narrow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8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i/>
                        <w:i/>
                        <w:color w:val="80808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i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rFonts w:cs="Arial Narrow" w:ascii="Arial Narrow" w:hAnsi="Arial Narrow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rFonts w:cs="Arial Narrow" w:ascii="Arial Narrow" w:hAnsi="Arial Narrow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rFonts w:cs="Arial Narrow" w:ascii="Arial Narrow" w:hAnsi="Arial Narrow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i/>
                        <w:b/>
                        <w:rFonts w:cs="Arial Narrow" w:ascii="Arial Narrow" w:hAnsi="Arial Narrow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2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37:00Z</dcterms:created>
  <dc:creator>Vincent Conrad</dc:creator>
  <dc:description/>
  <cp:keywords/>
  <dc:language>en-US</dc:language>
  <cp:lastModifiedBy>PATHE SISSOKO</cp:lastModifiedBy>
  <cp:lastPrinted>2018-02-13T09:28:00Z</cp:lastPrinted>
  <dcterms:modified xsi:type="dcterms:W3CDTF">2023-07-20T10:16:00Z</dcterms:modified>
  <cp:revision>7</cp:revision>
  <dc:subject/>
  <dc:title>INFOS LOT 1 marché EP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aires">
    <vt:lpwstr/>
  </property>
</Properties>
</file>