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PHA_LOT_V"/>
      <w:bookmarkStart w:id="12" w:name="MOD_SST_I"/>
      <w:bookmarkStart w:id="13" w:name="G_OPTION"/>
      <w:bookmarkStart w:id="14" w:name="E_TBLPHA"/>
      <w:bookmarkStart w:id="15" w:name="MODELE"/>
      <w:bookmarkStart w:id="16" w:name="TRANCHES_SST"/>
      <w:bookmarkStart w:id="17" w:name="ANNEXE_MOE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Calibri" w:ascii="Calibri" w:hAnsi="Calibri"/>
        </w:rPr>
        <w:drawing>
          <wp:inline distT="0" distB="0" distL="0" distR="0">
            <wp:extent cx="216662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ES PUBLICS DE TECHNIQUES DE L’INFORMATION ET DE LA COMMUNICATION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8" w:name="MONTANT"/>
            <w:bookmarkEnd w:id="18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19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19"/>
      <w:r>
        <w:rPr>
          <w:rFonts w:cs="Arial" w:ascii="Calibri" w:hAnsi="Calibri"/>
          <w:b/>
          <w:bCs/>
          <w:sz w:val="22"/>
          <w:szCs w:val="22"/>
        </w:rPr>
        <w:t xml:space="preserve"> 2023026AOF</w:t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quisition de deux environnements virtuels de formation et de simulation de type cyber-range pour l'IUT et l'ENSSAT de Lannion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LOT N° 2 : fourniture, la livraison, la mise en service et la formation à l’utilisation d'un                        « environnement virtuel de simulation et formation de type cyber-range » pour l’Enssat de Lannion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bookmarkStart w:id="20" w:name="DATEOFF"/>
      <w:bookmarkEnd w:id="20"/>
      <w:r>
        <w:rPr>
          <w:rFonts w:cs="Calibri" w:ascii="Calibri" w:hAnsi="Calibri"/>
        </w:rPr>
        <w:t>Appel d’offres ouvert en application du Code de la commande publique,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rticles L.2124-1, R.2124-2 1°, R.2161-2 à R.2161-7 et R.2162-4 2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 xml:space="preserve">UNIVERSITE DE RENNES 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lang w:val="nl-NL"/>
        </w:rPr>
        <w:t>Adresse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36 7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sident de l'Université de Rennes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/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3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</w:tblGrid>
            <w:tr>
              <w:trPr>
                <w:trHeight w:val="125" w:hRule="atLeast"/>
              </w:trPr>
              <w:tc>
                <w:tcPr>
                  <w:tcW w:w="3558" w:type="dxa"/>
                  <w:tcBorders/>
                </w:tcPr>
                <w:tbl>
                  <w:tblPr>
                    <w:tblW w:w="3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42"/>
                  </w:tblGrid>
                  <w:tr>
                    <w:trPr>
                      <w:trHeight w:val="125" w:hRule="atLeast"/>
                    </w:trPr>
                    <w:tc>
                      <w:tcPr>
                        <w:tcW w:w="3342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CRB :</w:t>
                        </w:r>
                        <w:r>
                          <w:rPr>
                            <w:rFonts w:cs="Calibri" w:ascii="Calibri" w:hAnsi="Calibri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 xml:space="preserve">CF / EOTP : 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920FPRJ / 23EN0010110N 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1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2" w:name="__Fieldmark__3_3550337459"/>
            <w:bookmarkStart w:id="23" w:name="__Fieldmark__3_3550337459"/>
            <w:bookmarkEnd w:id="2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4" w:name="__Fieldmark__4_3550337459"/>
            <w:bookmarkStart w:id="25" w:name="__Fieldmark__4_3550337459"/>
            <w:bookmarkEnd w:id="2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CadreReponse"/>
            <w:bookmarkStart w:id="27" w:name="__Fieldmark__5_3550337459"/>
            <w:bookmarkStart w:id="28" w:name="__Fieldmark__5_3550337459"/>
            <w:bookmarkEnd w:id="2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2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9" w:name="__Fieldmark__6_3550337459"/>
            <w:bookmarkStart w:id="30" w:name="__Fieldmark__6_3550337459"/>
            <w:bookmarkEnd w:id="3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1" w:name="__Fieldmark__7_3550337459"/>
            <w:bookmarkStart w:id="32" w:name="__Fieldmark__7_3550337459"/>
            <w:bookmarkEnd w:id="32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3" w:name="__Fieldmark__8_3550337459"/>
            <w:bookmarkStart w:id="34" w:name="__Fieldmark__8_3550337459"/>
            <w:bookmarkEnd w:id="3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5" w:name="__Fieldmark__9_3550337459"/>
            <w:bookmarkStart w:id="36" w:name="__Fieldmark__9_3550337459"/>
            <w:bookmarkEnd w:id="36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présent marché listés dans les « </w:t>
      </w:r>
      <w:r>
        <w:rPr>
          <w:rFonts w:cs="Calibri" w:ascii="Calibri" w:hAnsi="Calibri"/>
          <w:b/>
          <w:bCs/>
          <w:sz w:val="16"/>
          <w:szCs w:val="16"/>
        </w:rPr>
        <w:t>2023026AOF – CCAP &amp; CCTP »</w:t>
      </w:r>
      <w:r>
        <w:rPr>
          <w:rFonts w:cs="Calibri" w:ascii="Calibri" w:hAnsi="Calibri"/>
        </w:rPr>
        <w:t>, des documents contractuels ainsi que du CCAG-TIC en vigueur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présent acte d’engagement original signé par l’attributaire devra être exactement conforme aux conditions financières proposées par l’opérateur économique lors de la remise de sa dernière offre, celle-ci pouvant être transmise non signée.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 xml:space="preserve">du mois de la remise de l’offre finale suite à l’analyse et les éventuelles corrections de l’offre initiale </w:t>
      </w:r>
      <w:r>
        <w:rPr>
          <w:rFonts w:cs="Calibri" w:ascii="Calibri" w:hAnsi="Calibri"/>
        </w:rPr>
        <w:t>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7" w:name="ENG_ACC"/>
      <w:bookmarkStart w:id="38" w:name="ENG_ACC"/>
      <w:bookmarkEnd w:id="38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bookmarkStart w:id="39" w:name="OLE_LINK3"/>
      <w:bookmarkStart w:id="40" w:name="OLE_LINK2"/>
      <w:bookmarkStart w:id="41" w:name="OLE_LINK1"/>
      <w:bookmarkEnd w:id="39"/>
      <w:bookmarkEnd w:id="40"/>
      <w:bookmarkEnd w:id="41"/>
      <w:r>
        <w:rPr>
          <w:rFonts w:cs="Calibri" w:ascii="Calibri" w:hAnsi="Calibri"/>
        </w:rPr>
        <w:t>La prestation fait l'objet de deux (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) marchés séparés et définis comme suivant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caps/>
          <w:spacing w:val="-2"/>
          <w:sz w:val="18"/>
          <w:szCs w:val="18"/>
        </w:rPr>
      </w:pPr>
      <w:bookmarkStart w:id="42" w:name="OLE_LINK3"/>
      <w:bookmarkStart w:id="43" w:name="OLE_LINK2"/>
      <w:bookmarkStart w:id="44" w:name="OLE_LINK1"/>
      <w:bookmarkEnd w:id="42"/>
      <w:bookmarkEnd w:id="43"/>
      <w:bookmarkEnd w:id="44"/>
      <w:r>
        <w:rPr>
          <w:rFonts w:cs="Calibri" w:ascii="Calibri" w:hAnsi="Calibri"/>
          <w:caps/>
          <w:spacing w:val="-2"/>
          <w:sz w:val="18"/>
          <w:szCs w:val="18"/>
        </w:rPr>
        <w:t>Lot N ° 1 - fourniture, la livraison, la mise en service et la formation à l’utilisation d'un « environnement virtuel de simulation et formation de type cyber-range » pour l’IUT de Lannion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caps/>
          <w:spacing w:val="-2"/>
          <w:sz w:val="18"/>
          <w:szCs w:val="18"/>
        </w:rPr>
      </w:pPr>
      <w:r>
        <w:rPr>
          <w:rFonts w:cs="Calibri" w:ascii="Calibri" w:hAnsi="Calibri"/>
          <w:caps/>
          <w:spacing w:val="-2"/>
          <w:sz w:val="18"/>
          <w:szCs w:val="1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aps/>
          <w:spacing w:val="-2"/>
          <w:sz w:val="18"/>
          <w:szCs w:val="18"/>
        </w:rPr>
        <w:t>Lot N ° 2 - fourniture, la livraison, la mise en service et la formation à l’utilisation d'un « environnement virtuel de simulation et formation de type cyber-range » pour l’Enssat de Lannion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bookmarkStart w:id="45" w:name="LIGINDIC"/>
      <w:bookmarkStart w:id="46" w:name="TBLINDIC"/>
      <w:bookmarkStart w:id="47" w:name="LIGINDIC"/>
      <w:bookmarkStart w:id="48" w:name="TBLINDIC"/>
      <w:bookmarkEnd w:id="47"/>
      <w:bookmarkEnd w:id="48"/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 présent acte d'engagement (1), concerne </w:t>
      </w:r>
      <w:r>
        <w:rPr>
          <w:rFonts w:cs="Calibri" w:ascii="Calibri" w:hAnsi="Calibri"/>
          <w:b/>
          <w:bCs/>
        </w:rPr>
        <w:t>le lot n°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</w:rPr>
        <w:t>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D1- Montant global de la solution de base (en chiffres) :</w:t>
      </w:r>
      <w:r>
        <w:rPr>
          <w:rFonts w:cs="Calibri" w:ascii="Calibri" w:hAnsi="Calibri"/>
          <w:b/>
          <w:bCs/>
          <w:i/>
        </w:rPr>
        <w:t xml:space="preserve"> </w:t>
      </w:r>
    </w:p>
    <w:p>
      <w:pPr>
        <w:pStyle w:val="RedTx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- Montant global des prestations supplémentaires (en chiffres) :</w:t>
      </w:r>
      <w:r>
        <w:rPr>
          <w:rFonts w:cs="Calibri" w:ascii="Calibri" w:hAnsi="Calibri"/>
          <w:b/>
          <w:bCs/>
          <w:i/>
        </w:rPr>
        <w:t xml:space="preserve"> Conformément à l’annexe 1 à l’acte d’engagement dûment complétée et contresignée par le candida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2-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9" w:name="PHA_LOT"/>
      <w:bookmarkStart w:id="50" w:name="LIGPHA_LOT"/>
      <w:bookmarkStart w:id="51" w:name="PHA_LOT"/>
      <w:bookmarkStart w:id="52" w:name="LIGPHA_LOT"/>
      <w:bookmarkEnd w:id="51"/>
      <w:bookmarkEnd w:id="52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3" w:name="PHASES"/>
      <w:bookmarkStart w:id="54" w:name="PHASES"/>
      <w:bookmarkEnd w:id="54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4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5" w:name="LIGOPTION"/>
      <w:bookmarkStart w:id="56" w:name="TBLOPTION"/>
      <w:bookmarkStart w:id="57" w:name="LIGOPTION"/>
      <w:bookmarkStart w:id="58" w:name="TBLOPTION"/>
      <w:bookmarkEnd w:id="57"/>
      <w:bookmarkEnd w:id="58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4656"/>
        <w:gridCol w:w="1539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465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’ordre de service de démarrage des prestations</w:t>
            </w:r>
          </w:p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urniture, la livraison, la mise en service et la formation à l’utilisation d'un « environnement virtuel de simulation et formation de type cyber-range » pour l’Enssat de Lannio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f. CCAP 2023026AOF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9" w:name="E_LIGPHA"/>
      <w:bookmarkStart w:id="60" w:name="E_LIGLOT"/>
      <w:bookmarkStart w:id="61" w:name="E_LIGPHA"/>
      <w:bookmarkStart w:id="62" w:name="E_LIGLOT"/>
      <w:bookmarkEnd w:id="61"/>
      <w:bookmarkEnd w:id="6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bookmarkStart w:id="63" w:name="E_TBLPHA"/>
      <w:bookmarkEnd w:id="63"/>
      <w:r>
        <w:rPr>
          <w:rFonts w:cs="Arial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4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5" w:name="LOTUNNIQUEG"/>
      <w:bookmarkEnd w:id="65"/>
      <w:r>
        <w:rPr>
          <w:rFonts w:cs="Calibri" w:ascii="Calibri" w:hAnsi="Calibri"/>
          <w:b/>
          <w:bCs/>
        </w:rPr>
        <w:t>La présente offre présentée pour le lot n°2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6" w:name="LOTUNNIQUEG"/>
      <w:bookmarkStart w:id="67" w:name="LOTUNNIQUEG"/>
      <w:bookmarkEnd w:id="67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8" w:name="__Fieldmark__106_3550337459"/>
      <w:bookmarkStart w:id="69" w:name="__Fieldmark__106_3550337459"/>
      <w:bookmarkEnd w:id="6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0" w:name="__Fieldmark__107_3550337459"/>
      <w:bookmarkStart w:id="71" w:name="__Fieldmark__107_3550337459"/>
      <w:bookmarkEnd w:id="7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2" w:name="__Fieldmark__109_3550337459"/>
      <w:bookmarkStart w:id="73" w:name="__Fieldmark__109_3550337459"/>
      <w:bookmarkEnd w:id="7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10_3550337459"/>
      <w:bookmarkStart w:id="75" w:name="__Fieldmark__110_3550337459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6" w:name="G_OPTION"/>
      <w:bookmarkStart w:id="77" w:name="G_OPTION"/>
      <w:bookmarkEnd w:id="77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8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bookmarkStart w:id="78" w:name="PHASES_V"/>
      <w:bookmarkStart w:id="79" w:name="PHA_LOT_V"/>
      <w:bookmarkStart w:id="80" w:name="MODELE"/>
      <w:bookmarkStart w:id="81" w:name="TRANCHES_SST"/>
      <w:bookmarkStart w:id="82" w:name="ANNEXE_MOE"/>
      <w:bookmarkStart w:id="83" w:name="ANNEXE_VARIANTE"/>
      <w:bookmarkEnd w:id="78"/>
      <w:bookmarkEnd w:id="79"/>
      <w:bookmarkEnd w:id="80"/>
      <w:bookmarkEnd w:id="81"/>
      <w:bookmarkEnd w:id="82"/>
      <w:bookmarkEnd w:id="83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4" w:name="D4_V"/>
      <w:bookmarkStart w:id="85" w:name="D4_V"/>
      <w:bookmarkEnd w:id="8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6" w:name="D4_V"/>
      <w:bookmarkStart w:id="87" w:name="D4_V"/>
      <w:bookmarkEnd w:id="8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Affaire n° : 2023026AOF - Acquisition de deux environnements virtuels de formation et de simulation de type cyber-range</w:t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pour l'IUT et l'ENSSAT de Lannion</w:t>
    </w:r>
  </w:p>
  <w:p>
    <w:pPr>
      <w:pStyle w:val="Normal"/>
      <w:jc w:val="center"/>
      <w:rPr/>
    </w:pPr>
    <w:r>
      <w:rPr>
        <w:rFonts w:cs="Arial" w:ascii="Calibri" w:hAnsi="Calibri"/>
        <w:b/>
        <w:bCs/>
        <w:sz w:val="16"/>
        <w:szCs w:val="16"/>
      </w:rPr>
      <w:tab/>
      <w:tab/>
      <w:tab/>
    </w:r>
    <w:r>
      <w:rPr>
        <w:rFonts w:cs="Arial" w:ascii="Calibri" w:hAnsi="Calibri"/>
        <w:sz w:val="16"/>
        <w:szCs w:val="16"/>
      </w:rPr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3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9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Affaire n° : 2023026AOF - Acquisition de deux environnements virtuels de formation et de simulation de type cyber-range</w:t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pour l'IUT et l'ENSSAT de Lannion</w:t>
    </w:r>
  </w:p>
  <w:p>
    <w:pPr>
      <w:pStyle w:val="Normal"/>
      <w:jc w:val="center"/>
      <w:rPr/>
    </w:pPr>
    <w:r>
      <w:rPr>
        <w:rStyle w:val="PageNumber"/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hats@listes.univ-rennes1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45:00Z</dcterms:created>
  <dc:creator>Raphaël RAUX</dc:creator>
  <dc:description/>
  <cp:keywords/>
  <dc:language>en-US</dc:language>
  <cp:lastModifiedBy>Philippe Conan</cp:lastModifiedBy>
  <cp:lastPrinted>2015-10-28T09:58:00Z</cp:lastPrinted>
  <dcterms:modified xsi:type="dcterms:W3CDTF">2023-06-16T15:46:00Z</dcterms:modified>
  <cp:revision>4</cp:revision>
  <dc:subject/>
  <dc:title>Acte d'engagement</dc:title>
</cp:coreProperties>
</file>