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del w:id="2" w:author="TOURE VIRGINIE (CPAM VENDEE)" w:date="2023-02-13T08:38:00Z"/>
        </w:rPr>
      </w:pPr>
      <w:del w:id="1" w:author="TOURE VIRGINIE (CPAM VENDEE)" w:date="2023-02-13T08:38:00Z">
        <w:r>
          <w:rPr/>
        </w:r>
      </w:del>
    </w:p>
    <w:p>
      <w:pPr>
        <w:pStyle w:val="Normal"/>
        <w:tabs>
          <w:tab w:val="clear" w:pos="567"/>
          <w:tab w:val="left" w:pos="426" w:leader="none"/>
          <w:tab w:val="left" w:pos="851" w:leader="none"/>
        </w:tabs>
        <w:jc w:val="both"/>
        <w:rPr>
          <w:rFonts w:ascii="Arial" w:hAnsi="Arial" w:cs="Arial"/>
          <w:del w:id="3" w:author="TOURE VIRGINIE (CPAM VENDEE)" w:date="2023-02-13T08:36: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ns w:id="5" w:author="TOURE VIRGINIE (CPAM VENDEE)" w:date="2023-02-13T08:36:00Z"/>
        </w:rPr>
      </w:pPr>
      <w:ins w:id="4" w:author="TOURE VIRGINIE (CPAM VENDEE)" w:date="2023-02-13T08:36:00Z">
        <w:r>
          <w:rPr>
            <w:rFonts w:cs="Arial" w:ascii="Arial" w:hAnsi="Arial"/>
          </w:rPr>
        </w:r>
      </w:ins>
    </w:p>
    <w:p>
      <w:pPr>
        <w:pStyle w:val="Normal"/>
        <w:tabs>
          <w:tab w:val="clear" w:pos="567"/>
          <w:tab w:val="left" w:pos="426" w:leader="none"/>
          <w:tab w:val="left" w:pos="851" w:leader="none"/>
        </w:tabs>
        <w:jc w:val="both"/>
        <w:rPr>
          <w:rFonts w:ascii="Arial" w:hAnsi="Arial" w:cs="Arial"/>
          <w:i/>
          <w:i/>
          <w:sz w:val="18"/>
          <w:szCs w:val="18"/>
          <w:del w:id="7" w:author="TOURE VIRGINIE (CPAM VENDEE)" w:date="2023-02-13T08:36:00Z"/>
        </w:rPr>
      </w:pPr>
      <w:ins w:id="6" w:author="TOURE VIRGINIE (CPAM VENDEE)" w:date="2023-02-13T08:36:00Z">
        <w:r>
          <w:rPr>
            <w:rFonts w:cs="Arial" w:ascii="Arial" w:hAnsi="Arial"/>
          </w:rPr>
          <w:t>Travaux pour la construction d’une extension pour le relogement de l’ELSM et le CES</w:t>
        </w:r>
      </w:ins>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184826"/>
      <w:bookmarkStart w:id="1" w:name="__Fieldmark__0_29318482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3184826"/>
      <w:bookmarkStart w:id="3" w:name="__Fieldmark__1_29318482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3184826"/>
      <w:bookmarkStart w:id="5" w:name="__Fieldmark__2_29318482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3184826"/>
      <w:bookmarkStart w:id="7" w:name="__Fieldmark__3_29318482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3184826"/>
      <w:bookmarkStart w:id="9" w:name="__Fieldmark__4_29318482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3184826"/>
      <w:bookmarkStart w:id="11" w:name="__Fieldmark__5_293184826"/>
      <w:bookmarkEnd w:id="11"/>
      <w:r>
        <w:rPr/>
      </w:r>
      <w:r>
        <w:rPr/>
        <w:fldChar w:fldCharType="end"/>
      </w:r>
      <w:r>
        <w:rPr>
          <w:rFonts w:cs="Arial" w:ascii="Arial" w:hAnsi="Arial"/>
          <w:lang w:val="en-GB"/>
        </w:rPr>
        <w:t xml:space="preserve"> CCAP n</w:t>
      </w:r>
      <w:del w:id="8" w:author="TOURE VIRGINIE (CPAM VENDEE)" w:date="2023-02-13T09:02:00Z">
        <w:r>
          <w:rPr>
            <w:rFonts w:cs="Arial" w:ascii="Arial" w:hAnsi="Arial"/>
            <w:lang w:val="en-GB"/>
          </w:rPr>
          <w:delText>°…</w:delText>
        </w:r>
      </w:del>
      <w:ins w:id="9" w:author="TOURE VIRGINIE (CPAM VENDEE)" w:date="2023-02-13T09:02:00Z">
        <w:r>
          <w:rPr>
            <w:rFonts w:cs="Arial" w:ascii="Arial" w:hAnsi="Arial"/>
            <w:lang w:val="en-GB"/>
          </w:rPr>
          <w:t>2023-02-GI</w:t>
        </w:r>
      </w:ins>
      <w:del w:id="10" w:author="TOURE VIRGINIE (CPAM VENDEE)" w:date="2023-02-13T09:02:00Z">
        <w:r>
          <w:rPr>
            <w:rFonts w:cs="Arial" w:ascii="Arial" w:hAnsi="Arial"/>
            <w:lang w:val="en-GB"/>
          </w:rPr>
          <w:delText>………………………………………………………………………………………..</w:delText>
        </w:r>
      </w:del>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3184826"/>
      <w:bookmarkStart w:id="13" w:name="__Fieldmark__6_293184826"/>
      <w:bookmarkEnd w:id="13"/>
      <w:r>
        <w:rPr/>
      </w:r>
      <w:r>
        <w:rPr/>
        <w:fldChar w:fldCharType="end"/>
      </w:r>
      <w:r>
        <w:rPr>
          <w:rFonts w:cs="Arial" w:ascii="Arial" w:hAnsi="Arial"/>
          <w:lang w:val="en-GB"/>
        </w:rPr>
        <w:t xml:space="preserve"> CCAG :……</w:t>
      </w:r>
      <w:ins w:id="11" w:author="TOURE VIRGINIE (CPAM VENDEE)" w:date="2023-02-13T09:03:00Z">
        <w:r>
          <w:rPr>
            <w:rFonts w:cs="Arial" w:ascii="Arial" w:hAnsi="Arial"/>
            <w:lang w:val="en-GB"/>
          </w:rPr>
          <w:t>Travaux</w:t>
        </w:r>
      </w:ins>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3184826"/>
      <w:bookmarkStart w:id="15" w:name="__Fieldmark__7_293184826"/>
      <w:bookmarkEnd w:id="15"/>
      <w:r>
        <w:rPr/>
      </w:r>
      <w:r>
        <w:rPr/>
        <w:fldChar w:fldCharType="end"/>
      </w:r>
      <w:r>
        <w:rPr>
          <w:rFonts w:cs="Arial" w:ascii="Arial" w:hAnsi="Arial"/>
          <w:lang w:val="en-GB"/>
        </w:rPr>
        <w:t xml:space="preserve"> CCTP n°</w:t>
      </w:r>
      <w:ins w:id="12" w:author="TOURE VIRGINIE (CPAM VENDEE)" w:date="2023-02-13T09:03:00Z">
        <w:r>
          <w:rPr>
            <w:rFonts w:cs="Arial" w:ascii="Arial" w:hAnsi="Arial"/>
            <w:lang w:val="en-GB"/>
          </w:rPr>
          <w:t xml:space="preserve"> 2023-02-GI</w:t>
        </w:r>
      </w:ins>
      <w:r>
        <w:rPr>
          <w:rFonts w:cs="Arial" w:ascii="Arial" w:hAnsi="Arial"/>
          <w:lang w:val="en-GB"/>
        </w:rPr>
        <w:t>…………………………………………………………………………………………..</w:t>
      </w:r>
    </w:p>
    <w:p>
      <w:pPr>
        <w:pStyle w:val="Normal"/>
        <w:tabs>
          <w:tab w:val="clear" w:pos="567"/>
          <w:tab w:val="left" w:pos="851" w:leader="none"/>
        </w:tabs>
        <w:spacing w:before="120" w:after="0"/>
        <w:ind w:left="1135" w:hanging="284"/>
        <w:rPr>
          <w:rFonts w:ascii="Arial" w:hAnsi="Arial" w:cs="Arial"/>
          <w:del w:id="15" w:author="TOURE VIRGINIE (CPAM VENDEE)" w:date="2023-02-13T09:12:00Z"/>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3184826"/>
      <w:bookmarkStart w:id="17" w:name="__Fieldmark__8_293184826"/>
      <w:bookmarkEnd w:id="17"/>
      <w:r>
        <w:rPr/>
      </w:r>
      <w:r>
        <w:rPr/>
        <w:fldChar w:fldCharType="end"/>
      </w:r>
      <w:r>
        <w:rPr>
          <w:rFonts w:cs="Arial" w:ascii="Arial" w:hAnsi="Arial"/>
        </w:rPr>
        <w:t xml:space="preserve"> Autres :</w:t>
      </w:r>
      <w:ins w:id="13" w:author="TOURE VIRGINIE (CPAM VENDEE)" w:date="2023-02-13T09:05:00Z">
        <w:r>
          <w:rPr>
            <w:rFonts w:cs="Arial" w:ascii="Arial" w:hAnsi="Arial"/>
          </w:rPr>
          <w:t xml:space="preserve"> </w:t>
        </w:r>
      </w:ins>
      <w:del w:id="14" w:author="TOURE VIRGINIE (CPAM VENDEE)" w:date="2023-02-13T09:09:00Z">
        <w:r>
          <w:rPr>
            <w:rFonts w:cs="Arial" w:ascii="Arial" w:hAnsi="Arial"/>
          </w:rPr>
          <w:delText>Toutes les pièces mises en ligne sur le site PLACE (www.marches-publics.gouv.fr)…………………………………………………………………………………………</w:delText>
        </w:r>
      </w:del>
    </w:p>
    <w:p>
      <w:pPr>
        <w:pStyle w:val="Normal"/>
        <w:tabs>
          <w:tab w:val="clear" w:pos="567"/>
          <w:tab w:val="left" w:pos="851" w:leader="none"/>
        </w:tabs>
        <w:spacing w:before="120" w:after="0"/>
        <w:ind w:left="1135" w:hanging="284"/>
        <w:rPr>
          <w:rFonts w:ascii="Arial" w:hAnsi="Arial" w:cs="Arial"/>
          <w:del w:id="17" w:author="TOURE VIRGINIE (CPAM VENDEE)" w:date="2023-02-13T09:12:00Z"/>
        </w:rPr>
      </w:pPr>
      <w:del w:id="16" w:author="TOURE VIRGINIE (CPAM VENDEE)" w:date="2023-02-13T09:12:00Z">
        <w:r>
          <w:rPr>
            <w:rFonts w:cs="Arial" w:ascii="Arial" w:hAnsi="Arial"/>
          </w:rPr>
        </w:r>
      </w:del>
    </w:p>
    <w:p>
      <w:pPr>
        <w:pStyle w:val="Normal"/>
        <w:widowControl/>
        <w:tabs>
          <w:tab w:val="clear" w:pos="567"/>
          <w:tab w:val="left" w:pos="851" w:leader="none"/>
        </w:tabs>
        <w:suppressAutoHyphens w:val="true"/>
        <w:bidi w:val="0"/>
        <w:spacing w:before="120" w:after="0"/>
        <w:ind w:left="1135" w:hanging="284"/>
        <w:jc w:val="left"/>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3184826"/>
      <w:bookmarkStart w:id="19" w:name="__Fieldmark__9_29318482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3184826"/>
      <w:bookmarkStart w:id="21" w:name="__Fieldmark__10_29318482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3184826"/>
      <w:bookmarkStart w:id="23" w:name="__Fieldmark__11_29318482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3184826"/>
      <w:bookmarkStart w:id="25" w:name="__Fieldmark__12_29318482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3184826"/>
      <w:bookmarkStart w:id="27" w:name="__Fieldmark__13_29318482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3184826"/>
      <w:bookmarkStart w:id="29" w:name="__Fieldmark__14_29318482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3184826"/>
      <w:bookmarkStart w:id="31" w:name="__Fieldmark__15_29318482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3184826"/>
      <w:bookmarkStart w:id="33" w:name="__Fieldmark__16_29318482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3184826"/>
      <w:bookmarkStart w:id="35" w:name="__Fieldmark__17_29318482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3184826"/>
      <w:bookmarkStart w:id="37" w:name="__Fieldmark__18_29318482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3184826"/>
      <w:bookmarkStart w:id="39" w:name="__Fieldmark__19_29318482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3184826"/>
      <w:bookmarkStart w:id="41" w:name="__Fieldmark__20_29318482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93184826"/>
      <w:bookmarkStart w:id="43" w:name="__Fieldmark__21_29318482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93184826"/>
      <w:bookmarkStart w:id="45" w:name="__Fieldmark__22_293184826"/>
      <w:bookmarkEnd w:id="45"/>
      <w:r>
        <w:rPr/>
      </w:r>
      <w:r>
        <w:rPr/>
        <w:fldChar w:fldCharType="end"/>
      </w:r>
      <w:r>
        <w:rPr>
          <w:rFonts w:cs="Arial" w:ascii="Arial" w:hAnsi="Arial"/>
        </w:rPr>
        <w:tab/>
        <w:t xml:space="preserve">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3184826"/>
      <w:bookmarkStart w:id="47" w:name="__Fieldmark__23_29318482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93184826"/>
      <w:bookmarkStart w:id="49" w:name="__Fieldmark__24_29318482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93184826"/>
      <w:bookmarkStart w:id="51" w:name="__Fieldmark__25_29318482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93184826"/>
      <w:bookmarkStart w:id="53" w:name="__Fieldmark__26_29318482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3184826"/>
      <w:bookmarkStart w:id="55" w:name="__Fieldmark__27_29318482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3184826"/>
      <w:bookmarkStart w:id="57" w:name="__Fieldmark__28_29318482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3184826"/>
      <w:bookmarkStart w:id="59" w:name="__Fieldmark__29_29318482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3184826"/>
      <w:bookmarkStart w:id="61" w:name="__Fieldmark__30_29318482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3184826"/>
      <w:bookmarkStart w:id="63" w:name="__Fieldmark__31_29318482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93184826"/>
      <w:bookmarkStart w:id="65" w:name="__Fieldmark__32_29318482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3184826"/>
      <w:bookmarkStart w:id="67" w:name="__Fieldmark__33_29318482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93184826"/>
      <w:bookmarkStart w:id="69" w:name="__Fieldmark__34_29318482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93184826"/>
      <w:bookmarkStart w:id="71" w:name="__Fieldmark__35_29318482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93184826"/>
      <w:bookmarkStart w:id="73" w:name="__Fieldmark__36_29318482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ins w:id="19" w:author="TOURE VIRGINIE (CPAM VENDEE)" w:date="2023-02-13T09:15:00Z"/>
        </w:rPr>
      </w:pPr>
      <w:ins w:id="18" w:author="TOURE VIRGINIE (CPAM VENDEE)" w:date="2023-02-13T09:15:00Z">
        <w:r>
          <w:rPr>
            <w:rFonts w:cs="Arial" w:ascii="Arial" w:hAnsi="Arial"/>
            <w:b/>
            <w:bCs/>
            <w:i/>
            <w:iCs/>
            <w:sz w:val="18"/>
            <w:szCs w:val="18"/>
          </w:rPr>
        </w:r>
      </w:ins>
    </w:p>
    <w:p>
      <w:pPr>
        <w:pStyle w:val="Header"/>
        <w:tabs>
          <w:tab w:val="clear" w:pos="4536"/>
          <w:tab w:val="clear" w:pos="9072"/>
          <w:tab w:val="left" w:pos="851" w:leader="none"/>
        </w:tabs>
        <w:jc w:val="both"/>
        <w:rPr>
          <w:rFonts w:ascii="Arial" w:hAnsi="Arial" w:cs="Arial"/>
          <w:bCs/>
          <w:i/>
          <w:i/>
          <w:iCs/>
          <w:sz w:val="18"/>
          <w:szCs w:val="18"/>
          <w:ins w:id="21" w:author="TOURE VIRGINIE (CPAM VENDEE)" w:date="2023-02-13T09:15:00Z"/>
        </w:rPr>
      </w:pPr>
      <w:ins w:id="20" w:author="TOURE VIRGINIE (CPAM VENDEE)" w:date="2023-02-13T09:15:00Z">
        <w:r>
          <w:rPr>
            <w:rFonts w:cs="Arial" w:ascii="Arial" w:hAnsi="Arial"/>
            <w:bCs/>
            <w:i/>
            <w:iCs/>
            <w:sz w:val="18"/>
            <w:szCs w:val="18"/>
          </w:rPr>
          <w:t>Caisse Primaire d’Assurance Maladie de la Vendée</w:t>
        </w:r>
      </w:ins>
    </w:p>
    <w:p>
      <w:pPr>
        <w:pStyle w:val="Header"/>
        <w:tabs>
          <w:tab w:val="clear" w:pos="4536"/>
          <w:tab w:val="clear" w:pos="9072"/>
          <w:tab w:val="left" w:pos="851" w:leader="none"/>
        </w:tabs>
        <w:jc w:val="both"/>
        <w:rPr>
          <w:rFonts w:ascii="Arial" w:hAnsi="Arial" w:cs="Arial"/>
        </w:rPr>
      </w:pPr>
      <w:ins w:id="22" w:author="TOURE VIRGINIE (CPAM VENDEE)" w:date="2023-02-13T09:15:00Z">
        <w:r>
          <w:rPr>
            <w:rFonts w:cs="Arial" w:ascii="Arial" w:hAnsi="Arial"/>
            <w:bCs/>
            <w:i/>
            <w:iCs/>
            <w:sz w:val="18"/>
            <w:szCs w:val="18"/>
          </w:rPr>
          <w:t>Située au 61 rue Alain – 85931 LE ROCHE SUR YON Cedex 9</w:t>
        </w:r>
      </w:ins>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ins w:id="23" w:author="TOURE VIRGINIE (CPAM VENDEE)" w:date="2023-02-13T09:16:00Z">
        <w:r>
          <w:rPr>
            <w:rFonts w:cs="Arial" w:ascii="Arial" w:hAnsi="Arial"/>
          </w:rPr>
          <w:t>M. Michaël Gautronneau, Directeur de la CPAM Vendée</w:t>
        </w:r>
      </w:ins>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ins w:id="25" w:author="TOURE VIRGINIE (CPAM VENDEE)" w:date="2023-02-13T09:17:00Z"/>
        </w:rPr>
      </w:pPr>
      <w:ins w:id="24" w:author="TOURE VIRGINIE (CPAM VENDEE)" w:date="2023-02-13T09:17:00Z">
        <w:r>
          <w:rPr>
            <w:rFonts w:cs="Arial" w:ascii="Arial" w:hAnsi="Arial"/>
          </w:rPr>
        </w:r>
      </w:ins>
    </w:p>
    <w:p>
      <w:pPr>
        <w:pStyle w:val="Fcase2metab"/>
        <w:rPr>
          <w:rFonts w:ascii="Arial" w:hAnsi="Arial" w:cs="Arial"/>
          <w:ins w:id="27" w:author="TOURE VIRGINIE (CPAM VENDEE)" w:date="2023-02-13T09:17:00Z"/>
        </w:rPr>
      </w:pPr>
      <w:ins w:id="26" w:author="TOURE VIRGINIE (CPAM VENDEE)" w:date="2023-02-13T09:17:00Z">
        <w:r>
          <w:rPr>
            <w:rFonts w:cs="Arial" w:ascii="Arial" w:hAnsi="Arial"/>
          </w:rPr>
        </w:r>
      </w:ins>
    </w:p>
    <w:p>
      <w:pPr>
        <w:pStyle w:val="Fcase2metab"/>
        <w:rPr>
          <w:ins w:id="29" w:author="TOURE VIRGINIE (CPAM VENDEE)" w:date="2023-02-13T09:17:00Z"/>
        </w:rPr>
      </w:pPr>
      <w:ins w:id="28" w:author="TOURE VIRGINIE (CPAM VENDEE)" w:date="2023-02-13T09:17:00Z">
        <w:r>
          <w:rPr>
            <w:rFonts w:cs="Arial" w:ascii="Arial" w:hAnsi="Arial"/>
          </w:rPr>
          <w:t>Mme Mireille Caulier, Directrice Financière de la CPAM de la Vendée</w:t>
        </w:r>
      </w:ins>
    </w:p>
    <w:p>
      <w:pPr>
        <w:pStyle w:val="Fcase2metab"/>
        <w:rPr>
          <w:rFonts w:ascii="Arial" w:hAnsi="Arial" w:cs="Arial"/>
          <w:ins w:id="31" w:author="TOURE VIRGINIE (CPAM VENDEE)" w:date="2023-02-13T09:19:00Z"/>
        </w:rPr>
      </w:pPr>
      <w:ins w:id="30" w:author="TOURE VIRGINIE (CPAM VENDEE)" w:date="2023-02-13T09:19:00Z">
        <w:r>
          <w:rPr>
            <w:rFonts w:cs="Arial" w:ascii="Arial" w:hAnsi="Arial"/>
          </w:rPr>
          <w:t>61 rue Alain – 85931 LA ROCHE SUR YON Cedex 9</w:t>
        </w:r>
      </w:ins>
    </w:p>
    <w:p>
      <w:pPr>
        <w:pStyle w:val="Fcase2metab"/>
        <w:rPr>
          <w:rFonts w:ascii="Arial" w:hAnsi="Arial" w:cs="Arial"/>
          <w:ins w:id="33" w:author="TOURE VIRGINIE (CPAM VENDEE)" w:date="2023-02-13T09:19:00Z"/>
        </w:rPr>
      </w:pPr>
      <w:hyperlink r:id="rId18">
        <w:ins w:id="32" w:author="TOURE VIRGINIE (CPAM VENDEE)" w:date="2023-02-13T09:19:00Z">
          <w:r>
            <w:rPr>
              <w:rStyle w:val="InternetLink"/>
              <w:rFonts w:cs="Arial" w:ascii="Arial" w:hAnsi="Arial"/>
            </w:rPr>
            <w:t>Comptable.cpam-vendee@assurance-maladie.fr</w:t>
          </w:r>
        </w:ins>
      </w:hyperlink>
    </w:p>
    <w:p>
      <w:pPr>
        <w:pStyle w:val="Fcase2metab"/>
        <w:rPr>
          <w:rFonts w:ascii="Arial" w:hAnsi="Arial" w:cs="Arial"/>
        </w:rPr>
      </w:pPr>
      <w:ins w:id="34" w:author="TOURE VIRGINIE (CPAM VENDEE)" w:date="2023-02-13T09:19:00Z">
        <w:r>
          <w:rPr>
            <w:rFonts w:cs="Arial" w:ascii="Arial" w:hAnsi="Arial"/>
          </w:rPr>
          <w:t>Secrétariat : 02 51 44 16 02</w:t>
        </w:r>
      </w:ins>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ins w:id="0" w:author="TOURE VIRGINIE (CPAM VENDEE)" w:date="2023-02-13T08:41:00Z">
            <w:r>
              <w:rPr>
                <w:rFonts w:cs="Arial" w:ascii="Arial" w:hAnsi="Arial"/>
                <w:b/>
                <w:i/>
              </w:rPr>
              <w:t>2023-02-GI</w:t>
            </w:r>
          </w:ins>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Comptable.cpam-vendee@assurance-maladi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8:22:00Z</dcterms:created>
  <dc:creator>francois</dc:creator>
  <dc:description/>
  <dc:language>en-US</dc:language>
  <cp:lastModifiedBy>TOURE VIRGINIE (CPAM VENDEE)</cp:lastModifiedBy>
  <cp:lastPrinted>2016-11-04T13:53:00Z</cp:lastPrinted>
  <dcterms:modified xsi:type="dcterms:W3CDTF">2023-02-13T08:22:00Z</dcterms:modified>
  <cp:revision>2</cp:revision>
  <dc:subject/>
  <dc:title>_Modèle recommandé : le service peut l’adapter le cas échéant_DC1_</dc:title>
</cp:coreProperties>
</file>