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3 PHOTOVOLTAIQUE</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9562186"/>
      <w:bookmarkStart w:id="1" w:name="__Fieldmark__0_24095621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9562186"/>
      <w:bookmarkStart w:id="3" w:name="__Fieldmark__1_2409562186"/>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09562186"/>
            <w:bookmarkStart w:id="5" w:name="__Fieldmark__2_24095621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09562186"/>
            <w:bookmarkStart w:id="7" w:name="__Fieldmark__3_24095621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9562186"/>
            <w:bookmarkStart w:id="9" w:name="__Fieldmark__4_240956218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09562186"/>
            <w:bookmarkStart w:id="11" w:name="__Fieldmark__5_24095621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9562186"/>
      <w:bookmarkStart w:id="13" w:name="__Fieldmark__6_24095621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9562186"/>
      <w:bookmarkStart w:id="15" w:name="__Fieldmark__7_24095621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12T14:31:00Z</dcterms:modified>
  <cp:revision>10</cp:revision>
  <dc:subject/>
  <dc:title>MISE A JOUR AVRIL 2007</dc:title>
</cp:coreProperties>
</file>