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2 STRUCTURE</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7082863"/>
      <w:bookmarkStart w:id="1" w:name="__Fieldmark__0_30570828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7082863"/>
      <w:bookmarkStart w:id="3" w:name="__Fieldmark__1_3057082863"/>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7082863"/>
            <w:bookmarkStart w:id="5" w:name="__Fieldmark__2_30570828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7082863"/>
            <w:bookmarkStart w:id="7" w:name="__Fieldmark__3_30570828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7082863"/>
            <w:bookmarkStart w:id="9" w:name="__Fieldmark__4_305708286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7082863"/>
            <w:bookmarkStart w:id="11" w:name="__Fieldmark__5_30570828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7082863"/>
      <w:bookmarkStart w:id="13" w:name="__Fieldmark__6_30570828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7082863"/>
      <w:bookmarkStart w:id="15" w:name="__Fieldmark__7_30570828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12T14:24:00Z</dcterms:modified>
  <cp:revision>10</cp:revision>
  <dc:subject/>
  <dc:title>MISE A JOUR AVRIL 2007</dc:title>
</cp:coreProperties>
</file>