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rPr>
          <w:rFonts w:ascii="Calibri" w:hAnsi="Calibri" w:cs="Calibri"/>
          <w:b/>
          <w:b/>
          <w:sz w:val="22"/>
          <w:szCs w:val="22"/>
          <w:lang w:eastAsia="fr-FR"/>
        </w:rPr>
      </w:pPr>
      <w:r>
        <w:rPr>
          <w:rFonts w:cs="Calibri" w:ascii="Calibri" w:hAnsi="Calibri"/>
          <w:b/>
          <w:sz w:val="22"/>
          <w:szCs w:val="22"/>
          <w:lang w:eastAsia="fr-FR"/>
        </w:rPr>
        <w:t>LOT 3 PHOTOVOLTAIQUE</w:t>
      </w:r>
    </w:p>
    <w:p>
      <w:pPr>
        <w:pStyle w:val="Normal"/>
        <w:rPr>
          <w:rFonts w:ascii="Calibri" w:hAnsi="Calibri" w:cs="Calibri"/>
          <w:b/>
          <w:b/>
          <w:bCs/>
          <w:sz w:val="22"/>
          <w:szCs w:val="22"/>
          <w:lang w:eastAsia="fr-FR"/>
        </w:rPr>
      </w:pPr>
      <w:r>
        <w:rPr>
          <w:rFonts w:cs="Calibri" w:ascii="Calibri" w:hAnsi="Calibri"/>
          <w:b/>
          <w:bCs/>
          <w:sz w:val="22"/>
          <w:szCs w:val="22"/>
          <w:lang w:eastAsia="fr-FR"/>
        </w:rPr>
        <w:t>Marché référencé 23-15</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70775987"/>
      <w:bookmarkStart w:id="2" w:name="__Fieldmark__0_170775987"/>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70775987"/>
      <w:bookmarkStart w:id="4" w:name="__Fieldmark__1_170775987"/>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993" w:hanging="426"/>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170775987"/>
      <w:bookmarkStart w:id="6" w:name="__Fieldmark__2_170775987"/>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70775987"/>
      <w:bookmarkStart w:id="8" w:name="__Fieldmark__3_170775987"/>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70775987"/>
      <w:bookmarkStart w:id="10" w:name="__Fieldmark__4_170775987"/>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70775987"/>
      <w:bookmarkStart w:id="12" w:name="__Fieldmark__5_170775987"/>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70775987"/>
      <w:bookmarkStart w:id="14" w:name="__Fieldmark__6_170775987"/>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70775987"/>
      <w:bookmarkStart w:id="16" w:name="__Fieldmark__7_170775987"/>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70775987"/>
      <w:bookmarkStart w:id="18" w:name="__Fieldmark__8_170775987"/>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170775987"/>
      <w:bookmarkStart w:id="20" w:name="__Fieldmark__9_170775987"/>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70775987"/>
      <w:bookmarkStart w:id="22" w:name="__Fieldmark__10_170775987"/>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70775987"/>
      <w:bookmarkStart w:id="24" w:name="__Fieldmark__11_170775987"/>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3-15 LOT 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04:00Z</dcterms:created>
  <dc:creator>BOUVIER-VITAL ISABELLE</dc:creator>
  <dc:description/>
  <cp:keywords/>
  <dc:language>en-US</dc:language>
  <cp:lastModifiedBy>emmanuelle FERRON</cp:lastModifiedBy>
  <cp:lastPrinted>2016-11-02T14:51:00Z</cp:lastPrinted>
  <dcterms:modified xsi:type="dcterms:W3CDTF">2023-06-01T08:51:00Z</dcterms:modified>
  <cp:revision>11</cp:revision>
  <dc:subject/>
  <dc:title/>
</cp:coreProperties>
</file>