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0"/>
        <w:gridCol w:w="3514"/>
      </w:tblGrid>
      <w:tr>
        <w:trPr>
          <w:cantSplit w:val="true"/>
        </w:trPr>
        <w:tc>
          <w:tcPr>
            <w:tcW w:w="5770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DEPOT D’ECHANTILLONS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 N°23-15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 : Construction d'une ombrière photovoltaïque sur le campus de la Garde en 3 lots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 2 STRUCTURE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...............................................................................</w:t>
        <w:tab/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este sur l'honneur avoir déposé les échantillons concernant le marché référencé ci-dessu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Fait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</w:rPr>
      <w:t>Ce document doit impérativement être joint/déposé à l’offre du candid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>
                                    <w:rFonts w:ascii="Arial" w:hAnsi="Arial" w:cs="Arial"/>
                                    <w:color w:val="0698D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698D6"/>
                                  </w:rPr>
                                  <w:t>Direction des finances et des achat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>
                              <w:rFonts w:ascii="Arial" w:hAnsi="Arial" w:cs="Arial"/>
                              <w:color w:val="0698D6"/>
                            </w:rPr>
                          </w:pPr>
                          <w:r>
                            <w:rPr>
                              <w:rFonts w:cs="Arial" w:ascii="Arial" w:hAnsi="Arial"/>
                              <w:color w:val="0698D6"/>
                            </w:rPr>
                            <w:t>Direction des finances et des achat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22:00Z</dcterms:created>
  <dc:creator/>
  <dc:description/>
  <cp:keywords/>
  <dc:language>en-US</dc:language>
  <cp:lastModifiedBy>emmanuelle FERRON</cp:lastModifiedBy>
  <cp:lastPrinted>2013-11-08T11:16:00Z</cp:lastPrinted>
  <dcterms:modified xsi:type="dcterms:W3CDTF">2023-06-01T08:00:00Z</dcterms:modified>
  <cp:revision>18</cp:revision>
  <dc:subject/>
  <dc:title/>
</cp:coreProperties>
</file>