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3 PHOTOVOLTAIQUE</w:t>
      </w:r>
    </w:p>
    <w:p>
      <w:pPr>
        <w:pStyle w:val="Normal"/>
        <w:rPr>
          <w:rFonts w:ascii="Calibri" w:hAnsi="Calibri" w:cs="Calibri"/>
          <w:b/>
          <w:b/>
          <w:bCs/>
          <w:sz w:val="22"/>
          <w:szCs w:val="22"/>
          <w:lang w:eastAsia="fr-FR"/>
        </w:rPr>
      </w:pPr>
      <w:r>
        <w:rPr>
          <w:rFonts w:cs="Calibri" w:ascii="Calibri" w:hAnsi="Calibri"/>
          <w:b/>
          <w:bCs/>
          <w:sz w:val="22"/>
          <w:szCs w:val="22"/>
          <w:lang w:eastAsia="fr-FR"/>
        </w:rPr>
        <w:t>Marché référencé 23-15</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29024907"/>
      <w:bookmarkStart w:id="2" w:name="__Fieldmark__0_262902490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29024907"/>
      <w:bookmarkStart w:id="4" w:name="__Fieldmark__1_262902490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629024907"/>
      <w:bookmarkStart w:id="6" w:name="__Fieldmark__2_262902490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29024907"/>
      <w:bookmarkStart w:id="8" w:name="__Fieldmark__3_262902490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29024907"/>
      <w:bookmarkStart w:id="10" w:name="__Fieldmark__4_262902490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29024907"/>
      <w:bookmarkStart w:id="12" w:name="__Fieldmark__5_262902490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629024907"/>
      <w:bookmarkStart w:id="14" w:name="__Fieldmark__6_262902490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29024907"/>
      <w:bookmarkStart w:id="16" w:name="__Fieldmark__7_262902490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629024907"/>
      <w:bookmarkStart w:id="18" w:name="__Fieldmark__8_262902490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629024907"/>
      <w:bookmarkStart w:id="20" w:name="__Fieldmark__9_262902490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29024907"/>
      <w:bookmarkStart w:id="22" w:name="__Fieldmark__10_262902490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629024907"/>
      <w:bookmarkStart w:id="24" w:name="__Fieldmark__11_262902490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8:51:00Z</dcterms:modified>
  <cp:revision>11</cp:revision>
  <dc:subject/>
  <dc:title/>
</cp:coreProperties>
</file>