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</w:rPr>
        <w:t>Maintenance biomédicale : prestations de maintenance et fourniture de pièces détachées et échanges standard – Vague 2 - Procédure M_2717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048168911"/>
      <w:bookmarkStart w:id="1" w:name="__Fieldmark__0_1048168911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048168911"/>
      <w:bookmarkStart w:id="3" w:name="__Fieldmark__1_1048168911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1048168911"/>
      <w:bookmarkStart w:id="5" w:name="__Fieldmark__2_1048168911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1048168911"/>
      <w:bookmarkStart w:id="7" w:name="__Fieldmark__3_1048168911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1048168911"/>
            <w:bookmarkStart w:id="9" w:name="__Fieldmark__4_1048168911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1048168911"/>
            <w:bookmarkStart w:id="11" w:name="__Fieldmark__5_1048168911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1048168911"/>
            <w:bookmarkStart w:id="13" w:name="__Fieldmark__6_1048168911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1048168911"/>
            <w:bookmarkStart w:id="15" w:name="__Fieldmark__7_1048168911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1048168911"/>
            <w:bookmarkStart w:id="17" w:name="__Fieldmark__8_1048168911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1048168911"/>
            <w:bookmarkStart w:id="19" w:name="__Fieldmark__9_1048168911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1048168911"/>
            <w:bookmarkStart w:id="21" w:name="__Fieldmark__10_1048168911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1048168911"/>
            <w:bookmarkStart w:id="23" w:name="__Fieldmark__11_1048168911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1048168911"/>
      <w:bookmarkStart w:id="25" w:name="__Fieldmark__12_1048168911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1048168911"/>
      <w:bookmarkStart w:id="27" w:name="__Fieldmark__13_1048168911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1048168911"/>
      <w:bookmarkStart w:id="29" w:name="__Fieldmark__14_1048168911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1048168911"/>
      <w:bookmarkStart w:id="31" w:name="__Fieldmark__15_1048168911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950"/>
        <w:gridCol w:w="3981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 Global du candidat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285"/>
        <w:gridCol w:w="3678"/>
        <w:gridCol w:w="223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7" w:name="_Hlk119399125"/>
            <w:bookmarkStart w:id="38" w:name="_Hlk119399125"/>
            <w:bookmarkEnd w:id="38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 des moyens techniques du candidat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 :</w:t>
            </w:r>
          </w:p>
          <w:p>
            <w:pPr>
              <w:pStyle w:val="Paragraphedeliste"/>
              <w:spacing w:lineRule="auto" w:line="254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 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3-05-31T12:07:00Z</dcterms:modified>
  <cp:revision>8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