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2717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rebuchet MS" w:cs="Calibri" w:ascii="Calibri" w:hAnsi="Calibri"/>
                <w:color w:val="000000"/>
                <w:sz w:val="22"/>
                <w:szCs w:val="22"/>
              </w:rPr>
              <w:t>Maintenance biomédicale : prestations de maintenance et fourniture de pièces détachées et échanges standard –Vague 2- Procédure M_2717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-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19" w:name="__Fieldmark__0_4082229483"/>
      <w:bookmarkStart w:id="20" w:name="__Fieldmark__0_4082229483"/>
      <w:bookmarkEnd w:id="20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1" w:name="__Fieldmark__1_4082229483"/>
      <w:bookmarkStart w:id="22" w:name="__Fieldmark__1_4082229483"/>
      <w:bookmarkEnd w:id="22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bookmarkStart w:id="23" w:name="_Hlk76474001"/>
      <w:bookmarkEnd w:id="23"/>
      <w:r>
        <w:rPr>
          <w:rFonts w:cs="Calibri" w:ascii="Calibri" w:hAnsi="Calibri"/>
          <w:sz w:val="22"/>
          <w:szCs w:val="22"/>
        </w:rPr>
        <w:t>Présentation des moyens humains et des ressources matérielles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claration du chiffre d’affaires sur les 3 dernières années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76474001"/>
      <w:bookmarkStart w:id="25" w:name="_Hlk76474001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6" w:name="_Hlk84933713"/>
      <w:bookmarkStart w:id="27" w:name="_Hlk76474012"/>
      <w:bookmarkEnd w:id="26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7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8" w:name="_Hlk84933713"/>
      <w:bookmarkStart w:id="29" w:name="_Hlk84933713"/>
      <w:bookmarkEnd w:id="29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0" w:name="_Hlk84933887"/>
      <w:bookmarkEnd w:id="30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1" w:name="_Hlk84933887"/>
      <w:bookmarkStart w:id="32" w:name="_Hlk84933887"/>
      <w:bookmarkEnd w:id="32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3" w:name="_Hlk76474021"/>
      <w:bookmarkEnd w:id="33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4" w:name="_Hlk76474021"/>
      <w:bookmarkStart w:id="35" w:name="_Hlk76474021"/>
      <w:bookmarkEnd w:id="35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</w:p>
    <w:p>
      <w:pPr>
        <w:pStyle w:val="Paragraphedeliste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5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5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Pierre Thépot, 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ésident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Par délégation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17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3-05-31T11:56:00Z</dcterms:modified>
  <cp:revision>8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