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Trebuchet MS" w:cs="Calibri" w:ascii="Calibri" w:hAnsi="Calibri"/>
          <w:color w:val="000000"/>
          <w:sz w:val="22"/>
          <w:szCs w:val="22"/>
        </w:rPr>
        <w:t>Maintenance biomédicale : prestations de maintenance et fourniture de pièces détachées et échanges standard – Vague 2 - Procédure M_2717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0" w:name="__Fieldmark__0_29498761"/>
      <w:bookmarkStart w:id="1" w:name="__Fieldmark__0_29498761"/>
      <w:bookmarkEnd w:id="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" w:name="__Fieldmark__1_29498761"/>
      <w:bookmarkStart w:id="3" w:name="__Fieldmark__1_29498761"/>
      <w:bookmarkEnd w:id="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" w:name="__Fieldmark__2_29498761"/>
      <w:bookmarkStart w:id="5" w:name="__Fieldmark__2_29498761"/>
      <w:bookmarkEnd w:id="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6" w:name="__Fieldmark__3_29498761"/>
      <w:bookmarkStart w:id="7" w:name="__Fieldmark__3_29498761"/>
      <w:bookmarkEnd w:id="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8" w:name="__Fieldmark__4_29498761"/>
      <w:bookmarkStart w:id="9" w:name="__Fieldmark__4_29498761"/>
      <w:bookmarkEnd w:id="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5_29498761"/>
      <w:bookmarkStart w:id="11" w:name="__Fieldmark__5_29498761"/>
      <w:bookmarkEnd w:id="11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6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6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 Global du candidat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 du domaine d’activité faisant l’objet du marché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20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21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 :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20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21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 :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20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21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 :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20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21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 :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20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21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 :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20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21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  <w:bookmarkStart w:id="12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12"/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4173"/>
        <w:gridCol w:w="2465"/>
      </w:tblGrid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ption des moyens techniques du candidat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20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21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 :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20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21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 :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20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21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 :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20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21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 :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20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21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 :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20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21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 :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SimSun;宋体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;Arial" w:hAnsi="Univers;Arial" w:cs="Univers;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LIPARI Jennifer</cp:lastModifiedBy>
  <cp:lastPrinted>2020-03-04T10:03:00Z</cp:lastPrinted>
  <dcterms:modified xsi:type="dcterms:W3CDTF">2023-05-31T12:10:00Z</dcterms:modified>
  <cp:revision>81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