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/>
      </w:pPr>
      <w:r>
        <w:rPr>
          <w:sz w:val="28"/>
        </w:rPr>
        <w:t xml:space="preserve">ANNEXE 1 </w:t>
      </w:r>
      <w:r>
        <w:rPr>
          <w:sz w:val="20"/>
          <w:szCs w:val="20"/>
        </w:rPr>
        <w:t>A L’ACTE D’ENGAGEMENT</w:t>
      </w:r>
      <w:r>
        <w:rPr>
          <w:sz w:val="28"/>
        </w:rPr>
        <w:t xml:space="preserve"> - REPARTITION DES PRESTATIONS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LOT n° : ………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lang w:val="en-US" w:eastAsia="en-US"/>
        </w:rPr>
        <w:t>Prix global et forfaitaire :</w:t>
        <w:tab/>
        <w:t>............................. Euros H.T.   soit   ............................. Euros T.T.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Répartition des prestations et de la rémunération à préciser en cas de groupement 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152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2880"/>
        <w:gridCol w:w="2758"/>
        <w:gridCol w:w="2404"/>
        <w:gridCol w:w="2404"/>
        <w:gridCol w:w="2404"/>
      </w:tblGrid>
      <w:tr>
        <w:trPr>
          <w:tblHeader w:val="true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par cotraitant / sous-traitant</w:t>
            </w:r>
          </w:p>
        </w:tc>
      </w:tr>
      <w:tr>
        <w:trPr>
          <w:tblHeader w:val="true"/>
          <w:cantSplit w:val="true"/>
        </w:trPr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té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quer si cotraitant ou sous-traitant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té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quer si cotraitant ou sous-traitant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té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quer si cotraitant ou sous-traitant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té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quer si cotraitant ou sous-traitant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lité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quer si cotraitant ou sous-traitant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 la rémunération sur le montant global et forfaitai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</w:tc>
      </w:tr>
      <w:tr>
        <w:trPr>
          <w:cantSplit w:val="true"/>
        </w:trPr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</w:tr>
      <w:tr>
        <w:trPr>
          <w:trHeight w:val="551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t sur le montant global et forfaitaire en %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Important : compléter le DPGF avec la répartition des prix par cotraitant / sous-traitant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lang w:val="en-US" w:eastAsia="en-US"/>
        </w:rPr>
      </w:pPr>
      <w:r>
        <w:rPr>
          <w:b/>
          <w:u w:val="single"/>
          <w:lang w:val="en-US" w:eastAsia="en-US"/>
        </w:rPr>
        <w:t>Précisions concernant la mission du mandataire du groupement :</w:t>
      </w:r>
      <w:r>
        <w:rPr>
          <w:lang w:val="en-US" w:eastAsia="en-US"/>
        </w:rPr>
        <w:t xml:space="preserve"> 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Signatures et cachets des cotraitants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540" w:bottom="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jc w:val="center"/>
      <w:rPr/>
    </w:pPr>
    <w:r>
      <w:rPr>
        <w:rStyle w:val="PageNumber"/>
        <w:i/>
        <w:sz w:val="20"/>
        <w:szCs w:val="20"/>
      </w:rPr>
      <w:t>Annexe 1 AE n° DIV-01-23– Page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WW8Num20z0">
    <w:name w:val="WW8Num2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49:00Z</dcterms:created>
  <dc:creator>herve.gerard</dc:creator>
  <dc:description/>
  <cp:keywords/>
  <dc:language>en-US</dc:language>
  <cp:lastModifiedBy>BOGBE Stephanie</cp:lastModifiedBy>
  <cp:lastPrinted>2021-01-19T09:34:00Z</cp:lastPrinted>
  <dcterms:modified xsi:type="dcterms:W3CDTF">2023-05-09T13:40:00Z</dcterms:modified>
  <cp:revision>11</cp:revision>
  <dc:subject/>
  <dc:title/>
</cp:coreProperties>
</file>