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02969502"/>
      <w:bookmarkStart w:id="1" w:name="__Fieldmark__0_280296950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02969502"/>
      <w:bookmarkStart w:id="3" w:name="__Fieldmark__1_280296950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02969502"/>
            <w:bookmarkStart w:id="5" w:name="__Fieldmark__2_280296950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02969502"/>
            <w:bookmarkStart w:id="7" w:name="__Fieldmark__3_280296950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02969502"/>
            <w:bookmarkStart w:id="9" w:name="__Fieldmark__4_280296950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02969502"/>
            <w:bookmarkStart w:id="11" w:name="__Fieldmark__5_280296950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02969502"/>
      <w:bookmarkStart w:id="13" w:name="__Fieldmark__6_280296950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02969502"/>
      <w:bookmarkStart w:id="15" w:name="__Fieldmark__7_280296950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