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rFonts w:ascii="Arial" w:hAnsi="Arial" w:cs="Arial"/>
          <w:iCs/>
        </w:rPr>
      </w:pPr>
      <w:r>
        <w:rPr>
          <w:rFonts w:cs="Arial" w:ascii="Arial" w:hAnsi="Arial"/>
          <w:iCs/>
        </w:rPr>
        <w:t>DIRECTION DES ACHATS -DE LA LOGISTIQUE –DES INFRASTURES- DE LA SECURITE ET DE L’ENVIRONNEMENT</w:t>
      </w:r>
    </w:p>
    <w:p>
      <w:pPr>
        <w:pStyle w:val="Normal"/>
        <w:jc w:val="both"/>
        <w:rPr>
          <w:rFonts w:ascii="Arial" w:hAnsi="Arial" w:cs="Arial"/>
          <w:iCs/>
        </w:rPr>
      </w:pP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t>DTE-DTE 2023-52 MAINTENANCE DES EQUIPEMENTS DE LAVAGE ET DESINFECTION LAVE-BASSINS ET PERIPHERIQUES ASSOCIES</w:t>
      </w:r>
    </w:p>
    <w:p>
      <w:pPr>
        <w:pStyle w:val="Normal"/>
        <w:rPr>
          <w:rFonts w:ascii="Arial" w:hAnsi="Arial" w:cs="Arial"/>
          <w:b/>
          <w:b/>
          <w:bCs/>
          <w:sz w:val="22"/>
        </w:rPr>
      </w:pPr>
      <w:r>
        <w:rPr>
          <w:rFonts w:cs="Arial" w:ascii="Arial" w:hAnsi="Arial"/>
          <w:b/>
          <w:bCs/>
          <w:sz w:val="22"/>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15541654"/>
      <w:bookmarkStart w:id="1" w:name="__Fieldmark__0_211554165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15541654"/>
      <w:bookmarkStart w:id="3" w:name="__Fieldmark__1_211554165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15541654"/>
            <w:bookmarkStart w:id="5" w:name="__Fieldmark__2_211554165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15541654"/>
            <w:bookmarkStart w:id="7" w:name="__Fieldmark__3_211554165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15541654"/>
            <w:bookmarkStart w:id="9" w:name="__Fieldmark__4_211554165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15541654"/>
            <w:bookmarkStart w:id="11" w:name="__Fieldmark__5_211554165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15541654"/>
      <w:bookmarkStart w:id="13" w:name="__Fieldmark__6_211554165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15541654"/>
      <w:bookmarkStart w:id="15" w:name="__Fieldmark__7_211554165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TE-DTE 2023-5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05:00Z</dcterms:created>
  <dc:creator>util-daj</dc:creator>
  <dc:description/>
  <cp:keywords/>
  <dc:language>en-US</dc:language>
  <cp:lastModifiedBy>LANGE-GUYOT Pauline</cp:lastModifiedBy>
  <cp:lastPrinted>2016-11-02T15:02:00Z</cp:lastPrinted>
  <dcterms:modified xsi:type="dcterms:W3CDTF">2023-04-18T13:05:00Z</dcterms:modified>
  <cp:revision>2</cp:revision>
  <dc:subject/>
  <dc:title>MISE A JOUR AVRIL 2007</dc:title>
</cp:coreProperties>
</file>