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4820" w:leader="none"/>
        </w:tabs>
        <w:jc w:val="center"/>
        <w:rPr>
          <w:b/>
          <w:b/>
        </w:rPr>
      </w:pPr>
      <w:r>
        <w:rPr>
          <w:b/>
        </w:rPr>
        <w:t>DECLARATION de GMV France concernant le Fluide Eco CASTROL L 571</w:t>
      </w:r>
    </w:p>
    <w:p>
      <w:pPr>
        <w:pStyle w:val="Normal"/>
        <w:tabs>
          <w:tab w:val="clear" w:pos="709"/>
          <w:tab w:val="left" w:pos="48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  <w:t>Objet : Eco-Fluid « L571 »</w:t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ind w:right="-142"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/>
      </w:pPr>
      <w:r>
        <w:rPr>
          <w:sz w:val="22"/>
          <w:szCs w:val="22"/>
        </w:rPr>
        <w:t>Madame, Monsieur,</w:t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  <w:t>Nous faisons suite à votre demande concernant la qualité du GMV ECO-FLUID utilisé dans nos centrales pour vous confirmer que ce lubrifiant est classé HEES (éco-compatible) et est conforme à répondre à toutes les exigences de la norme ISO-UNI 6743-4.</w:t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  <w:t>Ce produit de marque CASTROL référencé  L 571 est un lubrifiant synthétique avec un haut pouvoir lubrifiant et un point éclair à 220 °C (140°C pour une huile minérale). Il sera utilisé sur cette affaire en remplacement de l’huile de type HV46 initialement préconisée.</w:t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  <w:t>Ce fluide synthétique ne propage pas la flamme et répond aux exigences de sécurité incendie dans les ERP.</w:t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  <w:t>CASTROL L 571 peut être utilisé dans les ERP. Ce n'est pas une huile minérale dont l'utilisation est proscrite dans les ERP dans le cas d'ascenseur « encloisonné » tel que précisé dans l'article CO 53 des dispositions générales du règlement de sécurité contre les risques d'incendie dans les ERP, précisé par l'arrêté du 29 juillet 2003 article 1er.</w:t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  <w:t>Nous vous prions de recevoir, Monsieur, nos meilleures salutations.</w:t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  <w:t>Jean Jacques PAGNIER,</w:t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  <w:t>Directeur Général Délégué</w:t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2"/>
        <w:szCs w:val="12"/>
      </w:rPr>
      <w:t>GMV France S.A. au capital de 386 032 €  -  R.C.S. Annecy B 31584371400082  -  APE 4669 B  -  N° TVA FR 40 315 843 7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10632" w:leader="none"/>
      </w:tabs>
      <w:spacing w:before="240" w:after="0"/>
      <w:ind w:left="4678" w:hanging="0"/>
      <w:jc w:val="center"/>
      <w:rPr>
        <w:rFonts w:ascii="Microsoft Sans Serif" w:hAnsi="Microsoft Sans Serif" w:cs="Microsoft Sans Serif"/>
        <w:b/>
        <w:b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81610</wp:posOffset>
          </wp:positionH>
          <wp:positionV relativeFrom="paragraph">
            <wp:posOffset>25400</wp:posOffset>
          </wp:positionV>
          <wp:extent cx="1677670" cy="8470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677670" cy="847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icrosoft Sans Serif" w:ascii="Microsoft Sans Serif" w:hAnsi="Microsoft Sans Serif"/>
        <w:b/>
        <w:bCs/>
        <w:sz w:val="18"/>
        <w:szCs w:val="18"/>
      </w:rPr>
      <w:t>ASCENSEURS DE PERSONNES – ASCENSEURS DE CHARGES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10632" w:leader="none"/>
      </w:tabs>
      <w:spacing w:before="40" w:after="0"/>
      <w:ind w:left="4536" w:firstLine="142"/>
      <w:jc w:val="center"/>
      <w:rPr>
        <w:rFonts w:ascii="Microsoft Sans Serif" w:hAnsi="Microsoft Sans Serif" w:cs="Microsoft Sans Serif"/>
        <w:b/>
        <w:b/>
        <w:bCs/>
        <w:sz w:val="18"/>
        <w:szCs w:val="18"/>
      </w:rPr>
    </w:pPr>
    <w:r>
      <w:rPr>
        <w:rFonts w:cs="Microsoft Sans Serif" w:ascii="Microsoft Sans Serif" w:hAnsi="Microsoft Sans Serif"/>
        <w:b/>
        <w:bCs/>
        <w:sz w:val="18"/>
        <w:szCs w:val="18"/>
      </w:rPr>
      <w:t>COMPOSANTS POUR ASCENSEURS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spacing w:before="40" w:after="0"/>
      <w:ind w:left="4678" w:hanging="0"/>
      <w:jc w:val="center"/>
      <w:rPr/>
    </w:pPr>
    <w:r>
      <w:rPr>
        <w:rFonts w:cs="Arial" w:ascii="Arial" w:hAnsi="Arial"/>
        <w:sz w:val="16"/>
        <w:szCs w:val="16"/>
      </w:rPr>
      <w:t>1 Allée des Cyclades - BP 20002 - 74961 CRAN GEVRIER Cedex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spacing w:before="40" w:after="0"/>
      <w:ind w:left="4678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él : +33 04 50 64 00 57 - Fax : +33 04 50 64 02 11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spacing w:before="40" w:after="0"/>
      <w:ind w:left="4678" w:hanging="0"/>
      <w:jc w:val="center"/>
      <w:rPr>
        <w:rFonts w:ascii="Arial" w:hAnsi="Arial" w:cs="Arial"/>
        <w:sz w:val="16"/>
        <w:szCs w:val="16"/>
        <w:lang w:val="it-IT"/>
      </w:rPr>
    </w:pPr>
    <w:r>
      <w:rPr>
        <w:rFonts w:cs="Arial" w:ascii="Arial" w:hAnsi="Arial"/>
        <w:sz w:val="16"/>
        <w:szCs w:val="16"/>
        <w:lang w:val="it-IT"/>
      </w:rPr>
      <w:t xml:space="preserve">e-mail : </w:t>
    </w:r>
    <w:hyperlink r:id="rId2">
      <w:r>
        <w:rPr>
          <w:rStyle w:val="InternetLink"/>
          <w:rFonts w:cs="Arial" w:ascii="Arial" w:hAnsi="Arial"/>
          <w:color w:val="000000"/>
          <w:sz w:val="16"/>
          <w:szCs w:val="16"/>
          <w:u w:val="none"/>
          <w:lang w:val="it-IT"/>
        </w:rPr>
        <w:t>info@gmvfrance.fr</w:t>
      </w:r>
    </w:hyperlink>
    <w:r>
      <w:rPr>
        <w:rFonts w:cs="Arial" w:ascii="Arial" w:hAnsi="Arial"/>
        <w:sz w:val="16"/>
        <w:szCs w:val="16"/>
        <w:lang w:val="it-IT"/>
      </w:rPr>
      <w:t xml:space="preserve"> – www.gmv.it</w:t>
    </w:r>
  </w:p>
  <w:p>
    <w:pPr>
      <w:pStyle w:val="Header"/>
      <w:tabs>
        <w:tab w:val="clear" w:pos="4536"/>
        <w:tab w:val="center" w:pos="4395" w:leader="none"/>
        <w:tab w:val="right" w:pos="9072" w:leader="none"/>
      </w:tabs>
      <w:ind w:left="4678" w:hanging="0"/>
      <w:rPr>
        <w:rFonts w:ascii="Microsoft Sans Serif" w:hAnsi="Microsoft Sans Serif" w:cs="Microsoft Sans Serif"/>
        <w:b/>
        <w:b/>
        <w:bCs/>
        <w:sz w:val="18"/>
        <w:szCs w:val="18"/>
        <w:lang w:val="it-IT" w:eastAsia="en-US"/>
      </w:rPr>
    </w:pPr>
    <w:r>
      <w:rPr>
        <w:rFonts w:cs="Microsoft Sans Serif" w:ascii="Microsoft Sans Serif" w:hAnsi="Microsoft Sans Serif"/>
        <w:b/>
        <w:bCs/>
        <w:sz w:val="18"/>
        <w:szCs w:val="18"/>
        <w:lang w:val="it-IT" w:eastAsia="en-US"/>
      </w:rPr>
      <mc:AlternateContent>
        <mc:Choice Requires="wpg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743585</wp:posOffset>
              </wp:positionH>
              <wp:positionV relativeFrom="paragraph">
                <wp:posOffset>303530</wp:posOffset>
              </wp:positionV>
              <wp:extent cx="725805" cy="3492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5760" cy="349200"/>
                        <a:chOff x="0" y="0"/>
                        <a:chExt cx="725760" cy="3492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5760" cy="34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24920" y="89640"/>
                          <a:ext cx="52308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393">
                              <a:moveTo>
                                <a:pt x="15" y="224"/>
                              </a:moveTo>
                              <a:cubicBezTo>
                                <a:pt x="25" y="217"/>
                                <a:pt x="37" y="211"/>
                                <a:pt x="45" y="202"/>
                              </a:cubicBezTo>
                              <a:cubicBezTo>
                                <a:pt x="75" y="167"/>
                                <a:pt x="40" y="142"/>
                                <a:pt x="90" y="127"/>
                              </a:cubicBezTo>
                              <a:cubicBezTo>
                                <a:pt x="215" y="42"/>
                                <a:pt x="395" y="84"/>
                                <a:pt x="540" y="74"/>
                              </a:cubicBezTo>
                              <a:cubicBezTo>
                                <a:pt x="610" y="39"/>
                                <a:pt x="744" y="0"/>
                                <a:pt x="772" y="89"/>
                              </a:cubicBezTo>
                              <a:cubicBezTo>
                                <a:pt x="767" y="122"/>
                                <a:pt x="766" y="155"/>
                                <a:pt x="757" y="187"/>
                              </a:cubicBezTo>
                              <a:cubicBezTo>
                                <a:pt x="754" y="199"/>
                                <a:pt x="733" y="205"/>
                                <a:pt x="735" y="217"/>
                              </a:cubicBezTo>
                              <a:cubicBezTo>
                                <a:pt x="737" y="229"/>
                                <a:pt x="755" y="232"/>
                                <a:pt x="765" y="239"/>
                              </a:cubicBezTo>
                              <a:cubicBezTo>
                                <a:pt x="583" y="393"/>
                                <a:pt x="359" y="279"/>
                                <a:pt x="105" y="269"/>
                              </a:cubicBezTo>
                              <a:cubicBezTo>
                                <a:pt x="51" y="238"/>
                                <a:pt x="63" y="229"/>
                                <a:pt x="0" y="239"/>
                              </a:cubicBezTo>
                              <a:cubicBezTo>
                                <a:pt x="16" y="215"/>
                                <a:pt x="15" y="208"/>
                                <a:pt x="15" y="22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7880" y="142200"/>
                          <a:ext cx="52848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261">
                              <a:moveTo>
                                <a:pt x="3" y="53"/>
                              </a:moveTo>
                              <a:cubicBezTo>
                                <a:pt x="82" y="0"/>
                                <a:pt x="75" y="20"/>
                                <a:pt x="175" y="38"/>
                              </a:cubicBezTo>
                              <a:cubicBezTo>
                                <a:pt x="299" y="24"/>
                                <a:pt x="411" y="26"/>
                                <a:pt x="535" y="38"/>
                              </a:cubicBezTo>
                              <a:cubicBezTo>
                                <a:pt x="598" y="33"/>
                                <a:pt x="660" y="30"/>
                                <a:pt x="723" y="23"/>
                              </a:cubicBezTo>
                              <a:cubicBezTo>
                                <a:pt x="731" y="22"/>
                                <a:pt x="745" y="8"/>
                                <a:pt x="745" y="16"/>
                              </a:cubicBezTo>
                              <a:cubicBezTo>
                                <a:pt x="745" y="25"/>
                                <a:pt x="730" y="26"/>
                                <a:pt x="723" y="31"/>
                              </a:cubicBezTo>
                              <a:cubicBezTo>
                                <a:pt x="756" y="64"/>
                                <a:pt x="832" y="159"/>
                                <a:pt x="730" y="196"/>
                              </a:cubicBezTo>
                              <a:cubicBezTo>
                                <a:pt x="659" y="221"/>
                                <a:pt x="505" y="218"/>
                                <a:pt x="505" y="218"/>
                              </a:cubicBezTo>
                              <a:cubicBezTo>
                                <a:pt x="362" y="198"/>
                                <a:pt x="50" y="261"/>
                                <a:pt x="10" y="151"/>
                              </a:cubicBezTo>
                              <a:cubicBezTo>
                                <a:pt x="13" y="136"/>
                                <a:pt x="20" y="121"/>
                                <a:pt x="18" y="106"/>
                              </a:cubicBezTo>
                              <a:cubicBezTo>
                                <a:pt x="17" y="97"/>
                                <a:pt x="5" y="92"/>
                                <a:pt x="3" y="83"/>
                              </a:cubicBezTo>
                              <a:cubicBezTo>
                                <a:pt x="0" y="73"/>
                                <a:pt x="3" y="63"/>
                                <a:pt x="3" y="53"/>
                              </a:cubicBez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55pt;margin-top:23.9pt;width:57.15pt;height:27.5pt" coordorigin="1171,478" coordsize="1143,550">
              <v:rect id="shape_0" stroked="f" o:allowincell="f" style="position:absolute;left:1171;top:478;width:1142;height:549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772,393" path="m15,224c25,217,37,211,45,202c75,167,40,142,90,127c215,42,395,84,540,74c610,39,744,0,772,89c767,122,766,155,757,187c754,199,733,205,735,217c737,229,755,232,765,239c583,393,359,279,105,269c51,238,63,229,0,239c16,215,15,208,15,224xe" fillcolor="white" stroked="f" o:allowincell="f" style="position:absolute;left:1368;top:619;width:823;height:392;mso-wrap-style:none;v-text-anchor:middle">
                <v:fill o:detectmouseclick="t" type="solid" color2="black"/>
                <v:stroke color="#3465a4" joinstyle="round" endcap="flat"/>
                <w10:wrap type="none"/>
              </v:shape>
              <v:shape id="shape_0" coordsize="832,261" path="m3,53c82,0,75,20,175,38c299,24,411,26,535,38c598,33,660,30,723,23c731,22,745,8,745,16c745,25,730,26,723,31c756,64,832,159,730,196c659,221,505,218,505,218c362,198,50,261,10,151c13,136,20,121,18,106c17,97,5,92,3,83c0,73,3,63,3,53xe" stroked="f" o:allowincell="f" style="position:absolute;left:1388;top:702;width:831;height:260;mso-wrap-style:none;v-text-anchor:middle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gmvfrance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56:00Z</dcterms:created>
  <dc:creator>GME</dc:creator>
  <dc:description/>
  <cp:keywords/>
  <dc:language>en-US</dc:language>
  <cp:lastModifiedBy>jean jacques pagnier</cp:lastModifiedBy>
  <cp:lastPrinted>2015-01-07T11:03:00Z</cp:lastPrinted>
  <dcterms:modified xsi:type="dcterms:W3CDTF">2015-03-11T07:56:00Z</dcterms:modified>
  <cp:revision>2</cp:revision>
  <dc:subject/>
  <dc:title>DOC GMV FRANCE</dc:title>
</cp:coreProperties>
</file>