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t>Ministère des Armées</w:t>
      </w:r>
    </w:p>
    <w:p>
      <w:pPr>
        <w:pStyle w:val="Normal"/>
        <w:jc w:val="both"/>
        <w:rPr>
          <w:rFonts w:ascii="Arial" w:hAnsi="Arial" w:cs="Arial"/>
          <w:iCs/>
        </w:rPr>
      </w:pPr>
      <w:r>
        <w:rPr>
          <w:rFonts w:cs="Arial" w:ascii="Arial" w:hAnsi="Arial"/>
          <w:iCs/>
        </w:rPr>
        <w:t>Service Infrastructure de la Défense</w:t>
      </w:r>
    </w:p>
    <w:p>
      <w:pPr>
        <w:pStyle w:val="Normal"/>
        <w:jc w:val="both"/>
        <w:rPr>
          <w:rFonts w:ascii="Arial" w:hAnsi="Arial" w:cs="Arial"/>
          <w:iCs/>
        </w:rPr>
      </w:pPr>
      <w:r>
        <w:rPr>
          <w:rFonts w:cs="Arial" w:ascii="Arial" w:hAnsi="Arial"/>
          <w:iCs/>
        </w:rPr>
        <w:t>Etablissement du Service d’Infrastructure de la Défense de Lyon – Service Achats Infrastructure</w:t>
      </w:r>
    </w:p>
    <w:p>
      <w:pPr>
        <w:pStyle w:val="Normal"/>
        <w:jc w:val="both"/>
        <w:rPr>
          <w:rFonts w:ascii="Arial" w:hAnsi="Arial" w:cs="Arial"/>
          <w:iCs/>
        </w:rPr>
      </w:pPr>
      <w:r>
        <w:rPr>
          <w:rFonts w:cs="Arial" w:ascii="Arial" w:hAnsi="Arial"/>
          <w:iCs/>
        </w:rPr>
        <w:t>BP 97423</w:t>
      </w:r>
    </w:p>
    <w:p>
      <w:pPr>
        <w:pStyle w:val="Normal"/>
        <w:jc w:val="both"/>
        <w:rPr>
          <w:rFonts w:ascii="Arial" w:hAnsi="Arial" w:cs="Arial"/>
          <w:iCs/>
        </w:rPr>
      </w:pPr>
      <w:r>
        <w:rPr>
          <w:rFonts w:cs="Arial" w:ascii="Arial" w:hAnsi="Arial"/>
          <w:iCs/>
        </w:rPr>
        <w:t>69347 LYON CEDEX 07</w:t>
      </w:r>
    </w:p>
    <w:p>
      <w:pPr>
        <w:pStyle w:val="Normal"/>
        <w:jc w:val="both"/>
        <w:rPr>
          <w:rFonts w:ascii="Arial" w:hAnsi="Arial" w:cs="Arial"/>
          <w:iCs/>
        </w:rPr>
      </w:pPr>
      <w:r>
        <w:rPr>
          <w:rFonts w:cs="Arial" w:ascii="Arial" w:hAnsi="Arial"/>
          <w:iCs/>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b/>
          <w:b/>
        </w:rPr>
      </w:pPr>
      <w:r>
        <w:rPr>
          <w:rFonts w:cs="Arial" w:ascii="Arial" w:hAnsi="Arial"/>
          <w:b/>
        </w:rPr>
        <w:t>Monsieur le Directeur de l’établissement du service d'infrastructure de la défense de Lyo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IRAMAS (13) – EPMu Provence – Aménagement et rénovation de l’entrée du site </w:t>
      </w:r>
    </w:p>
    <w:p>
      <w:pPr>
        <w:pStyle w:val="Normal"/>
        <w:jc w:val="both"/>
        <w:rPr>
          <w:rFonts w:ascii="Arial" w:hAnsi="Arial" w:cs="Arial"/>
        </w:rPr>
      </w:pPr>
      <w:r>
        <w:rPr>
          <w:rFonts w:cs="Arial" w:ascii="Arial" w:hAnsi="Arial"/>
        </w:rPr>
        <w:t>Lot 3 : fluide, énergie (courant fort/faible, CVC, plomberie, plancher chauff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245437510"/>
      <w:bookmarkStart w:id="1" w:name="__Fieldmark__0_3245437510"/>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245437510"/>
      <w:bookmarkStart w:id="3" w:name="__Fieldmark__1_3245437510"/>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245437510"/>
      <w:bookmarkStart w:id="5" w:name="__Fieldmark__2_3245437510"/>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45437510"/>
      <w:bookmarkStart w:id="7" w:name="__Fieldmark__3_3245437510"/>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3245437510"/>
      <w:bookmarkStart w:id="9" w:name="__Fieldmark__4_3245437510"/>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45437510"/>
      <w:bookmarkStart w:id="11" w:name="__Fieldmark__5_3245437510"/>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3245437510"/>
      <w:bookmarkStart w:id="13" w:name="__Fieldmark__6_3245437510"/>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245437510"/>
      <w:bookmarkStart w:id="15" w:name="__Fieldmark__7_3245437510"/>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245437510"/>
      <w:bookmarkStart w:id="17" w:name="__Fieldmark__8_3245437510"/>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245437510"/>
      <w:bookmarkStart w:id="19" w:name="__Fieldmark__9_3245437510"/>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245437510"/>
      <w:bookmarkStart w:id="21" w:name="__Fieldmark__10_3245437510"/>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245437510"/>
      <w:bookmarkStart w:id="23" w:name="__Fieldmark__11_3245437510"/>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245437510"/>
      <w:bookmarkStart w:id="25" w:name="__Fieldmark__12_3245437510"/>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t>- Renseignements nécessaires pour y accéder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3245437510"/>
      <w:bookmarkStart w:id="27" w:name="__Fieldmark__13_3245437510"/>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245437510"/>
      <w:bookmarkStart w:id="29" w:name="__Fieldmark__14_3245437510"/>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245437510"/>
      <w:bookmarkStart w:id="31" w:name="__Fieldmark__15_3245437510"/>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245437510"/>
      <w:bookmarkStart w:id="33" w:name="__Fieldmark__16_3245437510"/>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245437510"/>
      <w:bookmarkStart w:id="35" w:name="__Fieldmark__17_3245437510"/>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245437510"/>
      <w:bookmarkStart w:id="37" w:name="__Fieldmark__18_3245437510"/>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245437510"/>
      <w:bookmarkStart w:id="39" w:name="__Fieldmark__19_3245437510"/>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ind w:left="1347" w:hanging="0"/>
            <w:rPr>
              <w:rFonts w:ascii="Arial" w:hAnsi="Arial" w:cs="Arial"/>
              <w:b/>
              <w:b/>
              <w:bCs/>
            </w:rPr>
          </w:pPr>
          <w:r>
            <w:rPr>
              <w:rFonts w:cs="Arial" w:ascii="Arial" w:hAnsi="Arial"/>
              <w:b/>
              <w:bCs/>
            </w:rPr>
            <w:t>DAF_2023_00024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12:10:00Z</dcterms:created>
  <dc:creator>francois</dc:creator>
  <dc:description/>
  <cp:keywords/>
  <dc:language>en-US</dc:language>
  <cp:lastModifiedBy>DUCROCQ Isabelle TECH SUPE ETUD FAB</cp:lastModifiedBy>
  <cp:lastPrinted>2019-03-13T17:36:00Z</cp:lastPrinted>
  <dcterms:modified xsi:type="dcterms:W3CDTF">2023-04-07T12:10:00Z</dcterms:modified>
  <cp:revision>2</cp:revision>
  <dc:subject/>
  <dc:title>_Modèle recommandé : le service peut l’adapter le cas échéant_DC1_</dc:title>
</cp:coreProperties>
</file>