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t>Ministère des Armées</w:t>
      </w:r>
    </w:p>
    <w:p>
      <w:pPr>
        <w:pStyle w:val="Normal"/>
        <w:jc w:val="both"/>
        <w:rPr>
          <w:rFonts w:ascii="Arial" w:hAnsi="Arial" w:cs="Arial"/>
          <w:iCs/>
        </w:rPr>
      </w:pPr>
      <w:r>
        <w:rPr>
          <w:rFonts w:cs="Arial" w:ascii="Arial" w:hAnsi="Arial"/>
          <w:iCs/>
        </w:rPr>
        <w:t>Service Infrastructure de la Défense</w:t>
      </w:r>
    </w:p>
    <w:p>
      <w:pPr>
        <w:pStyle w:val="Normal"/>
        <w:jc w:val="both"/>
        <w:rPr>
          <w:rFonts w:ascii="Arial" w:hAnsi="Arial" w:cs="Arial"/>
          <w:iCs/>
        </w:rPr>
      </w:pPr>
      <w:r>
        <w:rPr>
          <w:rFonts w:cs="Arial" w:ascii="Arial" w:hAnsi="Arial"/>
          <w:iCs/>
        </w:rPr>
        <w:t>Etablissement du Service d’Infrastructure de la Défense de Lyon – Service Achats Infrastructure</w:t>
      </w:r>
    </w:p>
    <w:p>
      <w:pPr>
        <w:pStyle w:val="Normal"/>
        <w:jc w:val="both"/>
        <w:rPr>
          <w:rFonts w:ascii="Arial" w:hAnsi="Arial" w:cs="Arial"/>
          <w:iCs/>
        </w:rPr>
      </w:pPr>
      <w:r>
        <w:rPr>
          <w:rFonts w:cs="Arial" w:ascii="Arial" w:hAnsi="Arial"/>
          <w:iCs/>
        </w:rPr>
        <w:t>BP 97423</w:t>
      </w:r>
    </w:p>
    <w:p>
      <w:pPr>
        <w:pStyle w:val="Normal"/>
        <w:jc w:val="both"/>
        <w:rPr>
          <w:rFonts w:ascii="Arial" w:hAnsi="Arial" w:cs="Arial"/>
          <w:iCs/>
        </w:rPr>
      </w:pPr>
      <w:r>
        <w:rPr>
          <w:rFonts w:cs="Arial" w:ascii="Arial" w:hAnsi="Arial"/>
          <w:iCs/>
        </w:rPr>
        <w:t>69347 LYON CEDEX 07</w:t>
      </w:r>
    </w:p>
    <w:p>
      <w:pPr>
        <w:pStyle w:val="Normal"/>
        <w:jc w:val="both"/>
        <w:rPr>
          <w:rFonts w:ascii="Arial" w:hAnsi="Arial" w:cs="Arial"/>
          <w:iCs/>
        </w:rPr>
      </w:pPr>
      <w:r>
        <w:rPr>
          <w:rFonts w:cs="Arial" w:ascii="Arial" w:hAnsi="Arial"/>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
          <w:b/>
        </w:rPr>
      </w:pPr>
      <w:r>
        <w:rPr>
          <w:rFonts w:cs="Arial" w:ascii="Arial" w:hAnsi="Arial"/>
          <w:b/>
        </w:rPr>
        <w:t>Monsieur le Directeur de l’établissement du service d'infrastructure de la défense de Ly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 xml:space="preserve">MIRAMAS (13) – EPMu Provence – Aménagement et rénovation de l’entrée du site </w:t>
      </w:r>
    </w:p>
    <w:p>
      <w:pPr>
        <w:pStyle w:val="Normal"/>
        <w:jc w:val="both"/>
        <w:rPr>
          <w:rFonts w:ascii="Arial" w:hAnsi="Arial" w:cs="Arial"/>
        </w:rPr>
      </w:pPr>
      <w:r>
        <w:rPr>
          <w:rFonts w:cs="Arial" w:ascii="Arial" w:hAnsi="Arial"/>
        </w:rPr>
        <w:t>Lot 1 : travaux de démolition, voirie, réseaux, génie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55155618"/>
      <w:bookmarkStart w:id="1" w:name="__Fieldmark__0_265515561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55155618"/>
      <w:bookmarkStart w:id="3" w:name="__Fieldmark__1_265515561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55155618"/>
      <w:bookmarkStart w:id="5" w:name="__Fieldmark__2_265515561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55155618"/>
      <w:bookmarkStart w:id="7" w:name="__Fieldmark__3_265515561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655155618"/>
      <w:bookmarkStart w:id="9" w:name="__Fieldmark__4_265515561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55155618"/>
      <w:bookmarkStart w:id="11" w:name="__Fieldmark__5_265515561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655155618"/>
      <w:bookmarkStart w:id="13" w:name="__Fieldmark__6_265515561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655155618"/>
      <w:bookmarkStart w:id="15" w:name="__Fieldmark__7_265515561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55155618"/>
      <w:bookmarkStart w:id="17" w:name="__Fieldmark__8_265515561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55155618"/>
      <w:bookmarkStart w:id="19" w:name="__Fieldmark__9_265515561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55155618"/>
      <w:bookmarkStart w:id="21" w:name="__Fieldmark__10_265515561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55155618"/>
      <w:bookmarkStart w:id="23" w:name="__Fieldmark__11_265515561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55155618"/>
      <w:bookmarkStart w:id="25" w:name="__Fieldmark__12_265515561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t>- Renseignements nécessaires pou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655155618"/>
      <w:bookmarkStart w:id="27" w:name="__Fieldmark__13_265515561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55155618"/>
      <w:bookmarkStart w:id="29" w:name="__Fieldmark__14_265515561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55155618"/>
      <w:bookmarkStart w:id="31" w:name="__Fieldmark__15_265515561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55155618"/>
      <w:bookmarkStart w:id="33" w:name="__Fieldmark__16_265515561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55155618"/>
      <w:bookmarkStart w:id="35" w:name="__Fieldmark__17_265515561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55155618"/>
      <w:bookmarkStart w:id="37" w:name="__Fieldmark__18_265515561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55155618"/>
      <w:bookmarkStart w:id="39" w:name="__Fieldmark__19_265515561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DAF_2023_00024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2:12:00Z</dcterms:created>
  <dc:creator>francois</dc:creator>
  <dc:description/>
  <cp:keywords/>
  <dc:language>en-US</dc:language>
  <cp:lastModifiedBy>DUCROCQ Isabelle TECH SUPE ETUD FAB</cp:lastModifiedBy>
  <cp:lastPrinted>2019-03-13T17:36:00Z</cp:lastPrinted>
  <dcterms:modified xsi:type="dcterms:W3CDTF">2023-04-07T12:12:00Z</dcterms:modified>
  <cp:revision>2</cp:revision>
  <dc:subject/>
  <dc:title>_Modèle recommandé : le service peut l’adapter le cas échéant_DC1_</dc:title>
</cp:coreProperties>
</file>