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Header"/>
        <w:tabs>
          <w:tab w:val="clear" w:pos="4536"/>
          <w:tab w:val="clear" w:pos="9072"/>
        </w:tabs>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3 : fluide, énergie (courant fort/faible, CVC, plomberie, plancher chauffa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6105506"/>
      <w:bookmarkStart w:id="1" w:name="__Fieldmark__0_36361055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6105506"/>
      <w:bookmarkStart w:id="3" w:name="__Fieldmark__1_36361055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36105506"/>
      <w:bookmarkStart w:id="5" w:name="__Fieldmark__2_36361055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36105506"/>
      <w:bookmarkStart w:id="7" w:name="__Fieldmark__3_36361055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36105506"/>
      <w:bookmarkStart w:id="9" w:name="__Fieldmark__4_36361055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36105506"/>
      <w:bookmarkStart w:id="11" w:name="__Fieldmark__5_36361055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36105506"/>
      <w:bookmarkStart w:id="13" w:name="__Fieldmark__6_36361055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6105506"/>
      <w:bookmarkStart w:id="15" w:name="__Fieldmark__7_36361055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36105506"/>
      <w:bookmarkStart w:id="17" w:name="__Fieldmark__8_36361055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ns w:id="1" w:author="DUCROCQ Isabelle TECH SUPE ETUD FAB" w:date="2023-04-07T14:03:00Z"/>
        </w:rPr>
      </w:pPr>
      <w:ins w:id="0" w:author="DUCROCQ Isabelle TECH SUPE ETUD FAB" w:date="2023-04-07T14:03:00Z">
        <w:r>
          <w:rPr>
            <w:rFonts w:cs="Arial" w:ascii="Arial" w:hAnsi="Arial"/>
          </w:rPr>
        </w:r>
      </w:ins>
    </w:p>
    <w:p>
      <w:pPr>
        <w:pStyle w:val="Normal"/>
        <w:jc w:val="both"/>
        <w:rPr>
          <w:rFonts w:ascii="Arial" w:hAnsi="Arial" w:cs="Arial"/>
          <w:ins w:id="3" w:author="DUCROCQ Isabelle TECH SUPE ETUD FAB" w:date="2023-04-07T14:03:00Z"/>
        </w:rPr>
      </w:pPr>
      <w:ins w:id="2" w:author="DUCROCQ Isabelle TECH SUPE ETUD FAB" w:date="2023-04-07T14:03: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36105506"/>
      <w:bookmarkStart w:id="19" w:name="__Fieldmark__9_36361055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36105506"/>
      <w:bookmarkStart w:id="21" w:name="__Fieldmark__10_36361055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36105506"/>
      <w:bookmarkStart w:id="23" w:name="__Fieldmark__11_36361055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5:00Z</dcterms:created>
  <dc:creator>BOUVIER-VITAL ISABELLE</dc:creator>
  <dc:description/>
  <cp:keywords/>
  <dc:language>en-US</dc:language>
  <cp:lastModifiedBy>DUCROCQ Isabelle TECH SUPE ETUD FAB</cp:lastModifiedBy>
  <cp:lastPrinted>2022-06-27T10:03:00Z</cp:lastPrinted>
  <dcterms:modified xsi:type="dcterms:W3CDTF">2023-04-07T12:11:00Z</dcterms:modified>
  <cp:revision>4</cp:revision>
  <dc:subject/>
  <dc:title/>
</cp:coreProperties>
</file>