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rFonts w:ascii="Arial" w:hAnsi="Arial" w:cs="Arial"/>
          <w:iCs/>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onsieur le Directeur de l’établissement du service d'infrastructure de la défense de Ly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2 : second œuvre (revêtement, cloisonnement, menuiserie, isolation)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00950575"/>
      <w:bookmarkStart w:id="1" w:name="__Fieldmark__0_420095057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00950575"/>
      <w:bookmarkStart w:id="3" w:name="__Fieldmark__1_420095057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00950575"/>
      <w:bookmarkStart w:id="5" w:name="__Fieldmark__2_420095057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0950575"/>
      <w:bookmarkStart w:id="7" w:name="__Fieldmark__3_420095057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00950575"/>
      <w:bookmarkStart w:id="9" w:name="__Fieldmark__4_420095057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0950575"/>
      <w:bookmarkStart w:id="11" w:name="__Fieldmark__5_420095057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00950575"/>
      <w:bookmarkStart w:id="13" w:name="__Fieldmark__6_420095057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00950575"/>
      <w:bookmarkStart w:id="15" w:name="__Fieldmark__7_420095057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00950575"/>
      <w:bookmarkStart w:id="17" w:name="__Fieldmark__8_420095057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00950575"/>
      <w:bookmarkStart w:id="19" w:name="__Fieldmark__9_420095057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00950575"/>
      <w:bookmarkStart w:id="21" w:name="__Fieldmark__10_420095057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00950575"/>
      <w:bookmarkStart w:id="23" w:name="__Fieldmark__11_420095057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00950575"/>
      <w:bookmarkStart w:id="25" w:name="__Fieldmark__12_420095057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00950575"/>
      <w:bookmarkStart w:id="27" w:name="__Fieldmark__13_420095057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00950575"/>
      <w:bookmarkStart w:id="29" w:name="__Fieldmark__14_42009505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00950575"/>
      <w:bookmarkStart w:id="31" w:name="__Fieldmark__15_420095057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00950575"/>
      <w:bookmarkStart w:id="33" w:name="__Fieldmark__16_420095057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00950575"/>
      <w:bookmarkStart w:id="35" w:name="__Fieldmark__17_42009505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00950575"/>
      <w:bookmarkStart w:id="37" w:name="__Fieldmark__18_42009505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00950575"/>
      <w:bookmarkStart w:id="39" w:name="__Fieldmark__19_420095057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11:00Z</dcterms:created>
  <dc:creator>francois</dc:creator>
  <dc:description/>
  <cp:keywords/>
  <dc:language>en-US</dc:language>
  <cp:lastModifiedBy>DUCROCQ Isabelle TECH SUPE ETUD FAB</cp:lastModifiedBy>
  <cp:lastPrinted>2019-03-13T17:36:00Z</cp:lastPrinted>
  <dcterms:modified xsi:type="dcterms:W3CDTF">2023-04-07T12:11:00Z</dcterms:modified>
  <cp:revision>2</cp:revision>
  <dc:subject/>
  <dc:title>_Modèle recommandé : le service peut l’adapter le cas échéant_DC1_</dc:title>
</cp:coreProperties>
</file>