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MARCHE ECO RESPONSABL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i/>
        </w:rPr>
        <w:t>Réponse obligatoire sous peine de rejet de l’offre (critère de cho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s généra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dentification fournisse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se du siège social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cteur d’activité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bre de site de production et localisation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u w:val="single"/>
        </w:rPr>
        <w:t>Contac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cteur (nom / tél. / fax / e-mail)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able commercial (nom / tél. / fax / e-mail) :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able qualité (nom / tél. / fax / e-mail) :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treprise dispose-t-elle d’une politique environnementale et développement durab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9_2853087455"/>
      <w:bookmarkStart w:id="1" w:name="__Fieldmark__19_2853087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0_2853087455"/>
      <w:bookmarkStart w:id="3" w:name="__Fieldmark__20_2853087455"/>
      <w:bookmarkEnd w:id="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sur quel référentiel se base cette politique ?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treprise dispose-t-elle d’une politique RS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2_2853087455"/>
      <w:bookmarkStart w:id="5" w:name="__Fieldmark__22_28530874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3_2853087455"/>
      <w:bookmarkStart w:id="7" w:name="__Fieldmark__23_285308745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précisez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treprise possède-t-elle une certification environnementa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5_2853087455"/>
      <w:bookmarkStart w:id="9" w:name="__Fieldmark__25_285308745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6_2853087455"/>
      <w:bookmarkStart w:id="11" w:name="__Fieldmark__26_2853087455"/>
      <w:bookmarkEnd w:id="1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i oui, laquelle : 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yens logistique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édez-vous votre propre flotte de camion ?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combien : 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tte flotte est-elle récente ? précisez l’année.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édez-vous un logiciel d’optimisation de vos tournées et remplissage des véhicul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31_2853087455"/>
      <w:bookmarkStart w:id="13" w:name="__Fieldmark__31_285308745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32_2853087455"/>
      <w:bookmarkStart w:id="15" w:name="__Fieldmark__32_2853087455"/>
      <w:bookmarkEnd w:id="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quel : 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vez-vous mis en place un système de traçabilité de vos consommations de carburant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34_2853087455"/>
      <w:bookmarkStart w:id="17" w:name="__Fieldmark__34_285308745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35_2853087455"/>
      <w:bookmarkStart w:id="19" w:name="__Fieldmark__35_2853087455"/>
      <w:bookmarkEnd w:id="1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ilisez-vous des carburant alternatif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36_2853087455"/>
      <w:bookmarkStart w:id="21" w:name="__Fieldmark__36_285308745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37_2853087455"/>
      <w:bookmarkStart w:id="23" w:name="__Fieldmark__37_2853087455"/>
      <w:bookmarkEnd w:id="2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mis en place un outil de mesure de vos émissions de CO2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38_2853087455"/>
      <w:bookmarkStart w:id="25" w:name="__Fieldmark__38_285308745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39_2853087455"/>
      <w:bookmarkStart w:id="27" w:name="__Fieldmark__39_2853087455"/>
      <w:bookmarkEnd w:id="2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 oui, pouvez-vous communiquer la quantité de ces émissions pour l’année écoulée ?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fixé un objectif de réduction de ces émissions pour les 2 prochaines anné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41_2853087455"/>
      <w:bookmarkStart w:id="29" w:name="__Fieldmark__41_285308745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42_2853087455"/>
      <w:bookmarkStart w:id="31" w:name="__Fieldmark__42_2853087455"/>
      <w:bookmarkEnd w:id="3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 oui, pouvez-vous nous communiquer vos moyens d’action ?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urces d’approvisionnemen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vez-vous mis en place des critères relatifs à l’environnement, la qualité dans la sélection de vos sources d’approvisionnement (industriels, producteurs, transformateurs…)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44_2853087455"/>
      <w:bookmarkStart w:id="33" w:name="__Fieldmark__44_2853087455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45_2853087455"/>
      <w:bookmarkStart w:id="35" w:name="__Fieldmark__45_2853087455"/>
      <w:bookmarkEnd w:id="3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quez-vous ces critères à tous les produits ou sources d’approvisionnem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47_2853087455"/>
      <w:bookmarkStart w:id="37" w:name="__Fieldmark__47_285308745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48_2853087455"/>
      <w:bookmarkStart w:id="39" w:name="__Fieldmark__48_2853087455"/>
      <w:bookmarkEnd w:id="3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non, lesquels : 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mis en place des outils de mesure/contrôle du respect de ces critèr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50_2853087455"/>
      <w:bookmarkStart w:id="41" w:name="__Fieldmark__50_2853087455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51_2853087455"/>
      <w:bookmarkStart w:id="43" w:name="__Fieldmark__51_2853087455"/>
      <w:bookmarkEnd w:id="4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éduction des emballag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vez-vous entrepris des démarches de réduction des emballages inutiles (sur emballage…) 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53_2853087455"/>
      <w:bookmarkStart w:id="45" w:name="__Fieldmark__53_2853087455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54_2853087455"/>
      <w:bookmarkStart w:id="47" w:name="__Fieldmark__54_2853087455"/>
      <w:bookmarkEnd w:id="4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vironne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s actions environnementales internes à l’entreprise avez-vous réalisé récemm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ion des déchets</w:t>
        <w:tab/>
        <w:tab/>
        <w:tab/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56_2853087455"/>
      <w:bookmarkStart w:id="49" w:name="__Fieldmark__56_2853087455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57_2853087455"/>
      <w:bookmarkStart w:id="51" w:name="__Fieldmark__57_2853087455"/>
      <w:bookmarkEnd w:id="5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conomie d’énergie (gaz, eau, électricité) </w:t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58_2853087455"/>
      <w:bookmarkStart w:id="53" w:name="__Fieldmark__58_2853087455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59_2853087455"/>
      <w:bookmarkStart w:id="55" w:name="__Fieldmark__59_2853087455"/>
      <w:bookmarkEnd w:id="5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timisation des transport </w:t>
        <w:tab/>
        <w:tab/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60_2853087455"/>
      <w:bookmarkStart w:id="57" w:name="__Fieldmark__60_2853087455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61_2853087455"/>
      <w:bookmarkStart w:id="59" w:name="__Fieldmark__61_2853087455"/>
      <w:bookmarkEnd w:id="5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res</w:t>
        <w:tab/>
        <w:tab/>
        <w:tab/>
        <w:tab/>
        <w:tab/>
        <w:tab/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62_2853087455"/>
      <w:bookmarkStart w:id="61" w:name="__Fieldmark__62_2853087455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63_2853087455"/>
      <w:bookmarkStart w:id="63" w:name="__Fieldmark__63_2853087455"/>
      <w:bookmarkEnd w:id="6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cisez 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rci d’annexer au présent document les pièces suivantes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Copie de vos certificats (ISO 14 001 ? ISO 26 000…), le cas échéa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candidat peut également fournir tout document ou information justifiant ou complétant ses réponses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3:51:00Z</dcterms:created>
  <dc:creator>CLAUDEPIERRE Severine sur K12UDL40</dc:creator>
  <dc:description/>
  <cp:keywords/>
  <dc:language>en-US</dc:language>
  <cp:lastModifiedBy>CLAUDEPIERRE Severine</cp:lastModifiedBy>
  <dcterms:modified xsi:type="dcterms:W3CDTF">2022-09-02T13:58:00Z</dcterms:modified>
  <cp:revision>5</cp:revision>
  <dc:subject/>
  <dc:title>Questionnaire évaluation préalable fournisseur</dc:title>
</cp:coreProperties>
</file>