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coordonnateur du groupement de commandes)</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Narrow" w:hAnsi="Arial Narrow" w:cs="Arial Narrow"/>
          <w:b/>
          <w:b/>
          <w:bCs/>
          <w:color w:val="0070C0"/>
          <w:sz w:val="40"/>
          <w:szCs w:val="56"/>
          <w:lang w:eastAsia="ar-SA"/>
        </w:rPr>
      </w:pPr>
      <w:r>
        <w:rPr>
          <w:rFonts w:cs="Arial Narrow" w:ascii="Arial Narrow" w:hAnsi="Arial Narrow"/>
          <w:b/>
          <w:bCs/>
          <w:color w:val="0070C0"/>
          <w:sz w:val="40"/>
          <w:szCs w:val="56"/>
          <w:lang w:eastAsia="ar-SA"/>
        </w:rPr>
        <w:t>FOURNITURE DE PRODUITS JETABLES, VAISSELLE</w:t>
      </w:r>
    </w:p>
    <w:p>
      <w:pPr>
        <w:pStyle w:val="Normal"/>
        <w:jc w:val="center"/>
        <w:rPr>
          <w:rFonts w:ascii="Arial Narrow" w:hAnsi="Arial Narrow" w:cs="Arial Narrow"/>
          <w:sz w:val="12"/>
        </w:rPr>
      </w:pPr>
      <w:r>
        <w:rPr>
          <w:rFonts w:cs="Arial Narrow" w:ascii="Arial Narrow" w:hAnsi="Arial Narrow"/>
          <w:b/>
          <w:bCs/>
          <w:color w:val="0070C0"/>
          <w:sz w:val="40"/>
          <w:szCs w:val="56"/>
          <w:lang w:eastAsia="ar-SA"/>
        </w:rPr>
        <w:t>ET PETITS MATERIELS DE RESTAURATION</w:t>
      </w:r>
    </w:p>
    <w:p>
      <w:pPr>
        <w:pStyle w:val="Normal"/>
        <w:rPr>
          <w:rFonts w:ascii="Arial" w:hAnsi="Arial" w:cs="Arial"/>
          <w:b/>
          <w:b/>
          <w:bCs/>
          <w:sz w:val="12"/>
        </w:rPr>
      </w:pPr>
      <w:r>
        <w:rPr>
          <w:rFonts w:cs="Arial" w:ascii="Arial" w:hAnsi="Arial"/>
          <w:b/>
          <w:bCs/>
          <w:sz w:val="1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3257137"/>
      <w:bookmarkStart w:id="1" w:name="__Fieldmark__0_15932571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3257137"/>
      <w:bookmarkStart w:id="3" w:name="__Fieldmark__1_15932571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3257137"/>
      <w:bookmarkStart w:id="5" w:name="__Fieldmark__2_15932571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3257137"/>
      <w:bookmarkStart w:id="7" w:name="__Fieldmark__3_15932571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3257137"/>
      <w:bookmarkStart w:id="9" w:name="__Fieldmark__4_15932571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3257137"/>
      <w:bookmarkStart w:id="11" w:name="__Fieldmark__5_15932571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3257137"/>
      <w:bookmarkStart w:id="13" w:name="__Fieldmark__6_15932571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3257137"/>
      <w:bookmarkStart w:id="15" w:name="__Fieldmark__7_15932571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93257137"/>
      <w:bookmarkStart w:id="17" w:name="__Fieldmark__8_15932571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93257137"/>
      <w:bookmarkStart w:id="19" w:name="__Fieldmark__9_15932571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3257137"/>
      <w:bookmarkStart w:id="21" w:name="__Fieldmark__10_15932571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93257137"/>
      <w:bookmarkStart w:id="23" w:name="__Fieldmark__11_15932571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1861" w:leader="none"/>
            </w:tabs>
            <w:jc w:val="center"/>
            <w:rPr>
              <w:rFonts w:ascii="Arial Narrow" w:hAnsi="Arial Narrow" w:cs="Arial"/>
              <w:b/>
              <w:b/>
              <w:bCs/>
            </w:rPr>
          </w:pPr>
          <w:r>
            <w:rPr>
              <w:rFonts w:cs="Arial" w:ascii="Arial Narrow" w:hAnsi="Arial Narrow"/>
              <w:b/>
              <w:bCs/>
            </w:rPr>
            <w:t>AO 22156 UP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3-01-03T10:40:00Z</dcterms:modified>
  <cp:revision>38</cp:revision>
  <dc:subject/>
  <dc:title/>
</cp:coreProperties>
</file>