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7/2021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976593808"/>
            <w:bookmarkStart w:id="1" w:name="__Fieldmark__0_3976593808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976593808"/>
            <w:bookmarkStart w:id="3" w:name="__Fieldmark__1_3976593808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923" w:right="-2" w:hanging="923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  <w:lang w:val="fr-FR" w:eastAsia="fr-FR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  <w:lang w:val="fr-FR" w:eastAsia="fr-FR"/>
              </w:rPr>
              <w:t>MAYOTTE (976) – DZAOUDZI – QUARTIER CABARIBERE – DLEM</w:t>
            </w:r>
          </w:p>
          <w:p>
            <w:pPr>
              <w:pStyle w:val="Normal"/>
              <w:widowControl/>
              <w:autoSpaceDE w:val="true"/>
              <w:ind w:left="923" w:right="-2" w:hanging="923"/>
              <w:jc w:val="center"/>
              <w:rPr>
                <w:rFonts w:ascii="Arial Unicode MS;Arial" w:hAnsi="Arial Unicode MS;Arial" w:eastAsia="Arial Unicode MS;Arial" w:cs="Arial Unicode MS;Arial"/>
                <w:sz w:val="22"/>
                <w:szCs w:val="22"/>
                <w:lang w:val="fr-FR" w:eastAsia="fr-FR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  <w:lang w:val="fr-FR" w:eastAsia="fr-FR"/>
              </w:rPr>
              <w:t>Construction réhabilitation d’un pôle de restauration</w:t>
            </w:r>
          </w:p>
          <w:p>
            <w:pPr>
              <w:pStyle w:val="Normal"/>
              <w:widowControl/>
              <w:autoSpaceDE w:val="true"/>
              <w:ind w:left="923" w:right="-2" w:hanging="923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  <w:lang w:val="fr-FR" w:eastAsia="fr-FR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  <w:lang w:val="fr-FR" w:eastAsia="fr-FR"/>
              </w:rPr>
              <w:t>Marché n°2 : Construction de l’ordinaire et création d’un satell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Electricité Courants Forts / Courants faib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rojet : 26RN22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.1°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Code service exécutant : 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454821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e l’ache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a Direction d’Infrastructure de la Défense (DID) de Saint-Denis de la Réunion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irection d’Infrastructure de la Défense de Saint-Deni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aserne LAMBERT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BP 50800 – 97476 Saint-Denis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él : 02.62.93.52.88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 :did-saint-denis-la-reunion.resp-achat-invest.fct@intradef.gouv.fr  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irection d’Infrastructure de la Défense (DID) de Saint-Denis de la Réunion.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a maîtrise d'œuvre est assurée par le Cabinet AROM Architecture – 15 Les Hauts du Jardin du Collège – 97600 Mamoudzou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a Direction d’Infrastructure de la Défense (DID) de Saint-Denis de la Réunion.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ommandant du groupement de Soutien de la Base de Défense Réunion- Mayotte et directeur du Commissariat d’outre-mer des FAZSOI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Monsieur le directeur régional des finances publiques de la Réunion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7, avenue André Malrau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97 705 SAINT DENIS Messag Cedex 9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976593808"/>
      <w:bookmarkStart w:id="5" w:name="__Fieldmark__2_3976593808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976593808"/>
      <w:bookmarkStart w:id="7" w:name="__Fieldmark__3_3976593808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976593808"/>
      <w:bookmarkStart w:id="9" w:name="__Fieldmark__4_3976593808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976593808"/>
      <w:bookmarkStart w:id="11" w:name="__Fieldmark__5_3976593808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976593808"/>
      <w:bookmarkStart w:id="13" w:name="__Fieldmark__6_3976593808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976593808"/>
      <w:bookmarkStart w:id="15" w:name="__Fieldmark__7_3976593808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976593808"/>
      <w:bookmarkStart w:id="17" w:name="__Fieldmark__8_3976593808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976593808"/>
      <w:bookmarkStart w:id="19" w:name="__Fieldmark__9_3976593808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e l’ache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VEMBRE 2022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Toute modification ultérieure de ces sous-traitants déclarés avec l’offre fera l’objet d’un DC4 modificatif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global de l’opération est de trente (30) mois dont deux (2) mois de période de préparation compri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des travaux du présent lot est de douze (12) mois dont une (1) semaine de période de préparation compris à compter de(s) l’Ordre(s) de Service notifiant le démarrage des périodes de préparation et d’exécu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onformément aux articles 19.1.4 et 28.2.3 du CCAG Travaux, le calendrier d’exécution joint en annexe et propre à chaque lot sera confirmé pendant la période de préparation et approuvé par le RA au moins dix (10) jours avant la fin de la période de prépara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.4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 PAR L’ACTIVITE ECONOM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présent marché comporte une obligation d’insertion :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, si je suis / nous sommes déclaré(s) attributaire du présent marché comportant une obligation d’insertion, à réserver, dans l’exécution des obligations mises à ma/notre charge, un nombre d’heures d’insertion, sur la durée du marché, au moins égal à celui figurant en annexe du présent acte d’engagemen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 à fournir, à la demande de Direction d’Infrastructure de la Défense de Saint-Denis, et dans le délai qui me/nous sera imparti, toutes informations utiles à l’appréciation de la réalisation de l’action d’insertion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976593808"/>
      <w:bookmarkStart w:id="21" w:name="__Fieldmark__10_3976593808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976593808"/>
      <w:bookmarkStart w:id="23" w:name="__Fieldmark__11_3976593808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976593808"/>
      <w:bookmarkStart w:id="25" w:name="__Fieldmark__12_3976593808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976593808"/>
      <w:bookmarkStart w:id="27" w:name="__Fieldmark__13_3976593808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976593808"/>
      <w:bookmarkStart w:id="29" w:name="__Fieldmark__14_3976593808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976593808"/>
      <w:bookmarkStart w:id="31" w:name="__Fieldmark__15_3976593808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976593808"/>
      <w:bookmarkStart w:id="33" w:name="__Fieldmark__16_3976593808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976593808"/>
      <w:bookmarkStart w:id="35" w:name="__Fieldmark__17_3976593808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Saint-Denis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e l’ache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11:00Z</dcterms:created>
  <dc:creator>Genere automatiquement par PRAM - ANSI</dc:creator>
  <dc:description/>
  <cp:keywords/>
  <dc:language>en-US</dc:language>
  <cp:lastModifiedBy>PARMENTIER Sarah IPMI</cp:lastModifiedBy>
  <cp:lastPrinted>2022-10-03T10:24:00Z</cp:lastPrinted>
  <dcterms:modified xsi:type="dcterms:W3CDTF">2022-10-12T03:05:00Z</dcterms:modified>
  <cp:revision>6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AE TRX lots séparés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display_urn:schemas-microsoft-com:office:office#Author">
    <vt:lpwstr>LATZER Denis CDT</vt:lpwstr>
  </property>
  <property fmtid="{D5CDD505-2E9C-101B-9397-08002B2CF9AE}" pid="16" name="display_urn:schemas-microsoft-com:office:office#Editor">
    <vt:lpwstr>LATZER Denis CDT</vt:lpwstr>
  </property>
  <property fmtid="{D5CDD505-2E9C-101B-9397-08002B2CF9AE}" pid="17" name="e38225dcf7214f939a0a4e7a48118751">
    <vt:lpwstr/>
  </property>
  <property fmtid="{D5CDD505-2E9C-101B-9397-08002B2CF9AE}" pid="18" name="id9d0524b9e74738956608a6df901a13">
    <vt:lpwstr>Modèle thématique|219747e5-19fc-424a-8e67-2dd806f531c3</vt:lpwstr>
  </property>
  <property fmtid="{D5CDD505-2E9C-101B-9397-08002B2CF9AE}" pid="19" name="n1fef669d723428fb9e678735127a4b9">
    <vt:lpwstr>NP|cadf651c-c981-4cf9-9c64-0ba779488b3c</vt:lpwstr>
  </property>
  <property fmtid="{D5CDD505-2E9C-101B-9397-08002B2CF9AE}" pid="20" name="p9105a55bd4f49bea2b026f46979be78">
    <vt:lpwstr/>
  </property>
</Properties>
</file>